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sz w:val="20"/>
          <w:u w:val="single"/>
        </w:rPr>
        <w:t>3.12. Rádió vevőberendezések</w:t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rádió vevőkészülék feladata az antennában a különböző rádióadók elektromágneses hullámai által indukált feszültségekből a venni kívánt adó jeleinek kiválasztása, megfelelő szintre erősítése, demodulálása (vagy a modulálatlan vivő billentyűzésével létrehozott távíró adás esetén a vivő megjelenésekor hangfrekvenciás jel képzése), valamint a hangfrekvenciás jel erősítése a hangszóró vagy fejhallgató meghajtásához szükséges teljesítményszintre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Szokás a demodulált jelet külön kivezetni a rádió hátlapján elhelyezett csatlakozóra, ahol (ha nem hang átvitele a végcél) az így a különféle más üzemmódokhoz tartozó jelfeldolgozó egységek (RTTY, SSTV stb.) számára hozzáférhetővé válik.</w:t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2.1. Egyenes vevő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/>
      </w:pPr>
      <w:r>
        <w:rPr>
          <w:b/>
          <w:i/>
          <w:sz w:val="20"/>
          <w:u w:val="single"/>
        </w:rPr>
        <w:t>A venni kívánt adó jeleinek kiválasztása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Elsőként egyszerű, AM vételre szolgáló ún. </w:t>
      </w:r>
      <w:r>
        <w:rPr>
          <w:b/>
          <w:i/>
          <w:sz w:val="20"/>
        </w:rPr>
        <w:t>egyenes rendszerű</w:t>
      </w:r>
      <w:r>
        <w:rPr>
          <w:sz w:val="20"/>
        </w:rPr>
        <w:t xml:space="preserve"> vevő tömbvázlatát láthatjuk az 1. ábrán. (Egyes tömbök áramköri megvalósítására a továbbiakban még kitérünk.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6116955" cy="208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z antennában (áramköri jelképét az ábra bal oldalán láthatjuk) indukálódott feszültség az első (hangolt bemenő) fokozat bemenetére jut. E fokozat feladata az éppen venni kívánt állomás kiválasztása: rezgőkörét e rádióállomás vivőfrekvenciájára hangoljuk, ezért (rezonanciagörbéjének megfelelően) az ilyen frekvenciájú jeleket emeli ki, és továbbítja a következő, nagyfrekvenciás hangolt erősítő fokozathoz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  <w:u w:val="single"/>
        </w:rPr>
        <w:t>Hangolt nagyfrekvenciás erősítő</w:t>
      </w:r>
    </w:p>
    <w:p>
      <w:pPr>
        <w:pStyle w:val="TextBodyIndent"/>
        <w:jc w:val="left"/>
        <w:rPr/>
      </w:pPr>
      <w:r>
        <w:rPr>
          <w:sz w:val="20"/>
        </w:rPr>
        <w:t>A nagyfrekvenciás erősítő (ld. 3.7.9. pont) fokozat feladata az antennában a venni kívánt állomás által keltett, és a bemenő kör által kiválasztott 1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V…1V nagyságrendű feszültség felerősítése olyan feszültségszintre, amely a demodulátor fokozat működéséhez szükséges (kb. 1V). Ehhez A</w:t>
      </w:r>
      <w:r>
        <w:rPr>
          <w:sz w:val="20"/>
          <w:vertAlign w:val="subscript"/>
        </w:rPr>
        <w:t>u</w:t>
      </w:r>
      <w:r>
        <w:rPr>
          <w:sz w:val="20"/>
        </w:rPr>
        <w:t xml:space="preserve"> = 1…10</w:t>
      </w:r>
      <w:r>
        <w:rPr>
          <w:sz w:val="20"/>
          <w:vertAlign w:val="superscript"/>
        </w:rPr>
        <w:t>6</w:t>
      </w:r>
      <w:r>
        <w:rPr>
          <w:sz w:val="20"/>
        </w:rPr>
        <w:t xml:space="preserve"> erősítést kell végezni. Mivel az antennajel minden venni kívánt állomásnál más értékű lehet, az erősítésnek e széles tartományok között szabályozhatónak kell lennie.  Az erősítést a vett állomás térerejétől függő mértékben az AGC áramkör szabályozza (ld. alább), kézi úton pedig a rádió „RF GAIN” (rádiófrekvenciás erősítés, érzékenység) előlapi kezelőszervével állíthatjuk. </w:t>
      </w:r>
    </w:p>
    <w:p>
      <w:pPr>
        <w:pStyle w:val="TextBodyIndent"/>
        <w:jc w:val="left"/>
        <w:rPr/>
      </w:pPr>
      <w:r>
        <w:rPr>
          <w:sz w:val="20"/>
        </w:rPr>
        <w:t xml:space="preserve">A nagyfrekvenciás erősítőnek mindig az aktuális vételi frekvencián kell erősítenie, ezért az erősítő rezgőköreit ugyanúgy a vett állomás frekvenciájára kell hangolni, mint a bemenő kör rezgőkörét. A rezgőkörök hangolása általában a 3.3.4. pontban bemutatotthoz hasonló, olyan forgókondenzátorral történik, amelynél egy közös tengely forgatásával több kondenzátor kapacitása egyszerre változik, így több rezgőkör egyszerre, „együtt futva” hangolható. Itt érdemes megemlíteni, hogy a forgókondenzátorok forgó fegyverzeteinek lemezprofilja megfelelő kialakításával készíthető olyan forgókondenzátor, amelynél a tengely elfordítási szögével arányosan változik a kapacitás, vagy a vételi frekvencia, vagy a vett állomás hullámhossza (2 ábra). Amikor pedig több rezgőkört kell együtt futva hangolni, a közös tengelyen együtt forgó fegyverzeteket a </w:t>
      </w:r>
      <w:r>
        <w:rPr>
          <w:i/>
          <w:sz w:val="20"/>
        </w:rPr>
        <w:t>logaritmikus</w:t>
      </w:r>
      <w:r>
        <w:rPr>
          <w:sz w:val="20"/>
        </w:rPr>
        <w:t xml:space="preserve"> karakterisztikának megfelelően készítik, mert ez biztosítja, hogy az együtt forgó kondenzátoroknál azonos szögelforduláshoz azonos százalékos kapacitásváltozás tartozzon. 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6113145" cy="290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2. ábra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 xml:space="preserve">Ideális esetben a bemenő rezgőkör és a nagyfrekvenciás hangolt erősítő együttes sávszélessége megegyezik az adó sávszélességével, az ezen kívül eső frekvenciasávot pedig egyáltalán nem viszik át. A gyakorlatban azonban a vételihez közeli frekvenciákon az erősítő (csökkent erősítéssel) még működik, ezért az ott működő (különösen a vettnél nagyobb térerejű) adók vételi zavart okozhatnak. A vevőkészüléknek ezekkel, a vételihez közel eső frekvencián működő állomásokkal szembeni „szétválasztó képességét” – amelyet a nagyfrekvenciás erősítő frekvenciamenete határoz meg - </w:t>
      </w:r>
      <w:r>
        <w:rPr>
          <w:b/>
          <w:i/>
          <w:sz w:val="20"/>
        </w:rPr>
        <w:t>szelektivitás</w:t>
      </w:r>
      <w:r>
        <w:rPr>
          <w:sz w:val="20"/>
        </w:rPr>
        <w:t xml:space="preserve">nak nevezik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i/>
          <w:sz w:val="20"/>
          <w:u w:val="single"/>
        </w:rPr>
        <w:t>Megjegyzés:</w:t>
      </w:r>
      <w:r>
        <w:rPr>
          <w:sz w:val="20"/>
        </w:rPr>
        <w:t xml:space="preserve"> Ha kizárólag olyan, nagy térerejű adót kívánnak venni, amelynek jele nem igényel erősítést, az erősítő fokozat elmaradhat, és a bemenő fokozatról a jel közvetlenül jut a demodulátorra.    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Automatikus erősítésszabályozás (AGC)</w:t>
      </w:r>
    </w:p>
    <w:p>
      <w:pPr>
        <w:pStyle w:val="TextBodyIndent"/>
        <w:jc w:val="left"/>
        <w:rPr/>
      </w:pPr>
      <w:r>
        <w:rPr>
          <w:sz w:val="20"/>
        </w:rPr>
        <w:t xml:space="preserve">A nagyfrekvenciás erősítésnek az antennajel függvényében való beállítását az </w:t>
      </w:r>
      <w:r>
        <w:rPr>
          <w:i/>
          <w:sz w:val="20"/>
        </w:rPr>
        <w:t xml:space="preserve">automatikus erősítésszabályozás </w:t>
      </w:r>
      <w:r>
        <w:rPr>
          <w:sz w:val="20"/>
        </w:rPr>
        <w:t xml:space="preserve">(AGC = Automatic Gain Control) áramköre végzi. Az AGC áramkör az erősítő kimenő jelének szintjét detektálja, és azt a nagyfrekvenciás erősítő erősítésének változtatásával (tranzisztoros erősítőnél pl. a munkaponti áram változtatásával) igyekszik állandó értéken tartani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  <w:u w:val="single"/>
        </w:rPr>
        <w:t>Megjegyzés:</w:t>
      </w:r>
      <w:r>
        <w:rPr>
          <w:sz w:val="20"/>
        </w:rPr>
        <w:t xml:space="preserve"> Hangműsor vételére szolgáló vevőkészülék automatikus erősítésszabályozó áramkörét szokás </w:t>
      </w:r>
      <w:r>
        <w:rPr>
          <w:i/>
          <w:sz w:val="20"/>
        </w:rPr>
        <w:t>AVC ( = Automatic Volume Control, automatikus hangerő szabályozó)</w:t>
      </w:r>
      <w:r>
        <w:rPr>
          <w:sz w:val="20"/>
        </w:rPr>
        <w:t xml:space="preserve"> fokozatnak is nevezni.</w:t>
      </w:r>
    </w:p>
    <w:p>
      <w:pPr>
        <w:pStyle w:val="TextBodyIndent"/>
        <w:ind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Demodulátor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  <w:u w:val="single"/>
        </w:rPr>
        <w:t>Burkoló demodulátor</w:t>
      </w:r>
    </w:p>
    <w:p>
      <w:pPr>
        <w:pStyle w:val="TextBodyIndent"/>
        <w:jc w:val="left"/>
        <w:rPr/>
      </w:pPr>
      <w:r>
        <w:rPr>
          <w:sz w:val="20"/>
        </w:rPr>
        <w:t xml:space="preserve">A hangolt nagyfrekvenciás erősítő fokozat által a megfelelő feszültségszintre erősített, modulált rádiófrekvenciás jel a </w:t>
      </w:r>
      <w:r>
        <w:rPr>
          <w:i/>
          <w:sz w:val="20"/>
        </w:rPr>
        <w:t>demodulátor</w:t>
      </w:r>
      <w:r>
        <w:rPr>
          <w:sz w:val="20"/>
        </w:rPr>
        <w:t xml:space="preserve"> áramkörre kerül. A demodulátor feladata a modulált rádiófrekvenciás jelből visszanyerni a moduláló alapsávi jelet. Az AM-DSB jel egyszerű, diódás demodulátor áramkörrel demodulálható (3. ábra). </w:t>
      </w:r>
    </w:p>
    <w:p>
      <w:pPr>
        <w:pStyle w:val="TextBodyIndent"/>
        <w:jc w:val="left"/>
        <w:rPr/>
      </w:pPr>
      <w:r>
        <w:rPr>
          <w:sz w:val="20"/>
        </w:rPr>
        <w:t>(Az u</w:t>
      </w:r>
      <w:r>
        <w:rPr>
          <w:sz w:val="20"/>
          <w:vertAlign w:val="subscript"/>
        </w:rPr>
        <w:t>AM</w:t>
      </w:r>
      <w:r>
        <w:rPr>
          <w:sz w:val="20"/>
        </w:rPr>
        <w:t xml:space="preserve"> kétoldalsávos amplitúdómodulált jelet szolgáltató generátor rajzjelében a három hullámvonal a generátor nagyfrekvenciás, rádiófrekvenciás jellegére utal.  A hangfrekvenciás generátort két hullámvonallal, a hálózati frekvenciát szolgáltató generátort egy hullámvonallal szokás jelölni.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3879850" cy="262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3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Ha C kondenzátor  nem lenne az áramkörben, a dióda a bemenetre adott AM-DSB jel pozitív félperiódusaiban nyitna, ekkor a kimeneten a dióda nyitófeszültségével (ilyen célra germánium diódát szokás alkalmazni, melynek nyitófeszültsége csak 0,1 - 0,2V) csökkentett bemenő feszültség jelenne meg, míg a negatív félperiódusokban a dióda lezár, és ezekben az időszakokban a kimenő feszültség 0 lenne. Az ennek megfelelő kimenő jelalakot láthatjuk a középső grafikonon.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 C kondenzátor azonban a dióda nyitott állapotában feltöltődik, és (amennyiben RC időállandó helyesen van beállítva), a dióda lezárt állapotában csak csekély mértékben sül ki. Így „u” kimenő feszültség jó közelítéssel követi az AM-DSB jel burkolójának alakját, amely maga a demodulált alapsávi jel (alsó ábra).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z ilyen rendszerű demodulátort </w:t>
      </w:r>
      <w:r>
        <w:rPr>
          <w:b/>
          <w:i/>
          <w:sz w:val="20"/>
        </w:rPr>
        <w:t>burkoló demodulátor</w:t>
      </w:r>
      <w:r>
        <w:rPr>
          <w:i/>
          <w:sz w:val="20"/>
        </w:rPr>
        <w:t>nak</w:t>
      </w:r>
      <w:r>
        <w:rPr>
          <w:sz w:val="20"/>
        </w:rPr>
        <w:t xml:space="preserve"> nevezi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sz w:val="20"/>
          <w:u w:val="single"/>
        </w:rPr>
        <w:t>Szorzó demodulátor (produkt detektor)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z amplitúdómodulált jel spektrumának számításakor láttuk, hogy két (f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és f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frekvenciájú   szinuszos jel </w:t>
      </w:r>
      <w:r>
        <w:rPr>
          <w:i/>
          <w:sz w:val="20"/>
        </w:rPr>
        <w:t xml:space="preserve">összeszorzásának </w:t>
      </w:r>
      <w:r>
        <w:rPr>
          <w:sz w:val="20"/>
        </w:rPr>
        <w:t xml:space="preserve"> eredményeként megjelenik egy összegfrekvenciás (f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+ f</w:t>
      </w:r>
      <w:r>
        <w:rPr>
          <w:sz w:val="20"/>
          <w:vertAlign w:val="subscript"/>
        </w:rPr>
        <w:t>m</w:t>
      </w:r>
      <w:r>
        <w:rPr>
          <w:sz w:val="20"/>
        </w:rPr>
        <w:t>) és egy különbségi frekvenciás (f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- f</w:t>
      </w:r>
      <w:r>
        <w:rPr>
          <w:sz w:val="20"/>
          <w:vertAlign w:val="subscript"/>
        </w:rPr>
        <w:t>m</w:t>
      </w:r>
      <w:r>
        <w:rPr>
          <w:sz w:val="20"/>
        </w:rPr>
        <w:t>) jelkomponens. Így alakult ki az AM-DSB jel két oldalfrekvenciája.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Ha most a vétel helyén előállítjuk a vivőfrekvenciás jelet [U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cos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>t], és azt alkalmas áramkörrel a beérkező AM-DSB [u</w:t>
      </w:r>
      <w:r>
        <w:rPr>
          <w:sz w:val="20"/>
          <w:vertAlign w:val="subscript"/>
        </w:rPr>
        <w:t>am</w:t>
      </w:r>
      <w:r>
        <w:rPr>
          <w:sz w:val="20"/>
        </w:rPr>
        <w:t xml:space="preserve"> =  U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cos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>t + ½ U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cos(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>)t + ½ U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cos(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 xml:space="preserve">)t] jellel </w:t>
      </w:r>
      <w:r>
        <w:rPr>
          <w:i/>
          <w:sz w:val="20"/>
        </w:rPr>
        <w:t>összeszorozzuk,</w:t>
      </w:r>
      <w:r>
        <w:rPr>
          <w:sz w:val="20"/>
        </w:rPr>
        <w:t xml:space="preserve"> a következő jelkomponenseket kapjuk:</w:t>
      </w:r>
    </w:p>
    <w:p>
      <w:pPr>
        <w:pStyle w:val="TextBodyIndent"/>
        <w:numPr>
          <w:ilvl w:val="0"/>
          <w:numId w:val="3"/>
        </w:numPr>
        <w:shd w:fill="FFFFFF" w:val="clear"/>
        <w:jc w:val="left"/>
        <w:rPr/>
      </w:pPr>
      <w:r>
        <w:rPr>
          <w:sz w:val="20"/>
        </w:rPr>
        <w:t>az U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cos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>t és U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cos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t jelek szorzatából egy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>-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0 körfrekvenciás jelet, azaz egyenfeszültséget, valamint egy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2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körfrekvenciás jelet,</w:t>
      </w:r>
    </w:p>
    <w:p>
      <w:pPr>
        <w:pStyle w:val="TextBodyIndent"/>
        <w:numPr>
          <w:ilvl w:val="0"/>
          <w:numId w:val="3"/>
        </w:numPr>
        <w:shd w:fill="FFFFFF" w:val="clear"/>
        <w:jc w:val="left"/>
        <w:rPr>
          <w:sz w:val="20"/>
        </w:rPr>
      </w:pPr>
      <w:r>
        <w:rPr>
          <w:sz w:val="20"/>
        </w:rPr>
        <w:t>az U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cos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>t és ½ U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cos(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 xml:space="preserve">)t jelek szorzatából egy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2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és egy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 xml:space="preserve">m </w:t>
      </w:r>
      <w:r>
        <w:rPr>
          <w:sz w:val="20"/>
        </w:rPr>
        <w:t xml:space="preserve"> körfrekvenciájú jelet, utóbbinak amplitudója ½U</w:t>
      </w:r>
      <w:r>
        <w:rPr>
          <w:sz w:val="20"/>
          <w:vertAlign w:val="subscript"/>
        </w:rPr>
        <w:t>v</w:t>
      </w:r>
      <w:r>
        <w:rPr>
          <w:sz w:val="20"/>
        </w:rPr>
        <w:t>U</w:t>
      </w:r>
      <w:r>
        <w:rPr>
          <w:sz w:val="20"/>
          <w:vertAlign w:val="subscript"/>
        </w:rPr>
        <w:t>m,</w:t>
      </w:r>
    </w:p>
    <w:p>
      <w:pPr>
        <w:pStyle w:val="TextBodyIndent"/>
        <w:numPr>
          <w:ilvl w:val="0"/>
          <w:numId w:val="3"/>
        </w:numPr>
        <w:shd w:fill="FFFFFF" w:val="clear"/>
        <w:jc w:val="left"/>
        <w:rPr>
          <w:sz w:val="20"/>
        </w:rPr>
      </w:pPr>
      <w:r>
        <w:rPr>
          <w:sz w:val="20"/>
        </w:rPr>
        <w:t>az U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cos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>t és ½ U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cos(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 xml:space="preserve">)t jelek szorzatából egy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2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és egy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- -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 xml:space="preserve">m </w:t>
      </w:r>
      <w:r>
        <w:rPr>
          <w:sz w:val="20"/>
        </w:rPr>
        <w:t xml:space="preserve"> körfrekvenciájú jelet (mivel cos -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 xml:space="preserve">m </w:t>
      </w:r>
      <w:r>
        <w:rPr>
          <w:sz w:val="20"/>
        </w:rPr>
        <w:t>= cos +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>), utóbbinak amplitudója szintén ½U</w:t>
      </w:r>
      <w:r>
        <w:rPr>
          <w:sz w:val="20"/>
          <w:vertAlign w:val="subscript"/>
        </w:rPr>
        <w:t>v</w:t>
      </w:r>
      <w:r>
        <w:rPr>
          <w:sz w:val="20"/>
        </w:rPr>
        <w:t>U</w:t>
      </w:r>
      <w:r>
        <w:rPr>
          <w:sz w:val="20"/>
          <w:vertAlign w:val="subscript"/>
        </w:rPr>
        <w:t>m.</w:t>
      </w:r>
    </w:p>
    <w:p>
      <w:pPr>
        <w:pStyle w:val="TextBodyIndent"/>
        <w:numPr>
          <w:ilvl w:val="0"/>
          <w:numId w:val="3"/>
        </w:numPr>
        <w:shd w:fill="FFFFFF" w:val="clear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i/>
          <w:i/>
          <w:sz w:val="20"/>
        </w:rPr>
      </w:pPr>
      <w:r>
        <w:rPr>
          <w:sz w:val="20"/>
        </w:rPr>
        <w:t>Ha ezeket a jeleket egy aluláteresztő szűrőn vezetjük át, amely a vivőfrekvencia környékén már nem engedi át a jeleket, annak kimenetén csak az egyenfeszültséget és (erre  az egyenfeszültségre szuperponált) U</w:t>
      </w:r>
      <w:r>
        <w:rPr>
          <w:sz w:val="20"/>
          <w:vertAlign w:val="subscript"/>
        </w:rPr>
        <w:t>v</w:t>
      </w:r>
      <w:r>
        <w:rPr>
          <w:sz w:val="20"/>
        </w:rPr>
        <w:t>U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amplitudójú,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körfrekvenciájú jelet, azaz magát a moduláló jelet kapjuk vissza (ld. 4. ábra, az ábrán U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1V, az aluláteresztő szűrő frekvenciamenetét A görbe mutatja). </w:t>
      </w:r>
    </w:p>
    <w:p>
      <w:pPr>
        <w:pStyle w:val="TextBodyIndent"/>
        <w:shd w:fill="FFFFFF" w:val="clear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4464685" cy="1424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4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Hangfrekvenciás erősítő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demodulátor kimenetén (az átvitel során elszenvedett torzításokkal) megjelenik az eredeti alapsávi jel, hangműsor esetén a hangjel, jellemzően néhányszor 10…100 mV amplitúdóval. Ez a jel – kis teljesítményénél fogva – nem alkalmas a hangszóró közvetlen meghajtására. A szükséges teljesítményerősítést a </w:t>
      </w:r>
      <w:r>
        <w:rPr>
          <w:i/>
          <w:sz w:val="20"/>
        </w:rPr>
        <w:t>hangfrekvenciás erősítő</w:t>
      </w:r>
      <w:r>
        <w:rPr>
          <w:sz w:val="20"/>
        </w:rPr>
        <w:t xml:space="preserve"> fokozat szolgáltatja (részletesen ld. 3.7.10. pont). A hangfrekvenciás erősítést az erősítő bemenetén elhelyezett potenciométer segítségével változtathatjuk (a készülék előlapján a jelölés: AF GAIN = Audio Frequency Gain, hangfrekvenciás erősítés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2.2. Távíró és SSB jelek vétele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 tárgyalt vevőkészülék – ha burkoló demodulátorral demodulálunk – csak AM-DSB adások vételére kész (a 3.11. fejezet 6. és 10. ábrájának különbségéből jól láthatjuk, hogy csak az AM-DSB jelnek van így demodulálható „burkolója”, míg a folytatólagosan sugárzott vivő (CW = távíró jel) vagy a szinuszjellel AM-SSB/SC módban modulált vivő „burkolója” egy egyenes). 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Más a helyzet azonban, ha </w:t>
      </w:r>
      <w:r>
        <w:rPr>
          <w:i/>
          <w:sz w:val="20"/>
        </w:rPr>
        <w:t>szorzó demodulációt</w:t>
      </w:r>
      <w:r>
        <w:rPr>
          <w:sz w:val="20"/>
        </w:rPr>
        <w:t xml:space="preserve"> alkalmazun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sz w:val="20"/>
        </w:rPr>
        <w:t>Távíró jelek vételénél a vett jel f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vivőfrekvenciás, modulálatlan szinuszjel. Ha a szorzó jelet előállító helyi oszcillátor (BFO = Beat Frequency Oscillator = üttető oszcillátor) frekvenciáját a vételi frekvenciához képest pl. 1 kHz-el növeljük (f</w:t>
      </w:r>
      <w:r>
        <w:rPr>
          <w:sz w:val="20"/>
          <w:vertAlign w:val="subscript"/>
        </w:rPr>
        <w:t>BFO=</w:t>
      </w:r>
      <w:r>
        <w:rPr>
          <w:sz w:val="20"/>
        </w:rPr>
        <w:t>f</w:t>
      </w:r>
      <w:r>
        <w:rPr>
          <w:sz w:val="20"/>
          <w:vertAlign w:val="subscript"/>
        </w:rPr>
        <w:t>v</w:t>
      </w:r>
      <w:r>
        <w:rPr>
          <w:sz w:val="20"/>
        </w:rPr>
        <w:t>+1 kHz), akkor a szorzás során adódó jel két komponenst tartalmaz. Egyik komponens frekvenciája a két frekvencia összege (2f</w:t>
      </w:r>
      <w:r>
        <w:rPr>
          <w:sz w:val="20"/>
          <w:vertAlign w:val="subscript"/>
        </w:rPr>
        <w:t>v</w:t>
      </w:r>
      <w:r>
        <w:rPr>
          <w:sz w:val="20"/>
        </w:rPr>
        <w:t>+1 kHz), amely a követő aluláteresztő szűrő záró tartományába esik, ezért nem kerül a demodulátor kimenetére. Másik komponens a két frekvencia különbsége (f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+ 1 KHz – f</w:t>
      </w:r>
      <w:r>
        <w:rPr>
          <w:sz w:val="20"/>
          <w:vertAlign w:val="subscript"/>
        </w:rPr>
        <w:t>v</w:t>
      </w:r>
      <w:r>
        <w:rPr>
          <w:sz w:val="20"/>
        </w:rPr>
        <w:t>) = 1 kHz, amely viszont a hangfrekvenciás tartományba esik, így az „A” aluláteresztő szűrő áteresztő sávjába tartozik, és a demodulátor kimenetén megjelenik. Így a hangszóróban (amikor a távíró adó modulálatlan vivőfrekvenciáját vesszük) 1 kHz-es hangot hallunk (5. ábra). A BFO frekvenciájának változtatásával (a rádió előlapi kezelőszerve: BFO vagy PITCH = hangmagasság) változik a hallott hang magassága is, amely mindig a BFO és a vett jel frekvenciájának különbsége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4243070" cy="135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5. ábra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shd w:fill="FFFFFF" w:val="clear"/>
        <w:jc w:val="left"/>
        <w:rPr/>
      </w:pPr>
      <w:r>
        <w:rPr>
          <w:sz w:val="20"/>
        </w:rPr>
        <w:t>Egyoldalsávos, elnyomott vivővel sugárzott jelek (AM-SSB/SC: LSB vagy USB) vételénél a helyi oszcillátor frekvenciáját a vételi frekvenciával azonosra állítjuk. Ilyenkor ugyanúgy visszakapjuk a vett jel modulációs tartalmát, mint az AM-DSB adás vételénél (a különbség: ekkor a kapott jel spektrumában nem szerepel a vivő szorzásából adódó kétszeres vivőfrekvenciás jel ill. egyenkomponens, valamint a hiányzó oldalsáv miatt hiányzik a 2f</w:t>
      </w:r>
      <w:r>
        <w:rPr>
          <w:sz w:val="20"/>
          <w:vertAlign w:val="subscript"/>
        </w:rPr>
        <w:t>v</w:t>
      </w:r>
      <w:r>
        <w:rPr>
          <w:sz w:val="20"/>
        </w:rPr>
        <w:t>-f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komponens, és a kimenő jel amplitudója nem U</w:t>
      </w:r>
      <w:r>
        <w:rPr>
          <w:sz w:val="20"/>
          <w:vertAlign w:val="subscript"/>
        </w:rPr>
        <w:t>m</w:t>
      </w:r>
      <w:r>
        <w:rPr>
          <w:sz w:val="20"/>
        </w:rPr>
        <w:t>, hanem U</w:t>
      </w:r>
      <w:r>
        <w:rPr>
          <w:sz w:val="20"/>
          <w:vertAlign w:val="subscript"/>
        </w:rPr>
        <w:t>m</w:t>
      </w:r>
      <w:r>
        <w:rPr>
          <w:sz w:val="20"/>
        </w:rPr>
        <w:t>/2 lesz), ld. 6. ábra.</w:t>
      </w:r>
    </w:p>
    <w:p>
      <w:pPr>
        <w:pStyle w:val="TextBodyIndent"/>
        <w:shd w:fill="FFFFFF" w:val="clear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4419600" cy="141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hd w:fill="FFFFFF" w:val="clear"/>
        <w:ind w:hanging="0"/>
        <w:jc w:val="center"/>
        <w:rPr>
          <w:sz w:val="20"/>
        </w:rPr>
      </w:pPr>
      <w:r>
        <w:rPr>
          <w:sz w:val="20"/>
        </w:rPr>
        <w:t>6. ábra</w:t>
      </w:r>
    </w:p>
    <w:p>
      <w:pPr>
        <w:pStyle w:val="TextBodyIndent"/>
        <w:shd w:fill="FFFFFF" w:val="clear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i/>
          <w:sz w:val="20"/>
          <w:u w:val="single"/>
        </w:rPr>
        <w:t>Megjegyzés:</w:t>
      </w:r>
      <w:r>
        <w:rPr>
          <w:i/>
          <w:sz w:val="20"/>
        </w:rPr>
        <w:t xml:space="preserve"> </w:t>
      </w:r>
      <w:r>
        <w:rPr>
          <w:sz w:val="20"/>
        </w:rPr>
        <w:t>Ha SSB vételnél változtatjuk a BFO frekvenciáját, a demodulált jel frekvenciája (azaz a hallott hang magassága) ugyanannyival tér el a moduláló jel frekvenciájától, mint amennyi a vivő és a BFO frekvenciakülönbsége.</w:t>
      </w:r>
    </w:p>
    <w:p>
      <w:pPr>
        <w:pStyle w:val="TextBodyIndent"/>
        <w:ind w:left="36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Indent"/>
        <w:ind w:left="36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2.3. Frekvenciatranszponáló (szuperheterodin) vevők</w:t>
      </w:r>
    </w:p>
    <w:p>
      <w:pPr>
        <w:pStyle w:val="TextBodyIndent"/>
        <w:ind w:left="36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left="360" w:hanging="0"/>
        <w:jc w:val="left"/>
        <w:rPr/>
      </w:pPr>
      <w:r>
        <w:rPr>
          <w:sz w:val="20"/>
        </w:rPr>
        <w:tab/>
        <w:t xml:space="preserve">Az 1. ábra tömbvázlata szerint felépített </w:t>
      </w:r>
      <w:r>
        <w:rPr>
          <w:i/>
          <w:sz w:val="20"/>
        </w:rPr>
        <w:t>egyenes</w:t>
      </w:r>
      <w:r>
        <w:rPr>
          <w:sz w:val="20"/>
        </w:rPr>
        <w:t xml:space="preserve"> vevő hibája, hogy a gyenge jeleknél szükséges nagy erősítési igény miatt többfokozatú nagyfrekvenciás erősítőre van szükség, melynek minden fokozatában a vételi frekvenciára hangolt rezgőkört kell alkalmazni. Így a vételi frekvencia változtatásakor e rezgőköröket a bemenő rezgőkörrel együttfutva kell hangolni. </w:t>
      </w:r>
    </w:p>
    <w:p>
      <w:pPr>
        <w:pStyle w:val="TextBodyIndent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z együtt hangolás közös tengelyre szerelt forgókondenzátorral (kettős-, hármas, négyes forgó) megoldható, de minél több fokozatú az erősítő, annál nagyobb gondot jelent a rezgőkörök tényleges együttfutásának a biztosítása.</w:t>
      </w:r>
    </w:p>
    <w:p>
      <w:pPr>
        <w:pStyle w:val="TextBodyIndent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Az egyes fokozatok kimenő rezgőköreit ugyanahhoz a többes forgókondenzátorhoz kell csatlakoztatni, így az egymás közelében futó vezetékek között elkerülhetetlen csatolás lép fel. Ezen a csatoláson keresztül a felerősített kimenő jel visszajuthat az erősítő egy előző fokozatának a bemenetére, ami gerjedéshez vezet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>
          <w:sz w:val="20"/>
        </w:rPr>
        <w:t>A rezgőkör sávszélessége B = f</w:t>
      </w:r>
      <w:r>
        <w:rPr>
          <w:sz w:val="20"/>
          <w:vertAlign w:val="subscript"/>
        </w:rPr>
        <w:t xml:space="preserve">0 </w:t>
      </w:r>
      <w:r>
        <w:rPr>
          <w:sz w:val="20"/>
        </w:rPr>
        <w:t>/ Q összefüggés alapján (változatlan Q jóság mellett) a rezonanciafrekvencia függvénye. Így a pillanatnyi vételi frekvenciától függ az erősítő sávszélessége.</w:t>
      </w:r>
    </w:p>
    <w:p>
      <w:pPr>
        <w:pStyle w:val="TextBodyIndent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firstLine="709"/>
        <w:jc w:val="left"/>
        <w:rPr/>
      </w:pPr>
      <w:r>
        <w:rPr>
          <w:sz w:val="20"/>
        </w:rPr>
        <w:t xml:space="preserve">A felsorolt problémákat küszöböli ki a </w:t>
      </w:r>
      <w:r>
        <w:rPr>
          <w:i/>
          <w:sz w:val="20"/>
        </w:rPr>
        <w:t xml:space="preserve">frekvenciatranszponáló (szuperheterodin, </w:t>
      </w:r>
      <w:r>
        <w:rPr>
          <w:sz w:val="20"/>
        </w:rPr>
        <w:t>röviden</w:t>
      </w:r>
      <w:r>
        <w:rPr>
          <w:i/>
          <w:sz w:val="20"/>
        </w:rPr>
        <w:t xml:space="preserve"> szuper)</w:t>
      </w:r>
      <w:r>
        <w:rPr>
          <w:sz w:val="20"/>
        </w:rPr>
        <w:t xml:space="preserve"> rendszerű vevőkészülék. Az f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vételi frekvencián érkező bemenő jelet egy helyi oszcillátor jelével </w:t>
      </w:r>
      <w:r>
        <w:rPr>
          <w:i/>
          <w:sz w:val="20"/>
        </w:rPr>
        <w:t xml:space="preserve">keveri </w:t>
      </w:r>
      <w:r>
        <w:rPr>
          <w:sz w:val="20"/>
        </w:rPr>
        <w:t xml:space="preserve">és az így (az amplitúdómodulációnál már megismert számítással kimutathatóan) keletkezett jel tartalmaz egy olyan komponenst, melynek frekvenciája a helyi oszcillátor és a bejövő jel frekvenciájának különbsége (ezt a frekvenciát </w:t>
      </w:r>
      <w:r>
        <w:rPr>
          <w:b/>
          <w:i/>
          <w:sz w:val="20"/>
        </w:rPr>
        <w:t>középfrekvenciá</w:t>
      </w:r>
      <w:r>
        <w:rPr>
          <w:i/>
          <w:sz w:val="20"/>
        </w:rPr>
        <w:t>nak</w:t>
      </w:r>
      <w:r>
        <w:rPr>
          <w:sz w:val="20"/>
        </w:rPr>
        <w:t xml:space="preserve"> nevezik és </w:t>
      </w:r>
      <w:r>
        <w:rPr>
          <w:b/>
          <w:sz w:val="20"/>
        </w:rPr>
        <w:t>KF</w:t>
      </w:r>
      <w:r>
        <w:rPr>
          <w:sz w:val="20"/>
        </w:rPr>
        <w:t xml:space="preserve">-el jelölik), amplitudója pedig követi a bejövő jel amplitúdóját. A továbbiakban a KF jelet erősítik és demodulálják. </w:t>
      </w:r>
    </w:p>
    <w:p>
      <w:pPr>
        <w:pStyle w:val="TextBodyIndent"/>
        <w:ind w:firstLine="709"/>
        <w:jc w:val="left"/>
        <w:rPr/>
      </w:pPr>
      <w:r>
        <w:rPr>
          <w:sz w:val="20"/>
        </w:rPr>
        <w:t xml:space="preserve">A helyi oszcillátort úgy hangolják együtt a bemenő fokozat rezgőkörével, </w:t>
      </w:r>
      <w:r>
        <w:rPr>
          <w:i/>
          <w:sz w:val="20"/>
        </w:rPr>
        <w:t>hogy a helyi oszcillátor és a venni kívánt adó vivőfrekvenciájának különbsége mindig a középfrekvenciát adja ki</w:t>
      </w:r>
      <w:r>
        <w:rPr>
          <w:sz w:val="20"/>
        </w:rPr>
        <w:t>. A módszer előnye, hogy így a szükséges nagy erősítést a vételi frekvenciától független, állandó középfrekvencián lehet elvégezni. A KF erősítő fokozatait erre a frekvenciára hangolják, és a gerjedések elkerülése céljából megfelelően árnyékolják. A vevőkészülék B sávszélessége a KF erősítő (vételi frekvenciától független) sávszélességével egyezik meg.</w:t>
      </w:r>
    </w:p>
    <w:p>
      <w:pPr>
        <w:pStyle w:val="TextBodyIndent"/>
        <w:ind w:firstLine="709"/>
        <w:jc w:val="left"/>
        <w:rPr/>
      </w:pPr>
      <w:r>
        <w:rPr>
          <w:sz w:val="20"/>
        </w:rPr>
        <w:t xml:space="preserve">A 7. ábra </w:t>
      </w:r>
      <w:r>
        <w:rPr>
          <w:b/>
          <w:sz w:val="20"/>
        </w:rPr>
        <w:t>AM szupervevő</w:t>
      </w:r>
      <w:r>
        <w:rPr>
          <w:sz w:val="20"/>
        </w:rPr>
        <w:t xml:space="preserve"> tömbvázlatát mutatja.</w:t>
      </w:r>
    </w:p>
    <w:p>
      <w:pPr>
        <w:pStyle w:val="TextBodyIndent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6113780" cy="169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7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Hangolt bemenő fokozat, helyi oszcillátor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z antennáról érkező jel a mindenkori vételi frekvenciára hangolható nagyfrekvenciás erősítő fokozatra kerül. Az erősítő rezgőköre és a helyi oszcillátor rezgőköre (pl. közös tengelyre szerelt forgókondenzátorral vagy közös feszültséggel vezérelt kapacitásdiódák segítségével) együtt hangolható, és úgy vannak kialakítva, hogy a helyi oszcillátor frekvenciájának (f</w:t>
      </w:r>
      <w:r>
        <w:rPr>
          <w:sz w:val="20"/>
          <w:vertAlign w:val="subscript"/>
        </w:rPr>
        <w:t>o</w:t>
      </w:r>
      <w:r>
        <w:rPr>
          <w:sz w:val="20"/>
        </w:rPr>
        <w:t>) és a vételi frekvenciájának (f</w:t>
      </w:r>
      <w:r>
        <w:rPr>
          <w:sz w:val="20"/>
          <w:vertAlign w:val="subscript"/>
        </w:rPr>
        <w:t>v</w:t>
      </w:r>
      <w:r>
        <w:rPr>
          <w:sz w:val="20"/>
        </w:rPr>
        <w:t xml:space="preserve">) a különbsége éppen a középfrekvencia (KF) legyen. </w:t>
      </w:r>
    </w:p>
    <w:p>
      <w:pPr>
        <w:pStyle w:val="TextBodyIndent"/>
        <w:jc w:val="left"/>
        <w:rPr/>
      </w:pPr>
      <w:r>
        <w:rPr>
          <w:sz w:val="20"/>
        </w:rPr>
        <w:t>A rádiófrekvenciás erősítést kézi úton (előlepi kezelőszerv: RF GAIN), illetve az automatikus erősítésszabályozással (AGC) széles tartományok között lehet állítani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i/>
          <w:sz w:val="20"/>
          <w:u w:val="single"/>
        </w:rPr>
        <w:t>Megjegyzés:</w:t>
      </w:r>
      <w:r>
        <w:rPr>
          <w:sz w:val="20"/>
        </w:rPr>
        <w:t xml:space="preserve"> Az oszcillátor frekvenciáját a keverés fajtája határozza meg. A tárgyalt, </w:t>
      </w:r>
      <w:r>
        <w:rPr>
          <w:i/>
          <w:sz w:val="20"/>
        </w:rPr>
        <w:t>különbségképző</w:t>
      </w:r>
      <w:r>
        <w:rPr>
          <w:sz w:val="20"/>
        </w:rPr>
        <w:t xml:space="preserve"> keverésnél (ti. ahol a KF jel frekvenciája a két jel különbségi frekvenciájával egyezik meg), elképzelhető </w:t>
      </w:r>
      <w:r>
        <w:rPr>
          <w:i/>
          <w:sz w:val="20"/>
        </w:rPr>
        <w:t>alsó keverés</w:t>
      </w:r>
      <w:r>
        <w:rPr>
          <w:sz w:val="20"/>
        </w:rPr>
        <w:t xml:space="preserve"> (ahol az oszcillátor frekvenciája alacsonyabb a vételi frekvenciánál) és </w:t>
      </w:r>
      <w:r>
        <w:rPr>
          <w:i/>
          <w:sz w:val="20"/>
        </w:rPr>
        <w:t xml:space="preserve">felső keverés </w:t>
      </w:r>
      <w:r>
        <w:rPr>
          <w:sz w:val="20"/>
        </w:rPr>
        <w:t>(ahol magasabb). Általában az utóbbi keverési módot alkalmazzák, mert így az oszcillátor szükséges legmagasabb és legalacsonyabb frekvenciájának aránya kisebb, ezért az oszcillátor jelének amplitúdója kevésbé változik a frekvencia függvényében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b/>
          <w:i/>
          <w:sz w:val="20"/>
          <w:u w:val="single"/>
        </w:rPr>
        <w:t>Keverő</w:t>
      </w:r>
      <w:r>
        <w:rPr>
          <w:sz w:val="20"/>
        </w:rPr>
        <w:tab/>
      </w:r>
    </w:p>
    <w:p>
      <w:pPr>
        <w:pStyle w:val="TextBodyIndent"/>
        <w:jc w:val="left"/>
        <w:rPr/>
      </w:pPr>
      <w:r>
        <w:rPr>
          <w:sz w:val="20"/>
        </w:rPr>
        <w:t xml:space="preserve">A nagyfrekvenciás erősítő kimenő jele valamint a helyi oszcillátor jele a </w:t>
      </w:r>
      <w:r>
        <w:rPr>
          <w:i/>
          <w:sz w:val="20"/>
        </w:rPr>
        <w:t>keverő</w:t>
      </w:r>
      <w:r>
        <w:rPr>
          <w:sz w:val="20"/>
        </w:rPr>
        <w:t xml:space="preserve"> fokozatra jut. A keverő feladata olyan kimenő jel kialakítása, amely tartalmazza a két bemenő jel szorzatát, ti. a kimenő jelnek ez esetben lesz a két bemenő frekvencia különbségének megfelelő komponense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i/>
          <w:sz w:val="20"/>
          <w:u w:val="single"/>
        </w:rPr>
        <w:t>Megjegyzés:</w:t>
      </w:r>
      <w:r>
        <w:rPr>
          <w:sz w:val="20"/>
        </w:rPr>
        <w:t xml:space="preserve"> </w:t>
      </w:r>
      <w:r>
        <w:rPr>
          <w:i/>
          <w:sz w:val="20"/>
        </w:rPr>
        <w:t>Additív</w:t>
      </w:r>
      <w:r>
        <w:rPr>
          <w:sz w:val="20"/>
        </w:rPr>
        <w:t xml:space="preserve"> keverés esetén a két jelet egy nemlineáris elem bemenetén összegzik, a kimenő jelben az eszköz nemlineáris karakterisztikája miatt jelenik meg a két bemenő jel szorzata. </w:t>
      </w:r>
      <w:r>
        <w:rPr>
          <w:i/>
          <w:sz w:val="20"/>
        </w:rPr>
        <w:t>Multiplikatív</w:t>
      </w:r>
      <w:r>
        <w:rPr>
          <w:sz w:val="20"/>
        </w:rPr>
        <w:t xml:space="preserve"> keveréskor a két jelet olyan áramköri elem két bemenetére vezetik, melynek kimenő jele a bemenő jelek szorzatát adja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KF erősítő</w:t>
      </w:r>
    </w:p>
    <w:p>
      <w:pPr>
        <w:pStyle w:val="TextBodyIndent"/>
        <w:ind w:hanging="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 KF erősítő feladata a keverőből érkező jelből a középfrekvenciás jel kiválasztása (és minden más frekvenciájú jel kiszűrése), valamint a demoduláláshoz szükséges szintre való felerősítése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A hagyományos felépítésű KF erősítő nagyfrekvenciás hangolt erősítő (ld. 3.7.9. pont), melynek fokozatai között csatolt rezgőkörökből álló sávszűrők vannak. E rezgőkörök hangolásával alakítható ki a kívánt sávszélességű, ugyanakkor meredek oldalú sávszűrő karakterisztika, amely a készülék megfelelő szelektivitását biztosítja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 korszerű készülékekben a KF erősítő frekvenciamenetét egyetlen, az erősítő fokozat bemenetén elhelyezett kristályszűrő biztosítja, amelyet nagy erősítésű, szélessávú (integrált áramkörös) erősítő követ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 KF erősítő erősítése (pl. a tranzisztorok munkaponti áramának változtatásával) állítható; az AGC a nagyfrekvenciás erősítőn kívül a KF erősítőre is hat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AGC (Automatikus erősítésszabályozás)</w:t>
      </w:r>
    </w:p>
    <w:p>
      <w:pPr>
        <w:pStyle w:val="TextBodyIndent"/>
        <w:jc w:val="left"/>
        <w:rPr/>
      </w:pPr>
      <w:r>
        <w:rPr>
          <w:sz w:val="20"/>
        </w:rPr>
        <w:t>Az AGC fokozat feladata a KF erősítő kimenő jelének detektálása, és (a nagyfrekvenciás erősítő ill. a KF erősítő erősítésének szabályozásával) a bemenő jel szintjétől függetlenül, közel állandó értéken tartása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i/>
          <w:sz w:val="20"/>
          <w:u w:val="single"/>
        </w:rPr>
        <w:t>Megjegyzés:</w:t>
      </w:r>
      <w:r>
        <w:rPr>
          <w:sz w:val="20"/>
        </w:rPr>
        <w:t xml:space="preserve"> Az AGC a </w:t>
      </w:r>
      <w:r>
        <w:rPr>
          <w:i/>
          <w:sz w:val="20"/>
        </w:rPr>
        <w:t>vivő</w:t>
      </w:r>
      <w:r>
        <w:rPr>
          <w:sz w:val="20"/>
        </w:rPr>
        <w:t xml:space="preserve"> szintjét igyekszik állandó értéken tartani; időállandóját olyan nagyra választják, hogy a vett jel amplitúdójának lassú (a vett adó térerejének pl. fading miatti) változásait kiegyenlítse, de az amplitúdómoduláció miatti gyors feszültségváltozásra ne reagáljon.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b/>
          <w:i/>
          <w:sz w:val="20"/>
          <w:u w:val="single"/>
        </w:rPr>
        <w:t>AM demodulátor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 KF erősítő kimenetén AM-DSB adás vételekor olyan modulált AM-DSB jel jelenik meg, amelynek „vivőfrekvenciája” a középfrekvencia, burkolója pedig a vett adóállomás jelének burkolójával egyezik meg.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Demodulátorként a hagyományos rádióvevőkben egyszerűsége miatt </w:t>
      </w:r>
      <w:r>
        <w:rPr>
          <w:i/>
          <w:sz w:val="20"/>
        </w:rPr>
        <w:t>burkoló demodulátort</w:t>
      </w:r>
      <w:r>
        <w:rPr>
          <w:sz w:val="20"/>
        </w:rPr>
        <w:t xml:space="preserve"> alkalmaztak, de az olcsó szorzó demodulátort tartalmazó integrált áramkörök megjelenését követően elterjedt a szorzó demoduláció használata is. (Amatőr készülékeknél a szorzó demodulátor mellett szól az is, hogy azzal, illetve az üttető oszcillátor alkalmazásával CW és SSB adások is vehetők.)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demodulátor kimenetén néhányszor 10 vagy 100 mV amplitudójú, hangfrekvenciás jel jelenik meg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Hangerősítő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hangerősítő feladata a demodulátor kimenő jelének felerősítése olyan teljesítményszintre, amely alkalmas a hangszóró meghajtására. A hangerőt (pl. az erősítő bemenetén elhelyezett potenciométerrel) a rádió előlapjáról lehet állítani (AF GAIN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rFonts w:eastAsia="Arial"/>
          <w:sz w:val="20"/>
        </w:rPr>
        <w:t xml:space="preserve"> </w:t>
      </w:r>
      <w:r>
        <w:rPr>
          <w:b/>
          <w:i/>
          <w:sz w:val="20"/>
          <w:u w:val="single"/>
        </w:rPr>
        <w:t>CW (távíró) vétel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távíró jelek vételére szolgáló rádióvevő az AM vevőhöz képest két alapvető dologban különbözik (8. ábra):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6116320" cy="1767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8. ábra: CW vevő tömbvázlata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0"/>
        </w:rPr>
        <w:t>szorzó demodulátort és BFO-t tartalmaz, hogy a modulálatlan vivőhullám megjelenése esetén a demodulátor kimenetén hangfrekvenciás szinuszjel jelenjen meg (ld. az 5. ábrát is azzal a különbséggel, hogy f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helyett most f</w:t>
      </w:r>
      <w:r>
        <w:rPr>
          <w:sz w:val="20"/>
          <w:vertAlign w:val="subscript"/>
        </w:rPr>
        <w:t>KF</w:t>
      </w:r>
      <w:r>
        <w:rPr>
          <w:sz w:val="20"/>
        </w:rPr>
        <w:t xml:space="preserve"> értendő ), a különbségi frekvenciát a szorzó demodulátor utáni aluláteresztő szűrő választja ki,</w:t>
      </w:r>
    </w:p>
    <w:p>
      <w:pPr>
        <w:pStyle w:val="TextBodyIndent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A KF erősítő sávszélességét célszerű csökkenteni, mivel a hangátvitelhez szükséges néhány kHz sávszélességgel szemben a távíró átvitelhez elegendő néhány 100 Hz sávszélesség.</w:t>
      </w:r>
    </w:p>
    <w:p>
      <w:pPr>
        <w:pStyle w:val="TextBodyIndent"/>
        <w:ind w:left="36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Indent"/>
        <w:ind w:left="360" w:firstLine="348"/>
        <w:jc w:val="left"/>
        <w:rPr/>
      </w:pPr>
      <w:r>
        <w:rPr>
          <w:sz w:val="20"/>
        </w:rPr>
        <w:t xml:space="preserve">Ha a BFO frekvenciája megegyezik a középfrekvenciával, a távíró jel megjelenésekor a különbségi frekvencia 0 lesz, és nem hallunk hallható hangot („füttymélypont”). Ha a BFO frekvenciáját (bármelyik irányban) változtatjuk, a hallható hang frekvenciája megegyezik a BFO frekvencia és a középfrekvencia különbségi frekvenciájával. </w:t>
      </w:r>
    </w:p>
    <w:p>
      <w:pPr>
        <w:pStyle w:val="TextBodyIndent"/>
        <w:ind w:left="360" w:firstLine="348"/>
        <w:jc w:val="left"/>
        <w:rPr/>
      </w:pPr>
      <w:r>
        <w:rPr>
          <w:sz w:val="20"/>
        </w:rPr>
        <w:t>A KF sávszélességének csökkentését kis (250 Hz, 500 Hz stb.) sávszélességű szűrő vagy szűrők (ma szinte kizárólag kristályszűrő) a KF erősítő valamely pontján történő beiktatásával valósítják meg.</w:t>
      </w:r>
    </w:p>
    <w:p>
      <w:pPr>
        <w:pStyle w:val="TextBodyIndent"/>
        <w:ind w:firstLine="360"/>
        <w:jc w:val="left"/>
        <w:rPr>
          <w:sz w:val="20"/>
        </w:rPr>
      </w:pPr>
      <w:r>
        <w:rPr>
          <w:sz w:val="20"/>
        </w:rPr>
        <w:t xml:space="preserve">A szűrők a rádió előlapjáról ki- és bekapcsolhatók (BANDWITH). 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SSB/SC vétel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z SSB/SC vételhez ugyancsak szorzó demodulátor alkalmazására van szükség, amelyet ezúttal pontosan a KF frekvenciájára kell beállítani (ld. a 6 ábrát is, f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most értelemszerűen f</w:t>
      </w:r>
      <w:r>
        <w:rPr>
          <w:sz w:val="20"/>
          <w:vertAlign w:val="subscript"/>
        </w:rPr>
        <w:t>KF</w:t>
      </w:r>
      <w:r>
        <w:rPr>
          <w:sz w:val="20"/>
        </w:rPr>
        <w:t>). Az aluláteresztő szűrő a kétszeres KF frekvenciás jelet kiszűri, és az alapsávi jel marad meg.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Ha a KF erősítő frekvenciamenete az áttranszponált vivőfrekvenciának megfelelő középfrekvenciára szimmetrikus, akkor erősíti mind a felső (USB), mind az alsó (LSB) oldalsávot. Ténylegesen azonban ezek közül csak az egyik (az általunk éppen használt) oldalsáv erősítésére van szükség, a nem használt oldalsáv helyén esetleg egy másik adóállomás működik (hiszen az egy oldalsávos átvitelnek éppen az a célja, hogy az adó által elfoglalt sávszélességet felére csökkentse, és használhatóvá tegye a felszabaduló sávrészt más adóállomás számára). Így a két adóállomás jele egyszerre jutna a szorzó demodulátorra, és a demodulált jelben a venni kívánt állomáson kívül a másik adótól származó zavarjel is megjelenne. Ennek megelőzésére az adáshoz használt (és szintén a középfrekvenciára készített) SSB oldalsávszűrőt (ld. 3.11.2. pont 9. ábra) a szorzó demodulátor elé vételkor is beiktatják. Ahogyan CW vételhez, SSB vételhez is készítenek különböző sávszélességű oldalsávszűrőket, melyek előlapi kezelőszervvel válthatóak lehetne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i/>
          <w:sz w:val="20"/>
          <w:u w:val="single"/>
        </w:rPr>
        <w:t>Megjegyzés:</w:t>
      </w:r>
      <w:r>
        <w:rPr>
          <w:sz w:val="20"/>
        </w:rPr>
        <w:t xml:space="preserve"> Mivel az „oldalsávszűrő” több kristályból összeállított és drága alkatrész, az alsó és felső oldalsáv szűréséhez ugyanazt a szűrőt használják. A szorzó demodulációhoz a helyi oszcillátor jelének frekvenciáját váltják át a szerint, hogy melyik oldalsáv jelét kívánják demodulálni (9. ábra)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718435" cy="1341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9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>Ha a felső oldalsávot kívánjuk demodulálni, f</w:t>
      </w:r>
      <w:r>
        <w:rPr>
          <w:sz w:val="20"/>
          <w:vertAlign w:val="subscript"/>
        </w:rPr>
        <w:t>F</w:t>
      </w:r>
      <w:r>
        <w:rPr>
          <w:sz w:val="20"/>
        </w:rPr>
        <w:t xml:space="preserve"> frekvenciájú szorzójelet, az alsó oldalsáv demodulálásához f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szorzójelet használjuk, ugyanahhoz az átviteli karakterisztikájú kristályszűrőhöz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Egy SSB vételre alkalmas vevőkészülék tömbvázlata a 10. ábrán látható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6116320" cy="1767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0. ábra: SSB vevő tömbvázlat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b/>
          <w:i/>
          <w:sz w:val="20"/>
          <w:u w:val="single"/>
        </w:rPr>
        <w:t>S-mérő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z RST vételjellemző rendszerben a vett jel erősségét az „S” skála jelzi. (S = 1…9, a növekvő S érték erősebb jelre utal). A vevőkészülék S mérője információval szolgál az antennabemenetre érkező jel erősségéről. (Meg kell azonban jegyezni, hogy a leolvasott érték csak támpontul szolgálhat, mivel az nem csak az adóállomás által a vétel helyén keltett térerőtől függ, hanem a vevőantennától is, sőt, a különböző gyártók sem egyformán kalibrálják készülékeik S mérőjét.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z S mérésre az AGC fokozat által előállított szabályozófeszültséget használják fel (minél erősebb a bemenő jel, annál nagyobb szabályozófeszültség keletkezik, melynek útján az AGC az RF és KF erősítő erősítését csökkenti). </w:t>
      </w:r>
    </w:p>
    <w:p>
      <w:pPr>
        <w:pStyle w:val="TextBodyIndent"/>
        <w:jc w:val="left"/>
        <w:rPr/>
      </w:pPr>
      <w:r>
        <w:rPr>
          <w:sz w:val="20"/>
        </w:rPr>
        <w:t xml:space="preserve">A rövidhullámú vevőkészülékek S mérőjét általában úgy kalibrálják, hogy az antenna bemenetre érkező 5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 xml:space="preserve">V-os jelnél mutasson S9-et, majd minden 6 dB-es feszültségcsökkenés (azaz a feszültség felezése) 1 S-fokot csökkent a kijelzett értéken (S8 = 25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 xml:space="preserve">V, S7 = 12,5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 xml:space="preserve">V, stb., így S1-re 0,2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 xml:space="preserve">V bemenő feszültség adódik). Az S9 fölötti bemenő feszültségeket + dB értékekkel jelzi a műszer, pl. S9 + 20 dB megfelel 5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V antennára érkező feszültségnek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i/>
          <w:sz w:val="20"/>
          <w:u w:val="single"/>
        </w:rPr>
        <w:t>Megjegyzés:</w:t>
      </w:r>
      <w:r>
        <w:rPr>
          <w:sz w:val="20"/>
        </w:rPr>
        <w:t xml:space="preserve"> Ugyan az S- mérő most a szuperheterodin vevők fejezetben került ismertetésre, de természetesen egyenes vevőkben is alkalmazható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Kalibrátor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 vett jel frekvenciáját egyenes vevőben a vételi frekvenciára hangolt erősítő, szupervevőben (adott KF átvitel mellett) a helyi oszcillátor frekvenciája határozza meg. Hagyományos készülékeknél a hangolt erősítőt és a helyi oszcillátort egyaránt forgókondenzátorral hangolják, a vételi frekvencia a forgókondenzátor tengelyével összekapcsolt skáláról olvasható le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forgókondenzátor kapacitása azonban nem állandó (pl. melegedés hatására a lemezek kitágulnak, méretük, és így a kapacitás nő), ugyanígy változhat a rezgőköri induktivitás értéke is, ezért a vételi frekvencia is változik. Ezért időről időre a skálát „kalibrálni” kell, azaz a skálát a tényleges frekvenciának megfelelően beállítani.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„Tényleges” frekvenciaként egy kvarcoszcillátor (kb. 10</w:t>
      </w:r>
      <w:r>
        <w:rPr>
          <w:sz w:val="20"/>
          <w:vertAlign w:val="superscript"/>
        </w:rPr>
        <w:t>-5</w:t>
      </w:r>
      <w:r>
        <w:rPr>
          <w:sz w:val="20"/>
        </w:rPr>
        <w:t xml:space="preserve"> pontosságú, tehát 1 MHz frekvencián legfeljebb a pontostól 10 Hz-el eltérő) rezgési frekvenciáját fogadjuk el. A vevő </w:t>
      </w:r>
      <w:r>
        <w:rPr>
          <w:i/>
          <w:sz w:val="20"/>
        </w:rPr>
        <w:t>kalibrátor</w:t>
      </w:r>
      <w:r>
        <w:rPr>
          <w:sz w:val="20"/>
        </w:rPr>
        <w:t xml:space="preserve">a általában egy 100 kHz-es frekvencián rezgő kristályoszcillátor, melynek szinuszos jelét limiter fokozatokkal </w:t>
      </w:r>
      <w:r>
        <w:rPr>
          <w:i/>
          <w:sz w:val="20"/>
        </w:rPr>
        <w:t>négyszögesítik</w:t>
      </w:r>
      <w:r>
        <w:rPr>
          <w:sz w:val="20"/>
        </w:rPr>
        <w:t xml:space="preserve">. A négyszögjel ugyanis nagyon sok harmonikust tartalmaz, tehát nem csak 100 kHz-en, hanem annak többszörösein is vannak komponensei (akár 20,9 MHz-en, 30,0 MHz-en, stb. is). A kalibrátor bekapcsolásakor annak négyszögjele a vevő bemenetére jut, és így a „vételi frekvenciákon”, azaz 100 kHz-enként a hangszóróból szinuszos hangot hallunk. Amikor a vételi frekvencia éppen megegyezik a kalibrátor jelének valamelyik harmonikusával, a szorzó demodulátor kimenetén a különbségi frekvencia 0, tehát a hallott hang itt a legmélyebb (füttymélypont). Ezen a helyen kell a skála adott 100 kHz-es osztását a leolvasási pontra beállítani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kalibrációt minden sávváltáskor, illetve azonos sáv használatakor is időről időre meg kell ismételni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Korszerű készülékeknél a szupervevő helyi oszcillátorának frekvenciáját kvarcpontossággal állítják elő (pl. PLL-es frekvenciaszintézer ld. 3.8.4. pont), így kalibrátorra nincs szükség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Zajzár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mikor a vevőkészülék nem veszi adóállomás jelét, a hangszóróban csak a sávzaj hallható. A </w:t>
      </w:r>
      <w:r>
        <w:rPr>
          <w:i/>
          <w:sz w:val="20"/>
        </w:rPr>
        <w:t xml:space="preserve">zajzár </w:t>
      </w:r>
      <w:r>
        <w:rPr>
          <w:sz w:val="20"/>
        </w:rPr>
        <w:t>detektálja a demodulált hangfrekvenciás jelet, és ha az egy (a készülék előlapján beállítható: SQL = Squelch, elnyomás) szint alá esik, azt vélelmezve, hogy ez már nem hasznos jel, hanem zaj, a hangfrekvenciás erősítőt kikapcsolja, süketíti.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FM vételnél a sávzajnak sajátságos a frekvenciaspektruma, egyes vevők ezt is figyelembe veszik annak eldöntésekor, hogy jelet vagy zajt vesz a készülé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2.4. A szupervevő tükörfrekvenciája. Kétszeres transzponálás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Tükörfrekvencia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 szupervevő keverő fokozata a helyi oszcillátor frekvenciája (f</w:t>
      </w:r>
      <w:r>
        <w:rPr>
          <w:sz w:val="20"/>
          <w:vertAlign w:val="subscript"/>
        </w:rPr>
        <w:t>o</w:t>
      </w:r>
      <w:r>
        <w:rPr>
          <w:sz w:val="20"/>
        </w:rPr>
        <w:t>) és a venni kívánt adó vivőfrekvenciájának (f</w:t>
      </w:r>
      <w:r>
        <w:rPr>
          <w:sz w:val="20"/>
          <w:vertAlign w:val="subscript"/>
        </w:rPr>
        <w:t>be1</w:t>
      </w:r>
      <w:r>
        <w:rPr>
          <w:sz w:val="20"/>
        </w:rPr>
        <w:t>) különbségeként képezi az f</w:t>
      </w:r>
      <w:r>
        <w:rPr>
          <w:sz w:val="20"/>
          <w:vertAlign w:val="subscript"/>
        </w:rPr>
        <w:t>KF</w:t>
      </w:r>
      <w:r>
        <w:rPr>
          <w:sz w:val="20"/>
        </w:rPr>
        <w:t xml:space="preserve"> középfrekvenciás jelet: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/>
      </w:pPr>
      <w:r>
        <w:rPr>
          <w:sz w:val="20"/>
        </w:rPr>
        <w:t>f</w:t>
      </w:r>
      <w:r>
        <w:rPr>
          <w:sz w:val="20"/>
          <w:vertAlign w:val="subscript"/>
        </w:rPr>
        <w:t xml:space="preserve">KF </w:t>
      </w:r>
      <w:r>
        <w:rPr>
          <w:sz w:val="20"/>
        </w:rPr>
        <w:t>= f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– f</w:t>
      </w:r>
      <w:r>
        <w:rPr>
          <w:sz w:val="20"/>
          <w:vertAlign w:val="subscript"/>
        </w:rPr>
        <w:t>be1</w:t>
      </w:r>
    </w:p>
    <w:p>
      <w:pPr>
        <w:pStyle w:val="TextBodyIndent"/>
        <w:ind w:hanging="0"/>
        <w:jc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>A 11. ábrán látható azonban, hogy ugyanekkora különbségi frekvenciájú jel keveredik ki f</w:t>
      </w:r>
      <w:r>
        <w:rPr>
          <w:sz w:val="20"/>
          <w:vertAlign w:val="subscript"/>
        </w:rPr>
        <w:t>be2</w:t>
      </w:r>
      <w:r>
        <w:rPr>
          <w:sz w:val="20"/>
        </w:rPr>
        <w:t xml:space="preserve"> vivőfrekvenciájú adó jelével is, hiszen</w:t>
      </w:r>
    </w:p>
    <w:p>
      <w:pPr>
        <w:pStyle w:val="TextBodyIndent"/>
        <w:ind w:hanging="0"/>
        <w:jc w:val="center"/>
        <w:rPr/>
      </w:pPr>
      <w:r>
        <w:rPr>
          <w:sz w:val="20"/>
        </w:rPr>
        <w:t>f</w:t>
      </w:r>
      <w:r>
        <w:rPr>
          <w:sz w:val="20"/>
          <w:vertAlign w:val="subscript"/>
        </w:rPr>
        <w:t xml:space="preserve">KF </w:t>
      </w:r>
      <w:r>
        <w:rPr>
          <w:sz w:val="20"/>
        </w:rPr>
        <w:t>= f</w:t>
      </w:r>
      <w:r>
        <w:rPr>
          <w:sz w:val="20"/>
          <w:vertAlign w:val="subscript"/>
        </w:rPr>
        <w:t xml:space="preserve">be2 </w:t>
      </w:r>
      <w:r>
        <w:rPr>
          <w:sz w:val="20"/>
        </w:rPr>
        <w:t>- f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is fennáll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>Mivel f</w:t>
      </w:r>
      <w:r>
        <w:rPr>
          <w:sz w:val="20"/>
          <w:vertAlign w:val="subscript"/>
        </w:rPr>
        <w:t>be2</w:t>
      </w:r>
      <w:r>
        <w:rPr>
          <w:sz w:val="20"/>
        </w:rPr>
        <w:t xml:space="preserve"> frekvencia mintegy „tükörképe” f</w:t>
      </w:r>
      <w:r>
        <w:rPr>
          <w:sz w:val="20"/>
          <w:vertAlign w:val="subscript"/>
        </w:rPr>
        <w:t>be1</w:t>
      </w:r>
      <w:r>
        <w:rPr>
          <w:sz w:val="20"/>
        </w:rPr>
        <w:t>-nek f</w:t>
      </w:r>
      <w:r>
        <w:rPr>
          <w:sz w:val="20"/>
          <w:vertAlign w:val="subscript"/>
        </w:rPr>
        <w:t>o</w:t>
      </w:r>
      <w:r>
        <w:rPr>
          <w:sz w:val="20"/>
        </w:rPr>
        <w:t xml:space="preserve">-ra vonatkoztatva, </w:t>
      </w:r>
      <w:r>
        <w:rPr>
          <w:i/>
          <w:sz w:val="20"/>
        </w:rPr>
        <w:t>tükörfrekvenciának,</w:t>
      </w:r>
      <w:r>
        <w:rPr>
          <w:sz w:val="20"/>
        </w:rPr>
        <w:t xml:space="preserve"> a tükörfrekvencián sugárzó adót </w:t>
      </w:r>
      <w:r>
        <w:rPr>
          <w:i/>
          <w:sz w:val="20"/>
        </w:rPr>
        <w:t>tüköradónak</w:t>
      </w:r>
      <w:r>
        <w:rPr>
          <w:sz w:val="20"/>
        </w:rPr>
        <w:t xml:space="preserve"> nevezi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3660775" cy="1507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1. ábra</w:t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firstLine="709"/>
        <w:jc w:val="left"/>
        <w:rPr>
          <w:sz w:val="20"/>
        </w:rPr>
      </w:pPr>
      <w:r>
        <w:rPr>
          <w:sz w:val="20"/>
        </w:rPr>
        <w:t>Ha a tüköradó jele a keverő fokozatba, és ennek nyomán a középfrekvenciás jelbe jut, többé nem választható szét a venni kívánt adó jelétől, és zavarja annak vételét.</w:t>
      </w:r>
    </w:p>
    <w:p>
      <w:pPr>
        <w:pStyle w:val="TextBodyIndent"/>
        <w:ind w:firstLine="709"/>
        <w:jc w:val="left"/>
        <w:rPr>
          <w:sz w:val="20"/>
        </w:rPr>
      </w:pPr>
      <w:r>
        <w:rPr>
          <w:sz w:val="20"/>
        </w:rPr>
        <w:t>A venni kívánt adó jelének kiemelése és a tüköradó jelének elnyomása a feladata a szupervevő bemeneti hangolt nagyfrekvenciás erősítő fokozatának.</w:t>
      </w:r>
    </w:p>
    <w:p>
      <w:pPr>
        <w:pStyle w:val="TextBodyIndent"/>
        <w:ind w:firstLine="709"/>
        <w:jc w:val="left"/>
        <w:rPr/>
      </w:pPr>
      <w:r>
        <w:rPr>
          <w:sz w:val="20"/>
        </w:rPr>
        <w:t xml:space="preserve">A rádióvevő a venni kívánt állomással szomszédos állomásokat „szétválasztó képességét” </w:t>
      </w:r>
      <w:r>
        <w:rPr>
          <w:i/>
          <w:sz w:val="20"/>
        </w:rPr>
        <w:t xml:space="preserve">szelektivitásnak, </w:t>
      </w:r>
      <w:r>
        <w:rPr>
          <w:sz w:val="20"/>
        </w:rPr>
        <w:t xml:space="preserve">ennek mintájára a tüköradóval szembeni „szétválasztó képességét” </w:t>
      </w:r>
      <w:r>
        <w:rPr>
          <w:b/>
          <w:i/>
          <w:sz w:val="20"/>
        </w:rPr>
        <w:t>tükörszelektivitás</w:t>
      </w:r>
      <w:r>
        <w:rPr>
          <w:i/>
          <w:sz w:val="20"/>
        </w:rPr>
        <w:t>nak</w:t>
      </w:r>
      <w:r>
        <w:rPr>
          <w:sz w:val="20"/>
        </w:rPr>
        <w:t xml:space="preserve"> nevezik.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Ha a középfrekvencia nagy értékű (a 11. ábra ilyen esetet mutat), a bemeneti rezgőkör csillapítása a tükörfrekvencián már kellően nagy, tehát a készüléknek jó a tükörszelektivitása. Viszont a nagy középfrekvencia miatt B</w:t>
      </w:r>
      <w:r>
        <w:rPr>
          <w:sz w:val="20"/>
          <w:vertAlign w:val="subscript"/>
        </w:rPr>
        <w:t>KF</w:t>
      </w:r>
      <w:r>
        <w:rPr>
          <w:sz w:val="20"/>
        </w:rPr>
        <w:t xml:space="preserve"> = f</w:t>
      </w:r>
      <w:r>
        <w:rPr>
          <w:sz w:val="20"/>
          <w:vertAlign w:val="subscript"/>
        </w:rPr>
        <w:t>KF</w:t>
      </w:r>
      <w:r>
        <w:rPr>
          <w:sz w:val="20"/>
        </w:rPr>
        <w:t xml:space="preserve"> /Q összefüggés alapján a hagyományos módon megépített KF erősítőnek nagy sávszélessége, és így a szomszédos vivőfrekvenciájú adóállomásokkal szembeni szelektivitás lesz gyenge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Ha viszont a középfrekvencia kis értékű, igaz ugyan, hogy a KF erősítő kis sávszélessége miatt jó lesz a szelektivitás, de közel esik a tükörfrekvencia, és ezt a bemeneti rezgőkör már nem csillapítja a kellő mértékben, tehát a tükörszelektivitás romli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Kétszeres transzponálás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probléma </w:t>
      </w:r>
      <w:r>
        <w:rPr>
          <w:i/>
          <w:sz w:val="20"/>
        </w:rPr>
        <w:t xml:space="preserve">kétszeres transzponálással </w:t>
      </w:r>
      <w:r>
        <w:rPr>
          <w:sz w:val="20"/>
        </w:rPr>
        <w:t>(kétszeres keveréssel) oldható meg (12. ábra). Az antenna jele az RF erősítő fokozatra kerül, melynek feladata a megfelelő tükörszelektivitás biztosítása. Az első oszcillátor frekvenciája „együtt fut” a bemenő körével, a két frekvencia különbsége adja az első KF-et, amely jelen esetben 5 MHz. Így a tüköradó 10 MHz-re van a vételi frekvenciától, ez a nagy frekvenciatávolság jó tükörszelektivitást biztosít. Ilyen nagy középfrekvenciánál viszont nagy KF sávszélesség és ezzel rossz szelektivitás adódna. Ezért a jelet a második keverő fokozatra vezetjük, amely az ábra szerinti példában a második oszcillátor 5,1 MHz-es jelével keveri azt. A keverés eredményeként a jelenik meg a második KF, amely 5,1 MHz – 5 MHz = 0,1 MHz. A II. KF erősítő fokozat ezt a 100 kHz-s jelet erősíti, és ezen az alacsony frekvencián már kellően kis sávszélesség, tehát nagy szelektivitás biztosítható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6119495" cy="1570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2. ábra Kétszeres transzponálású vevő tömbvázlata</w:t>
      </w:r>
    </w:p>
    <w:p>
      <w:pPr>
        <w:pStyle w:val="TextBodyIndent"/>
        <w:ind w:left="36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Indent"/>
        <w:ind w:left="36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Indent"/>
        <w:ind w:left="36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2.5. Az FM jel demodulálása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Amplitúdóhatároló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z FM jel amplitúdója (mint a 3.12.2. fejezet 11. ábráján látható) állandó, nem hordoz információt, viszont a rádiós átvitel során zajok, zavarjelek „ülhetnek rá”, amelyek a demodulált jel torzulását okoznák. Ezért általános szokás, hogy a jelet a demoduláció előtt (vagy során) </w:t>
      </w:r>
      <w:r>
        <w:rPr>
          <w:i/>
          <w:sz w:val="20"/>
        </w:rPr>
        <w:t>limitálják</w:t>
      </w:r>
      <w:r>
        <w:rPr>
          <w:sz w:val="20"/>
        </w:rPr>
        <w:t>, azaz amplitúdóját megadott szintek között határolják. Ezért az FM demodulátort egy határoló (limiter) fokozat előzi meg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Vannak FM demodulátorok, (pl. aránydetektor), amelyek az amplitúdóhatárolást is elvégzik, ezek előtt nem szükséges külön limiter fokozatot beiktatni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Amplitúdódiszkriminátor (meredekségdetektor)</w:t>
      </w:r>
    </w:p>
    <w:p>
      <w:pPr>
        <w:pStyle w:val="TextBodyIndent"/>
        <w:ind w:hanging="0"/>
        <w:jc w:val="left"/>
        <w:rPr/>
      </w:pPr>
      <w:r>
        <w:rPr>
          <w:b/>
          <w:sz w:val="20"/>
        </w:rPr>
        <w:tab/>
      </w:r>
      <w:r>
        <w:rPr>
          <w:sz w:val="20"/>
        </w:rPr>
        <w:t>A 13. a ábra szerinti kapcsolásban a KF erősítő utolsó tranzisztorának kollektorkörében lévő, középfrekvenciára hangolt rezgőkörrel két rezgőkör van csatolásban. A 2. rezgőkör a KF-nél valamivel kisebb  f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frekvenciára, a 3. rezgőkör  a KF-nél ugyanennyivel nagyobb f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frekvenciára van hangolva (13.b. ábra)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3057525" cy="2438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</w:r>
      <w:r>
        <w:rPr>
          <w:sz w:val="20"/>
          <w:lang w:val="en-US"/>
        </w:rPr>
        <w:drawing>
          <wp:inline distT="0" distB="0" distL="0" distR="0">
            <wp:extent cx="1628775" cy="2343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ab/>
        <w:tab/>
        <w:tab/>
        <w:t>13.a ábra</w:t>
        <w:tab/>
        <w:tab/>
        <w:tab/>
        <w:tab/>
        <w:tab/>
        <w:t>13.b. ábra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>Mindkét rezgőkörhöz egy-egy burkoló demodulátor tartozik, melyek u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és u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kimenő feszültsége egymással szembe kapcsolódik, így az amplitódódiszkriminátor kimenő feszültsége e két feszültség különbsége: </w:t>
      </w:r>
    </w:p>
    <w:p>
      <w:pPr>
        <w:pStyle w:val="TextBodyIndent"/>
        <w:ind w:hanging="0"/>
        <w:jc w:val="center"/>
        <w:rPr/>
      </w:pPr>
      <w:r>
        <w:rPr>
          <w:sz w:val="20"/>
        </w:rPr>
        <w:t>u</w:t>
      </w:r>
      <w:r>
        <w:rPr>
          <w:sz w:val="20"/>
          <w:vertAlign w:val="subscript"/>
        </w:rPr>
        <w:t>ki</w:t>
      </w:r>
      <w:r>
        <w:rPr>
          <w:sz w:val="20"/>
        </w:rPr>
        <w:t xml:space="preserve"> = u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u</w:t>
      </w:r>
      <w:r>
        <w:rPr>
          <w:sz w:val="20"/>
          <w:vertAlign w:val="subscript"/>
        </w:rPr>
        <w:t>3</w:t>
      </w:r>
    </w:p>
    <w:p>
      <w:pPr>
        <w:pStyle w:val="TextBodyIndent"/>
        <w:ind w:hanging="0"/>
        <w:jc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Mint a 13.b. ábrán látható, ha modulálatlan jel érkezik, melynek frekvenciája pontosan megegyezik a középfrekvenciával, mindkét rezgőkör feszültsége ugyanakkora lesz, tehát különbségük (amelyet a 4. görbe mutat), 0. </w:t>
      </w:r>
    </w:p>
    <w:p>
      <w:pPr>
        <w:pStyle w:val="TextBodyIndent"/>
        <w:jc w:val="left"/>
        <w:rPr/>
      </w:pPr>
      <w:r>
        <w:rPr>
          <w:sz w:val="20"/>
        </w:rPr>
        <w:t>Ha az FM jel pillanatnyi frekvenciája a KF-nél kisebb, az a 2. rezgőkör rezonanciafrekvenciájához közelebb esik, ezért azon nagyobb feszültség keletkezik, míg a 3. rezgőkörön (melynek rezonanciafrekvenciájától a bemenő jel frekvenciája távolabb került) a feszültség kisebb, így u</w:t>
      </w:r>
      <w:r>
        <w:rPr>
          <w:sz w:val="20"/>
          <w:vertAlign w:val="subscript"/>
        </w:rPr>
        <w:t>ki</w:t>
      </w:r>
      <w:r>
        <w:rPr>
          <w:sz w:val="20"/>
        </w:rPr>
        <w:t xml:space="preserve"> = u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u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pozitív értékű lesz.</w:t>
      </w:r>
    </w:p>
    <w:p>
      <w:pPr>
        <w:pStyle w:val="TextBodyIndent"/>
        <w:jc w:val="left"/>
        <w:rPr/>
      </w:pPr>
      <w:r>
        <w:rPr>
          <w:sz w:val="20"/>
        </w:rPr>
        <w:t>Amikor a jel pillanatnyi frekvenciája a KF-nél nagyobb, az a 3. rezgőkör rezonanciafrekvenciájához esik közelebb, így azon nagyobb lesz a feszültség, mint a 2. rezgőkörön, melynek rezonanciafrekvenciája most távolabb esik, így u</w:t>
      </w:r>
      <w:r>
        <w:rPr>
          <w:sz w:val="20"/>
          <w:vertAlign w:val="subscript"/>
        </w:rPr>
        <w:t>ki</w:t>
      </w:r>
      <w:r>
        <w:rPr>
          <w:sz w:val="20"/>
        </w:rPr>
        <w:t xml:space="preserve"> = u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u</w:t>
      </w:r>
      <w:r>
        <w:rPr>
          <w:sz w:val="20"/>
          <w:vertAlign w:val="subscript"/>
        </w:rPr>
        <w:t xml:space="preserve">3 </w:t>
      </w:r>
      <w:r>
        <w:rPr>
          <w:sz w:val="20"/>
        </w:rPr>
        <w:t>értéke negatív lesz.</w:t>
      </w:r>
    </w:p>
    <w:p>
      <w:pPr>
        <w:pStyle w:val="TextBodyIndent"/>
        <w:jc w:val="left"/>
        <w:rPr/>
      </w:pPr>
      <w:r>
        <w:rPr>
          <w:sz w:val="20"/>
        </w:rPr>
        <w:t>A 13.b. ábra 4. görbéjén láthatjuk, hogy u</w:t>
      </w:r>
      <w:r>
        <w:rPr>
          <w:sz w:val="20"/>
          <w:vertAlign w:val="subscript"/>
        </w:rPr>
        <w:t>ki</w:t>
      </w:r>
      <w:r>
        <w:rPr>
          <w:sz w:val="20"/>
        </w:rPr>
        <w:t xml:space="preserve"> kimenő feszültség (az f</w:t>
      </w:r>
      <w:r>
        <w:rPr>
          <w:sz w:val="20"/>
          <w:vertAlign w:val="subscript"/>
        </w:rPr>
        <w:t>01</w:t>
      </w:r>
      <w:r>
        <w:rPr>
          <w:sz w:val="20"/>
        </w:rPr>
        <w:t xml:space="preserve"> és f</w:t>
      </w:r>
      <w:r>
        <w:rPr>
          <w:sz w:val="20"/>
          <w:vertAlign w:val="subscript"/>
        </w:rPr>
        <w:t>02</w:t>
      </w:r>
      <w:r>
        <w:rPr>
          <w:sz w:val="20"/>
        </w:rPr>
        <w:t xml:space="preserve"> közötti frekvenciatartományban) a bemenő jel frekvenciájának a függvénye, tehát a frekvenciaváltozást így a kimenő jel amplitúdójának változásává alakítottuk, az FM jelet demoduláltuk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Fázisdiszkriminátor (Foster-Seely diszkriminátor)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 fázisdiszkriminátor (14.a. ábra) az utolsó KF tranzisztor kollektorkörében lévő I. rezgőkör és a vele csatolásban lévő II. rezgőkör jeleinek felhasználásával végzi az FM demodulációt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3657600" cy="2695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  <w:lang w:val="en-US"/>
        </w:rPr>
        <w:drawing>
          <wp:inline distT="0" distB="0" distL="0" distR="0">
            <wp:extent cx="1646555" cy="2280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/>
      </w:pPr>
      <w:r>
        <w:rPr>
          <w:sz w:val="20"/>
        </w:rPr>
        <w:t>14.a ábra</w:t>
        <w:tab/>
        <w:tab/>
        <w:tab/>
        <w:tab/>
        <w:tab/>
        <w:tab/>
        <w:t>14.b. ábra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>Az I. és II. rezgőkör egyaránt a középfrekvenciára van hangolva. A II. rezgőkör villamos felezési pontja C</w:t>
      </w:r>
      <w:r>
        <w:rPr>
          <w:sz w:val="20"/>
          <w:vertAlign w:val="subscript"/>
        </w:rPr>
        <w:t>cs</w:t>
      </w:r>
      <w:r>
        <w:rPr>
          <w:sz w:val="20"/>
        </w:rPr>
        <w:t xml:space="preserve"> csatolókondenzátoron keresztül az I. rezgőkör U</w:t>
      </w:r>
      <w:r>
        <w:rPr>
          <w:sz w:val="20"/>
          <w:vertAlign w:val="subscript"/>
        </w:rPr>
        <w:t>I.</w:t>
      </w:r>
      <w:r>
        <w:rPr>
          <w:sz w:val="20"/>
        </w:rPr>
        <w:t xml:space="preserve"> feszültségére kapcsolódik. A kapcsolás nagyfrekvenciás része tehát egy két hangolt körös sávszűrő, amelynél a két szekunder féltekercs feszültségéhez még a primer feszültség is hozzáadódik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 kapcsolás működése azon a tényen alapszik, hogy a sávszűrő két csatolt rezgőkörének feszültsége között fáziseltolás mutatkozik. A fázistolás mértéke frekvenciafüggő, a rezonanciafrekvencián pontosan 90 fok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Így a felső, illetve alsó szekunder féltekercs végpontjain a 14.b. ábra vektordiagramjai szerinti feszültségek keletkeznek. E feszültségeket detektáló burkoló demodulátorok u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és u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kimenő feszültsége (ugyanúgy, mint az amplitúdódiszkriminátornál) egymással szembe kapcsolódik, így u</w:t>
      </w:r>
      <w:r>
        <w:rPr>
          <w:sz w:val="20"/>
          <w:vertAlign w:val="subscript"/>
        </w:rPr>
        <w:t>ki</w:t>
      </w:r>
      <w:r>
        <w:rPr>
          <w:sz w:val="20"/>
        </w:rPr>
        <w:t xml:space="preserve"> feszültség a két feszültség különbsége:</w:t>
      </w:r>
    </w:p>
    <w:p>
      <w:pPr>
        <w:pStyle w:val="TextBodyIndent"/>
        <w:ind w:hanging="0"/>
        <w:jc w:val="center"/>
        <w:rPr/>
      </w:pPr>
      <w:r>
        <w:rPr>
          <w:sz w:val="20"/>
        </w:rPr>
        <w:t>u</w:t>
      </w:r>
      <w:r>
        <w:rPr>
          <w:sz w:val="20"/>
          <w:vertAlign w:val="subscript"/>
        </w:rPr>
        <w:t>ki</w:t>
      </w:r>
      <w:r>
        <w:rPr>
          <w:sz w:val="20"/>
        </w:rPr>
        <w:t xml:space="preserve"> = u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u</w:t>
      </w:r>
      <w:r>
        <w:rPr>
          <w:sz w:val="20"/>
          <w:vertAlign w:val="subscript"/>
        </w:rPr>
        <w:t>3</w:t>
      </w:r>
    </w:p>
    <w:p>
      <w:pPr>
        <w:pStyle w:val="TextBodyIndent"/>
        <w:ind w:hanging="0"/>
        <w:jc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TextBodyIndent"/>
        <w:jc w:val="left"/>
        <w:rPr/>
      </w:pPr>
      <w:r>
        <w:rPr>
          <w:sz w:val="20"/>
        </w:rPr>
        <w:t>Rezonanciafrekvencián (tehát amikor nincs frekvenciamoduláció), a fázistolás 90 fok, így u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és u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feszültség megegyezik, a kimenő feszültség 0. A rezonanciafrekvenciától különböző frekvencián a primer és szekunder feszültség fáziskülönbsége változik, és – mint a 14.b. vektorábrán láthatjuk – u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és u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értéke is különböző lesz; különbségük adja a fázisdiszkriminátor kimenő feszültségét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Alapsávi előkiemelés (preemphasis) és utóelnyomás (deemphasis)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Kimutatható, hogy a frekvenciamodulált jel demodulálásakor keletkező zajfeszültség amplitudója arányos a frekvenciájával, azaz FM üzemben a vevőkészülék hangszórójából magas hangú, sistergő zaj hallatszik. E zavaró zaj csökkentése céljából (távbeszélő üzemben) a vevőkészülékben a magas hangokat csillapítják (ez az eljárás az </w:t>
      </w:r>
      <w:r>
        <w:rPr>
          <w:i/>
          <w:sz w:val="20"/>
        </w:rPr>
        <w:t>alapsávi utóelnyomás</w:t>
      </w:r>
      <w:r>
        <w:rPr>
          <w:sz w:val="20"/>
        </w:rPr>
        <w:t xml:space="preserve">, vagy </w:t>
      </w:r>
      <w:r>
        <w:rPr>
          <w:i/>
          <w:sz w:val="20"/>
        </w:rPr>
        <w:t>deemphasis</w:t>
      </w:r>
      <w:r>
        <w:rPr>
          <w:sz w:val="20"/>
        </w:rPr>
        <w:t xml:space="preserve">). Ahhoz viszont, a magas hangoknak a vevőben való elnyomása ellenére az átvitel frekvenciahű legyen, az adóban a magas hangokat (még a frekvenciamodulátorra bocsátás előtt) ugyanilyen mértékben kiemelik. Ez az </w:t>
      </w:r>
      <w:r>
        <w:rPr>
          <w:i/>
          <w:sz w:val="20"/>
        </w:rPr>
        <w:t>alapsávi előkiemelés</w:t>
      </w:r>
      <w:r>
        <w:rPr>
          <w:sz w:val="20"/>
        </w:rPr>
        <w:t xml:space="preserve">, vagy </w:t>
      </w:r>
      <w:r>
        <w:rPr>
          <w:i/>
          <w:sz w:val="20"/>
        </w:rPr>
        <w:t>preemphasis</w:t>
      </w:r>
      <w:r>
        <w:rPr>
          <w:sz w:val="20"/>
        </w:rPr>
        <w:t>.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datjelek átvitelekor nem szoktak preemphasist ill. deemphasist alkalmazni.</w:t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FM vevő tömbvázlata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15. ábra szerinti rádióvevő a már megismert szupervevő, amely FM demodulátort tartalmaz. Az FM demodulátor tömb tartalmazza a limiter fokozatot is. Az FM demodulátort alapsávi utóelnyomás (deemphasis) áramkör követi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6113780" cy="169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5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12.6. A rádió vevőkészülékek néhány jellemzője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Szelektivítás</w:t>
      </w:r>
    </w:p>
    <w:p>
      <w:pPr>
        <w:pStyle w:val="TextBodyIndent"/>
        <w:jc w:val="left"/>
        <w:rPr/>
      </w:pPr>
      <w:r>
        <w:rPr>
          <w:sz w:val="20"/>
        </w:rPr>
        <w:t xml:space="preserve">A szelektivitás jellemzi azt, hogy a készülék milyen mértékben képes kiválasztani a venni kívánt adó jelét a közeli frekvencián dolgozó más adók jelei közül (ld.3.12.1. pontban is). A középhullámú műsorszórásban nemzetközi megállapodás szerint a szomszédos adóállomások frekvenciája 9 kHz-el tér el egymástól, ezért a </w:t>
      </w:r>
      <w:r>
        <w:rPr>
          <w:i/>
          <w:sz w:val="20"/>
        </w:rPr>
        <w:t>szomszédos csatornára</w:t>
      </w:r>
      <w:r>
        <w:rPr>
          <w:sz w:val="20"/>
        </w:rPr>
        <w:t xml:space="preserve"> vonatkoztatott szelektivitás alatt azt értik, hogy a vevőkészülék milyen mértékben (hány dB-el) csillapítja a vételi frekvenciától 9 kHz-re eltérő frekvenciájú adók jeleit. </w:t>
      </w:r>
      <w:r>
        <w:rPr>
          <w:b/>
          <w:sz w:val="20"/>
          <w:u w:val="single"/>
        </w:rPr>
        <w:t xml:space="preserve"> 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Jellel határolt érzékenység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vevőkészülék </w:t>
      </w:r>
      <w:r>
        <w:rPr>
          <w:i/>
          <w:sz w:val="20"/>
        </w:rPr>
        <w:t xml:space="preserve">jellel határolt érzékenységének </w:t>
      </w:r>
      <w:r>
        <w:rPr>
          <w:sz w:val="20"/>
        </w:rPr>
        <w:t xml:space="preserve">azt az antenna bemenetre kapcsolandó rádiófrekvenciás bemenő feszültséget értik, amelynek hatására (maximális hangerőt beállítva) a készülék hangszóró kimenetén az adott készülék kategóriájának megfelelő kimenő teljesítmény jelenik meg. (A bemenő jel az üzemmódtól függ, pl. AM-DSB esetén 1 kHz-al 30%-ban modulált RF jelet kell az antenna bemenetre kapcsolni.)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A vevőkészülék zaja, zajjal határolt érzékenysé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rFonts w:cs="Arial" w:ascii="Arial" w:hAnsi="Arial"/>
        </w:rPr>
        <w:tab/>
        <w:t>Az alkatrészeken (ellenállásokon, félvezetőkön) nagyszámú elektron áthaladása jelenti az áramot. Az áthaladó elektronok száma azonban (az adott alkatrész működésének fizikájából adódóan) pillanatról pillanatra változik, és ez a különbség kis áramingadozásokat okozhat.</w:t>
      </w:r>
      <w:r>
        <w:rPr/>
        <w:tab/>
        <w:t xml:space="preserve"> </w:t>
      </w:r>
    </w:p>
    <w:p>
      <w:pPr>
        <w:pStyle w:val="TextBodyIndent"/>
        <w:jc w:val="left"/>
        <w:rPr/>
      </w:pPr>
      <w:r>
        <w:rPr>
          <w:sz w:val="20"/>
        </w:rPr>
        <w:t xml:space="preserve">Egy T hőmérsékletű, R értékű ellenállás kapcsain (a töltéshordozók rendezetlen hőmozgása miatt) így akkor is mérhetünk csekély váltakozófeszültséget, ha a hálózatban nincs feszültségforrás. Ez a </w:t>
      </w:r>
      <w:r>
        <w:rPr>
          <w:i/>
          <w:sz w:val="20"/>
        </w:rPr>
        <w:t>termikus zaj</w:t>
      </w:r>
      <w:r>
        <w:rPr>
          <w:sz w:val="20"/>
        </w:rPr>
        <w:t xml:space="preserve">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Szobahőmérsékleten a termikus zajfeszültség négyzetének átlagértéke egy B szélességű sávban (Nyquist-formula):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RB</m:t>
          </m:r>
        </m:oMath>
      </m:oMathPara>
    </w:p>
    <w:p>
      <w:pPr>
        <w:pStyle w:val="TextBodyIndent"/>
        <w:rPr>
          <w:sz w:val="20"/>
        </w:rPr>
      </w:pPr>
      <w:r>
        <w:rPr>
          <w:sz w:val="20"/>
        </w:rPr>
        <w:t>ahol</w:t>
      </w:r>
    </w:p>
    <w:p>
      <w:pPr>
        <w:pStyle w:val="TextBodyIndent"/>
        <w:jc w:val="left"/>
        <w:rPr/>
      </w:pPr>
      <w:r>
        <w:rPr>
          <w:sz w:val="20"/>
        </w:rPr>
        <w:t>u</w:t>
      </w:r>
      <w:r>
        <w:rPr>
          <w:sz w:val="20"/>
          <w:vertAlign w:val="subscript"/>
        </w:rPr>
        <w:t>z</w:t>
      </w:r>
      <w:r>
        <w:rPr>
          <w:sz w:val="20"/>
          <w:vertAlign w:val="superscript"/>
        </w:rPr>
        <w:t xml:space="preserve">2  </w:t>
        <w:tab/>
      </w:r>
      <w:r>
        <w:rPr>
          <w:sz w:val="20"/>
        </w:rPr>
        <w:t>= a termikus feszültség négyzetének átlagértéke</w:t>
      </w:r>
    </w:p>
    <w:p>
      <w:pPr>
        <w:pStyle w:val="TextBodyIndent"/>
        <w:jc w:val="left"/>
        <w:rPr/>
      </w:pPr>
      <w:r>
        <w:rPr>
          <w:sz w:val="20"/>
        </w:rPr>
        <w:t xml:space="preserve">k    </w:t>
        <w:tab/>
        <w:t>= Boltzmann-állandó: 1,38 *10</w:t>
      </w:r>
      <w:r>
        <w:rPr>
          <w:sz w:val="20"/>
          <w:vertAlign w:val="superscript"/>
        </w:rPr>
        <w:t>-23</w:t>
      </w:r>
      <w:r>
        <w:rPr>
          <w:sz w:val="20"/>
        </w:rPr>
        <w:t xml:space="preserve"> Ws/K,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T</w:t>
        <w:tab/>
        <w:t>= abszolút hőmérséklet [K],</w:t>
      </w:r>
    </w:p>
    <w:p>
      <w:pPr>
        <w:pStyle w:val="TextBodyIndent"/>
        <w:ind w:left="708" w:hanging="0"/>
        <w:jc w:val="left"/>
        <w:rPr/>
      </w:pPr>
      <w:r>
        <w:rPr>
          <w:sz w:val="20"/>
        </w:rPr>
        <w:t>R</w:t>
        <w:tab/>
        <w:t>= az ellenállás értéke [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>],</w:t>
        <w:br/>
        <w:t>B</w:t>
        <w:tab/>
        <w:t>= annak a frekvenciasávnak a szélessége, amelyben a zajfeszültséget vizsgáljuk [Hz]</w:t>
      </w:r>
    </w:p>
    <w:p>
      <w:pPr>
        <w:pStyle w:val="TextBodyIndent"/>
        <w:ind w:left="708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08" w:hanging="0"/>
        <w:jc w:val="left"/>
        <w:rPr/>
      </w:pPr>
      <w:r>
        <w:rPr>
          <w:sz w:val="20"/>
        </w:rPr>
        <w:t xml:space="preserve">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 összefüggés alapján a termikus zajteljesítmény: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P = 4 k T B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vevőkészülék bemeneti fokozataiban alkalmazott ellenállásokon keletkező termikus zajt a további fokozatok erősítik, így különösen fontos, hogy ezek az ellenállások kiszajúak (pl. fémréteg ellenállás) legyenek. Az ideális erősítőnek csak termikus zaja van. A valóságos erősítőben más eredetű zajok is jelentkeznek (pl. az erősítő  elemeken magukon is keletkezik zaj). A vevőkészülék </w:t>
      </w:r>
      <w:r>
        <w:rPr>
          <w:i/>
          <w:sz w:val="20"/>
        </w:rPr>
        <w:t>zajtényezője</w:t>
      </w:r>
      <w:r>
        <w:rPr>
          <w:sz w:val="20"/>
        </w:rPr>
        <w:t xml:space="preserve"> mutatja, hogy a valóságos vevő hányszor zajosabb az ideálisnál (a zajtényező jele F, értékét dB-ben adják meg). A felsoroltak miatt ezért a vevőkészülék hangszórójában akkor is hallatszik zaj, ha az antenna bemenetet leföldeljük (rövidre zárjuk). A vevőkészülék saját zaját a </w:t>
      </w:r>
      <w:r>
        <w:rPr>
          <w:i/>
          <w:sz w:val="20"/>
        </w:rPr>
        <w:t>zajjal határolt érzékenység</w:t>
      </w:r>
      <w:r>
        <w:rPr>
          <w:sz w:val="20"/>
        </w:rPr>
        <w:t xml:space="preserve"> jellemzi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 xml:space="preserve">A rádióvevő </w:t>
      </w:r>
      <w:r>
        <w:rPr>
          <w:i/>
          <w:sz w:val="20"/>
        </w:rPr>
        <w:t>zajjal határolt érzékenysége</w:t>
      </w:r>
      <w:r>
        <w:rPr>
          <w:sz w:val="20"/>
        </w:rPr>
        <w:t xml:space="preserve"> az az antenna bemenetre kapcsolandó RF jelszint, amely mellett a hangfrekvenciás kimeneten 26 dB jel/zaj viszony jön létre. (Azaz a jelfeszültség 20-szorosa a zajfeszültségnek.)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 xml:space="preserve">A vevőkészülék által vehető </w:t>
      </w:r>
      <w:r>
        <w:rPr>
          <w:i/>
          <w:sz w:val="20"/>
        </w:rPr>
        <w:t>legkisebb jelszintet</w:t>
      </w:r>
      <w:r>
        <w:rPr>
          <w:sz w:val="20"/>
        </w:rPr>
        <w:t xml:space="preserve"> (azt az RF bemenő feszültséget, amikor a hasznos jel még nem „vész el” a készülék saját zajában, a rádióvevő zajjal határolt érzékenysége határozza meg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>Leföldelt (rövidre zárt) antenna bemenetnél a hangszórón a vevőkészülék saját zaját hallhatjuk. Ha az antennabemenetre rövidzár helyett antennát kapcsolunk, a vevő hangszórójában hallható zaj felerősödik. Ennek oka az, hogy antennában a különféle légköri zavarok, zajok miatt akkor is indukálódik feszültség, ha nem működik rádióadó a vételi frekvencián (</w:t>
      </w:r>
      <w:r>
        <w:rPr>
          <w:i/>
          <w:sz w:val="20"/>
        </w:rPr>
        <w:t>sávzaj, ld. 3.16.7. is</w:t>
      </w:r>
      <w:r>
        <w:rPr>
          <w:sz w:val="20"/>
        </w:rPr>
        <w:t>). Ez a zajfeszültség minden frekvencián tartalmaz komponenseket, ezért minél nagyobb a vevő vételi sávszélessége, annál több zajt hallhatunk a hangszóróból. Ezért célszerű a vevő sávszélességét az adott üzemmódhoz alkalmas legkisebb értékre beállítani, mert így a vételi sávba eső zaj teljesítménye kisebb, azaz a jel/zaj viszony javul. A vételi sávszélességet a középfrekvenciás jelútba iktatott szűrőkkel szokás beállítani (pl. CW üzemben B = 500Hz-es, vagy B = 250Hz-es szűrő beiktatása szokásos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Tükörszelektivitás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 tükörszelektivitás megadja, hogy a vevőkészülék milyen mértékben (hány dB-el) csökkenti a venni kívánt adótól kétszeres KF frekvencia távolságra (a tükörfrekvencián) működő adóállomás jeleit. (Ld. a. 3.12.4. pontban.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b/>
          <w:i/>
          <w:sz w:val="20"/>
          <w:u w:val="single"/>
        </w:rPr>
        <w:t>Frekvenciastabilitás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Frekvenciastabilitás alatt azt értjük, hogy a rádióvevő vételi frekvenciája (vagy általában egy oszcillátor frekvenciája) bizonyos idő alatt, meghatározott körülmények között (pl. adott hőmérséklethatárok között vagy a tápfeszültség adott ingadozása mellett) milyen mértékben tér el a névleges frekvenciától. Szokás megadni Hz-ben vagy relatív egységben (pl. %-ban) is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i/>
          <w:sz w:val="20"/>
          <w:u w:val="single"/>
        </w:rPr>
        <w:t>Megjegyzés:</w:t>
      </w:r>
      <w:r>
        <w:rPr>
          <w:sz w:val="20"/>
        </w:rPr>
        <w:t xml:space="preserve"> A helyi oszcillátor rövid idejű (periódusról periódusra változó) stabilitását a fáziszaja (ld. 3.8.5. pont) határozza meg. A fáziszaj tulajdonképpen egy véletlenszerű fázismoduláció, amely következtében az oszcillátor frekvenciaspektrumában az előállított frekvencia spektrumvonalán („carrier” = vivő) kívül két „zajoldalsáv” is megjelenik. A fáziszajt úgy jellemzik, hogy az </w:t>
      </w:r>
      <w:r>
        <w:rPr>
          <w:i/>
          <w:sz w:val="20"/>
        </w:rPr>
        <w:t>egyik</w:t>
      </w:r>
      <w:r>
        <w:rPr>
          <w:sz w:val="20"/>
        </w:rPr>
        <w:t xml:space="preserve"> zajoldalsáv teljesítményét viszonyítják az vivő teljesítményéhez, az így adódó viszonyszámot dBc-ben adják meg (c = vivőre vonatkoztatott). Szokás a zajteljesítményt 1 Hz sávszélességre vonatkoztatva megadni, ekkor az eredmény dBc/Hz-ben adódi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Intermoduláció, keresztmoduláció</w:t>
      </w:r>
    </w:p>
    <w:p>
      <w:pPr>
        <w:pStyle w:val="TextBodyIndent"/>
        <w:ind w:hanging="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A rádió vevőkészülék nagyfrekvenciás áramkörei ideális esetben lineáris működésűek, a valóságban azonban – mivel az erősítő elemek (pl. tranzisztorok) karakterisztikái nemlineárisak – mindig van bizonyos torzításuk. Ez ahhoz vezet, hogy ha több, különböző frekvencián adó rádióállomás jele egyidejűleg kerül az antennabemenetre, akkor a nagyfrekvenciás erősítő kimenetén a bemenetre adott frekvenciákból kikeveredő, ún. kombinációs frekvenciákon (pl. az egyik frekvencia kétszerese + a másik frekvencia háromszorosa) is jelek jelenhetnek meg, vagyis úgy érzékeljük, hogy olyan frekvencián is „vesz” a vevőkészülék, ahol nem működik adóállomás. Ez a jelenség az </w:t>
      </w:r>
      <w:r>
        <w:rPr>
          <w:i/>
          <w:sz w:val="20"/>
        </w:rPr>
        <w:t>intermoduláció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Ugyanennek a fokozatnak a nemlinearitása következtében az is előfordulhat, hogy egyik adóállomás frekvenciáján a saját jele mellett (csökkent szinten)  megjelenik egy másik adóállomás jele és viszont, azaz az egyik adásban hallható a másik is, az adók „keresztbe” modulálják egymást. Ez a </w:t>
      </w:r>
      <w:r>
        <w:rPr>
          <w:i/>
          <w:sz w:val="20"/>
        </w:rPr>
        <w:t>keresztmoduláció.</w:t>
      </w:r>
    </w:p>
    <w:sectPr>
      <w:footerReference w:type="default" r:id="rId1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1.tif" TargetMode="External"/><Relationship Id="rId3" Type="http://schemas.openxmlformats.org/officeDocument/2006/relationships/image" Target="file:///tmp/in/2.jpg" TargetMode="External"/><Relationship Id="rId4" Type="http://schemas.openxmlformats.org/officeDocument/2006/relationships/image" Target="file:///tmp/in/3.jpg" TargetMode="External"/><Relationship Id="rId5" Type="http://schemas.openxmlformats.org/officeDocument/2006/relationships/image" Target="file:///tmp/in/4.jpg" TargetMode="External"/><Relationship Id="rId6" Type="http://schemas.openxmlformats.org/officeDocument/2006/relationships/image" Target="file:///tmp/in/5.jpg" TargetMode="External"/><Relationship Id="rId7" Type="http://schemas.openxmlformats.org/officeDocument/2006/relationships/image" Target="file:///tmp/in/6.jpg" TargetMode="External"/><Relationship Id="rId8" Type="http://schemas.openxmlformats.org/officeDocument/2006/relationships/image" Target="file:///tmp/in/7.tif" TargetMode="External"/><Relationship Id="rId9" Type="http://schemas.openxmlformats.org/officeDocument/2006/relationships/image" Target="file:///tmp/in/8.tif" TargetMode="External"/><Relationship Id="rId10" Type="http://schemas.openxmlformats.org/officeDocument/2006/relationships/image" Target="file:///tmp/in/9.jpg" TargetMode="External"/><Relationship Id="rId11" Type="http://schemas.openxmlformats.org/officeDocument/2006/relationships/image" Target="file:///tmp/in/10.tif" TargetMode="External"/><Relationship Id="rId12" Type="http://schemas.openxmlformats.org/officeDocument/2006/relationships/image" Target="file:///tmp/in/11.jpg" TargetMode="External"/><Relationship Id="rId13" Type="http://schemas.openxmlformats.org/officeDocument/2006/relationships/image" Target="file:///tmp/in/12.jpg" TargetMode="External"/><Relationship Id="rId14" Type="http://schemas.openxmlformats.org/officeDocument/2006/relationships/image" Target="file:///tmp/in/13a.tif" TargetMode="External"/><Relationship Id="rId15" Type="http://schemas.openxmlformats.org/officeDocument/2006/relationships/image" Target="file:///tmp/in/13b.jpg" TargetMode="External"/><Relationship Id="rId16" Type="http://schemas.openxmlformats.org/officeDocument/2006/relationships/image" Target="file:///tmp/in/14a.tif" TargetMode="External"/><Relationship Id="rId17" Type="http://schemas.openxmlformats.org/officeDocument/2006/relationships/image" Target="file:///tmp/in/14b.jpg" TargetMode="External"/><Relationship Id="rId18" Type="http://schemas.openxmlformats.org/officeDocument/2006/relationships/image" Target="file:///tmp/in/15.tif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7:25:00Z</dcterms:created>
  <dc:creator>DTJ</dc:creator>
  <dc:description/>
  <dc:language>en-US</dc:language>
  <cp:lastModifiedBy>DTJ</cp:lastModifiedBy>
  <dcterms:modified xsi:type="dcterms:W3CDTF">2006-06-03T05:14:00Z</dcterms:modified>
  <cp:revision>39</cp:revision>
  <dc:subject/>
  <dc:title>3</dc:title>
</cp:coreProperties>
</file>