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7. Tranzisztoros erősítő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3.7.1. Az erősítő feladata, és fő jellemzői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híradástechnika egyik leggyakrabban előforduló feladata a váltakozófeszültségek </w:t>
      </w:r>
      <w:r>
        <w:rPr>
          <w:rFonts w:cs="Arial" w:ascii="Arial" w:hAnsi="Arial"/>
          <w:i/>
        </w:rPr>
        <w:t>erősítés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jelforrások (rádióvétel esetén az antenna, hangátvitel esetén a mikrofon stb., részletesen ld. a későbbi fejezetekben) elektromosan olyan váltakozófeszültségű generátorral modellezhetők, amelyek forrásfeszültsége sokszor csak néhány tized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V vagy mV, ezeket a jeleket feldolgozásuk során V (esetleg 10 vagy 100 V) nagyságrendűre kell erősíte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z erősítő egészét az 1. ábra szerinti „tömb” mutatja (az összetett áramkörök működését ilyen tömbökből összeállított </w:t>
      </w:r>
      <w:r>
        <w:rPr>
          <w:rFonts w:cs="Arial" w:ascii="Arial" w:hAnsi="Arial"/>
          <w:i/>
        </w:rPr>
        <w:t>tömbvázlaton</w:t>
      </w:r>
      <w:r>
        <w:rPr>
          <w:rFonts w:cs="Arial" w:ascii="Arial" w:hAnsi="Arial"/>
        </w:rPr>
        <w:t xml:space="preserve"> szokták bemutatni). Az erősítendő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váltakozófeszültséget az erősítő bemenetére kapcsoljuk, az erősítő kimenetén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erősített feszültség jelenik me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36925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áb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eszültségerősíté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i/>
        </w:rPr>
        <w:t>feszültségerősítés</w:t>
      </w:r>
      <w:r>
        <w:rPr>
          <w:rFonts w:cs="Arial" w:ascii="Arial" w:hAnsi="Arial"/>
        </w:rPr>
        <w:t xml:space="preserve"> a kimenő és bemenő feszültség hányadosa, jele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vertAlign w:val="subscript"/>
        </w:rPr>
        <w:t>u</w:t>
      </w:r>
      <w:r>
        <w:rPr>
          <w:rFonts w:cs="Arial" w:ascii="Arial" w:hAnsi="Arial"/>
        </w:rPr>
        <w:t>, kiszámítás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Megjegyzés:</w:t>
      </w:r>
      <w:r>
        <w:rPr>
          <w:rFonts w:cs="Arial" w:ascii="Arial" w:hAnsi="Arial"/>
        </w:rPr>
        <w:t xml:space="preserve"> </w:t>
        <w:tab/>
        <w:t>1. A bemenetre kapcsolt, és a kimeneten megjelenő feszültség fázishelyzete – az erősítő tulajdonságaitól függően - különbözhet. Ha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pozitív szám, az arra utal, hogy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és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fázisban van (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növekedésekor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is nő). Ha az erősítő fázisforgatása (mint a 3.6.4. pont példájában)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-os, akkor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növekedésekor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csökken, amit a képletbe helyettesített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negatív előjelével jelzünk, és így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erősítés értéke negatívra adódik. </w:t>
      </w:r>
    </w:p>
    <w:p>
      <w:pPr>
        <w:pStyle w:val="Normal"/>
        <w:ind w:firstLine="1416"/>
        <w:rPr/>
      </w:pPr>
      <w:r>
        <w:rPr>
          <w:rFonts w:cs="Arial" w:ascii="Arial" w:hAnsi="Arial"/>
        </w:rPr>
        <w:t xml:space="preserve">2. Az erősítő vizsgálatakor bemenő jelként </w:t>
      </w:r>
      <w:r>
        <w:rPr>
          <w:rFonts w:cs="Arial" w:ascii="Arial" w:hAnsi="Arial"/>
          <w:i/>
        </w:rPr>
        <w:t>szinuszos</w:t>
      </w:r>
      <w:r>
        <w:rPr>
          <w:rFonts w:cs="Arial" w:ascii="Arial" w:hAnsi="Arial"/>
        </w:rPr>
        <w:t xml:space="preserve"> váltakozófeszültséget tételezünk fel. Mint </w:t>
      </w:r>
      <w:r>
        <w:rPr>
          <w:rFonts w:cs="Arial" w:ascii="Arial" w:hAnsi="Arial"/>
          <w:i/>
        </w:rPr>
        <w:t>Fourier</w:t>
      </w:r>
      <w:r>
        <w:rPr>
          <w:rFonts w:cs="Arial" w:ascii="Arial" w:hAnsi="Arial"/>
        </w:rPr>
        <w:t xml:space="preserve"> matematikai formában kimutatta, minden periodikus jel összeállítható különböző frekvenciájú és fázisú szinuszos jelek összegeként, így ha az erősítő tulajdonságait különböző frekvenciájú szinuszos jelekre megismertük, e tulajdonságokat tetszőleges periodikus jelre vonatkoztatni tudju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emenő ellenállá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bemenetre kapcsolt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 hatására i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bemenő áram folyik, e két mennyiség hányadosa határozza meg az erősítő </w:t>
      </w:r>
      <w:r>
        <w:rPr>
          <w:rFonts w:cs="Arial" w:ascii="Arial" w:hAnsi="Arial"/>
          <w:i/>
        </w:rPr>
        <w:t xml:space="preserve">bemenő ellenállását </w:t>
      </w:r>
      <w:r>
        <w:rPr>
          <w:rFonts w:cs="Arial" w:ascii="Arial" w:hAnsi="Arial"/>
        </w:rPr>
        <w:t>(R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Az erősítő bemenő kapcsai tehát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et szolgáltató generátort R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ellenállással zárják le, a generátor az erősítő bemenetét, mint R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nagyságú lezáró ellenállást „látj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imenő feszültség és kimenő ellenállás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a az erősítőt nem zárjuk le terhelő ellenállással, nem folyik kimenő áram (i</w:t>
      </w:r>
      <w:r>
        <w:rPr>
          <w:rFonts w:cs="Arial" w:ascii="Arial" w:hAnsi="Arial"/>
          <w:vertAlign w:val="subscript"/>
        </w:rPr>
        <w:t xml:space="preserve">ki </w:t>
      </w:r>
      <w:r>
        <w:rPr>
          <w:rFonts w:cs="Arial" w:ascii="Arial" w:hAnsi="Arial"/>
        </w:rPr>
        <w:t>= 0). Jelöljük az ekkor mérhető kimenő feszültséget u</w:t>
      </w:r>
      <w:r>
        <w:rPr>
          <w:rFonts w:cs="Arial" w:ascii="Arial" w:hAnsi="Arial"/>
          <w:vertAlign w:val="subscript"/>
        </w:rPr>
        <w:t>ki0</w:t>
      </w:r>
      <w:r>
        <w:rPr>
          <w:rFonts w:cs="Arial" w:ascii="Arial" w:hAnsi="Arial"/>
        </w:rPr>
        <w:t xml:space="preserve"> -al, a feszültségerősítést pedig A</w:t>
      </w:r>
      <w:r>
        <w:rPr>
          <w:rFonts w:cs="Arial" w:ascii="Arial" w:hAnsi="Arial"/>
          <w:vertAlign w:val="subscript"/>
        </w:rPr>
        <w:t>u0</w:t>
      </w:r>
      <w:r>
        <w:rPr>
          <w:rFonts w:cs="Arial" w:ascii="Arial" w:hAnsi="Arial"/>
        </w:rPr>
        <w:t>-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Amikor az erősítő kimenetére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terhelő ellenállást csatlakoztatunk, a kimenő feszültség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>-re csökken, és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ellenálláson i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(=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) kimenő áram alakul ki. Tehát az erősítő kimenete úgy viselkedik, mint egy valóságos feszültséggenerátor: van forrásfeszültsége (u</w:t>
      </w:r>
      <w:r>
        <w:rPr>
          <w:rFonts w:cs="Arial" w:ascii="Arial" w:hAnsi="Arial"/>
          <w:vertAlign w:val="subscript"/>
        </w:rPr>
        <w:t>ki0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u0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) és belső ellenállása [R</w:t>
      </w:r>
      <w:r>
        <w:rPr>
          <w:rFonts w:cs="Arial" w:ascii="Arial" w:hAnsi="Arial"/>
          <w:vertAlign w:val="subscript"/>
        </w:rPr>
        <w:t xml:space="preserve">ki </w:t>
      </w:r>
      <w:r>
        <w:rPr>
          <w:rFonts w:cs="Arial" w:ascii="Arial" w:hAnsi="Arial"/>
        </w:rPr>
        <w:t>= (u</w:t>
      </w:r>
      <w:r>
        <w:rPr>
          <w:rFonts w:cs="Arial" w:ascii="Arial" w:hAnsi="Arial"/>
          <w:vertAlign w:val="subscript"/>
        </w:rPr>
        <w:t>ki0</w:t>
      </w:r>
      <w:r>
        <w:rPr>
          <w:rFonts w:cs="Arial" w:ascii="Arial" w:hAnsi="Arial"/>
        </w:rPr>
        <w:t>-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>)/i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]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z erősítő helyettesítő kép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entiek alapján az erősítő 1. ábrán látható tömbjének „belseje” úgy modellezhető, min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 bemenő kapcsok felőli R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ellenállás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kimenő kapcsok felől egy valóságos feszültséggenerátor, melynek forrásfeszültsége </w:t>
      </w:r>
    </w:p>
    <w:p>
      <w:pPr>
        <w:pStyle w:val="Normal"/>
        <w:ind w:left="708" w:firstLine="36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ki0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u0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, belső ellenállása pedig R</w:t>
      </w:r>
      <w:r>
        <w:rPr>
          <w:rFonts w:cs="Arial" w:ascii="Arial" w:hAnsi="Arial"/>
          <w:vertAlign w:val="subscript"/>
        </w:rPr>
        <w:t xml:space="preserve">ki </w:t>
      </w:r>
      <w:r>
        <w:rPr>
          <w:rFonts w:cs="Arial" w:ascii="Arial" w:hAnsi="Arial"/>
        </w:rPr>
        <w:t>(ez az erősítő kimenő ellenállás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 modell szerint az erősítő egésze (a be- és kimenő kapcsaihoz csatlakozó áramkörök szempontjából) a 2. ábra szerinti áramkörrel helyettesíthető (ezért azt az erősítő váltakozóáramú </w:t>
      </w:r>
      <w:r>
        <w:rPr>
          <w:rFonts w:cs="Arial" w:ascii="Arial" w:hAnsi="Arial"/>
          <w:i/>
        </w:rPr>
        <w:t>helyettesítő képének</w:t>
      </w:r>
      <w:r>
        <w:rPr>
          <w:rFonts w:cs="Arial" w:ascii="Arial" w:hAnsi="Arial"/>
        </w:rPr>
        <w:t xml:space="preserve"> nevezik)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021330" cy="155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ábra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Áramerősíté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Ha a kimenet terhelő ellenállással le van zárva, folyik kimenő áram, és értelmezhető az erősítő </w:t>
      </w:r>
      <w:r>
        <w:rPr>
          <w:rFonts w:cs="Arial" w:ascii="Arial" w:hAnsi="Arial"/>
          <w:i/>
        </w:rPr>
        <w:t>áramerősítés</w:t>
      </w:r>
      <w:r>
        <w:rPr>
          <w:rFonts w:cs="Arial" w:ascii="Arial" w:hAnsi="Arial"/>
        </w:rPr>
        <w:t>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</m:oMath>
      </m:oMathPara>
    </w:p>
    <w:p>
      <w:pPr>
        <w:pStyle w:val="Heading1"/>
        <w:rPr/>
      </w:pPr>
      <w:r>
        <w:rPr/>
        <w:t>Teljesítményerősíté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rFonts w:cs="Arial" w:ascii="Arial" w:hAnsi="Arial"/>
        </w:rPr>
        <w:t>Az erősítő a bemenetén P</w:t>
      </w:r>
      <w:r>
        <w:rPr>
          <w:rFonts w:cs="Arial" w:ascii="Arial" w:hAnsi="Arial"/>
          <w:vertAlign w:val="subscript"/>
        </w:rPr>
        <w:t xml:space="preserve">be </w:t>
      </w:r>
      <w:r>
        <w:rPr>
          <w:rFonts w:cs="Arial" w:ascii="Arial" w:hAnsi="Arial"/>
        </w:rPr>
        <w:t>=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 xml:space="preserve">be </w:t>
      </w:r>
      <w:r>
        <w:rPr>
          <w:rFonts w:cs="Arial" w:ascii="Arial" w:hAnsi="Arial"/>
        </w:rPr>
        <w:t>teljesítményt vesz fel, míg a kimenetére kapcsolt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lezáró ellenálláson P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teljesítményt ad le. Így a </w:t>
      </w:r>
      <w:r>
        <w:rPr>
          <w:rFonts w:cs="Arial" w:ascii="Arial" w:hAnsi="Arial"/>
          <w:i/>
        </w:rPr>
        <w:t>teljesítményerősítés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i/>
          <w:u w:val="single"/>
        </w:rPr>
        <w:t>Megjegyzés:</w:t>
      </w:r>
      <w:r>
        <w:rPr>
          <w:rFonts w:cs="Arial" w:ascii="Arial" w:hAnsi="Arial"/>
        </w:rPr>
        <w:t xml:space="preserve"> Az erősítő működéséhez külső energiaforrást (tápfeszültséget) igényel, ebből veszi fel a nagyobb kimenő teljesítmény előállításához szükséges energiá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3.7.2. Az erősítések dB (decibel) logaritmikus egységben</w:t>
      </w:r>
    </w:p>
    <w:p>
      <w:pPr>
        <w:pStyle w:val="Heading1"/>
        <w:rPr/>
      </w:pPr>
      <w:r>
        <w:rPr/>
        <w:t>Az erősítés kifejezése logaritmikus egységbe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 ki- és bemenő feszültségek (áramok, teljesítmények) által meghatározott erősítés mértékegység nélküli mérőszám. Gyakran célszerű, ha az erősítés mértékét </w:t>
      </w:r>
      <w:r>
        <w:rPr>
          <w:rFonts w:cs="Arial" w:ascii="Arial" w:hAnsi="Arial"/>
          <w:i/>
        </w:rPr>
        <w:t>logaritmikus egységekben</w:t>
      </w:r>
    </w:p>
    <w:p>
      <w:pPr>
        <w:pStyle w:val="Normal"/>
        <w:jc w:val="both"/>
        <w:rPr/>
      </w:pPr>
      <w:r>
        <w:rPr>
          <w:rFonts w:cs="Arial" w:ascii="Arial" w:hAnsi="Arial"/>
        </w:rPr>
        <w:t>fejezzük ki. Ekkor az erősítés mértékegységét dB-ben (</w:t>
      </w:r>
      <w:r>
        <w:rPr>
          <w:rFonts w:cs="Arial" w:ascii="Arial" w:hAnsi="Arial"/>
          <w:b/>
          <w:i/>
        </w:rPr>
        <w:t>decibel</w:t>
      </w:r>
      <w:r>
        <w:rPr>
          <w:rFonts w:cs="Arial" w:ascii="Arial" w:hAnsi="Arial"/>
        </w:rPr>
        <w:t>-ben) kapjuk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megállapodás szerint a </w:t>
      </w:r>
      <w:r>
        <w:rPr>
          <w:rFonts w:cs="Arial" w:ascii="Arial" w:hAnsi="Arial"/>
          <w:b/>
          <w:i/>
        </w:rPr>
        <w:t xml:space="preserve">teljesítményerősítés </w:t>
      </w:r>
      <w:r>
        <w:rPr>
          <w:rFonts w:cs="Arial" w:ascii="Arial" w:hAnsi="Arial"/>
        </w:rPr>
        <w:t>logaritmikus számítás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élda:</w:t>
      </w:r>
    </w:p>
    <w:p>
      <w:pPr>
        <w:pStyle w:val="Normal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 xml:space="preserve">Egy amatőradó teljesítményerősítője a bemenetén 10W teljesítményt vesz fel, a kimenetére kapcsolt antennát pedig 100W teljesítménnyel hajtja meg. Mekkora a teljesítményerősítése? </w:t>
      </w:r>
    </w:p>
    <w:p>
      <w:pPr>
        <w:pStyle w:val="Normal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Megoldás:</w:t>
      </w:r>
    </w:p>
    <w:p>
      <w:pPr>
        <w:pStyle w:val="Normal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9F9F9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9F9F9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Ha az erősítő bemenő ellenállása R, és szintén R ellenállással zárjuk le a kimenetét is, a bemenő áram</w:t>
      </w:r>
    </w:p>
    <w:p>
      <w:pPr>
        <w:pStyle w:val="Footer"/>
        <w:shd w:fill="9F9F9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er"/>
        <w:shd w:fill="9F9F9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bemenő teljesítmény pedig</w:t>
      </w:r>
    </w:p>
    <w:p>
      <w:pPr>
        <w:pStyle w:val="Footer"/>
        <w:shd w:fill="9F9F9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er"/>
        <w:shd w:fill="9F9F9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ugyanígy számolva, a kimenő teljesítmény</w:t>
      </w:r>
    </w:p>
    <w:p>
      <w:pPr>
        <w:pStyle w:val="Footer"/>
        <w:shd w:fill="9F9F9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er"/>
        <w:shd w:fill="9F9F9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teljesítményerősítés pedig</w:t>
      </w:r>
    </w:p>
    <w:p>
      <w:pPr>
        <w:pStyle w:val="Footer"/>
        <w:shd w:fill="9F9F9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num>
            <m:den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Footer"/>
        <w:shd w:fill="9F9F9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Így</w:t>
      </w:r>
    </w:p>
    <w:p>
      <w:pPr>
        <w:pStyle w:val="Footer"/>
        <w:shd w:fill="9F9F9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]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</m:oMath>
      </m:oMathPara>
    </w:p>
    <w:p>
      <w:pPr>
        <w:pStyle w:val="Footer"/>
        <w:shd w:fill="9F9F9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dódik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</w:rPr>
        <w:t xml:space="preserve">Az erősítés tehát a </w:t>
      </w:r>
      <w:r>
        <w:rPr>
          <w:rFonts w:cs="Arial" w:ascii="Arial" w:hAnsi="Arial"/>
          <w:b/>
        </w:rPr>
        <w:t>ki- és bemenő feszültségekből közvetlenül is meghatározható</w:t>
      </w:r>
      <w:r>
        <w:rPr>
          <w:rFonts w:cs="Arial" w:ascii="Arial" w:hAnsi="Arial"/>
        </w:rPr>
        <w:t xml:space="preserve"> az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éplet segítségével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u w:val="single"/>
        </w:rPr>
        <w:t>Megjegyzés:</w:t>
      </w:r>
      <w:r>
        <w:rPr>
          <w:rFonts w:cs="Arial" w:ascii="Arial" w:hAnsi="Arial"/>
        </w:rPr>
        <w:t xml:space="preserve"> A dB-ben való erősítés számításnál a be- és kimenő feszültség </w:t>
      </w:r>
      <w:r>
        <w:rPr>
          <w:rFonts w:cs="Arial" w:ascii="Arial" w:hAnsi="Arial"/>
          <w:i/>
        </w:rPr>
        <w:t>abszolút értékét</w:t>
      </w:r>
      <w:r>
        <w:rPr>
          <w:rFonts w:cs="Arial" w:ascii="Arial" w:hAnsi="Arial"/>
        </w:rPr>
        <w:t xml:space="preserve"> helyettesítjük a képletbe (az esetleges fázisforgatásra utaló negatív előjelet nem vesszük figyelembe), tehát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minden esetben pozitív szám, melynek a logaritmusa értelmezhető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D8D8D8" w:val="clear"/>
        <w:tabs>
          <w:tab w:val="clear" w:pos="4536"/>
          <w:tab w:val="clear" w:pos="9072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élda:</w:t>
      </w:r>
    </w:p>
    <w:p>
      <w:pPr>
        <w:pStyle w:val="Footer"/>
        <w:shd w:fill="D8D8D8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Egy rádióadó végerősítőjének bemenő ellenállása 5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, a kimenetre szintén 50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-os ellenállást mutató antennát kapcsolunk. A bemenő feszültség 5V, a kimeneten 50V feszültség jelenik meg. Mekkora a feszültségerősítés, a teljesítményerősítés, illetve fejezzük ki az erősítést dB-ben!</w:t>
      </w:r>
    </w:p>
    <w:p>
      <w:pPr>
        <w:pStyle w:val="Footer"/>
        <w:shd w:fill="D8D8D8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egoldás:</w:t>
      </w:r>
    </w:p>
    <w:p>
      <w:pPr>
        <w:pStyle w:val="Footer"/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Footer"/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Footer"/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Footer"/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D8D8D8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u w:val="single"/>
        </w:rPr>
        <w:t>Megjegyzés:</w:t>
      </w:r>
      <w:r>
        <w:rPr>
          <w:rFonts w:cs="Arial" w:ascii="Arial" w:hAnsi="Arial"/>
        </w:rPr>
        <w:t xml:space="preserve"> Figyeljük meg, hogy ugyanez az eredmény adódott volna, ha az erősítés dB-ben kifejezett értékét nem a feszültségek, hanem a teljesítmények aránya alapján határozzuk meg:</w:t>
      </w:r>
    </w:p>
    <w:p>
      <w:pPr>
        <w:pStyle w:val="Footer"/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Footer"/>
        <w:shd w:fill="D8D8D8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Így a dB-ben való számolás egy előnyét már látjuk: (azonos bemenő és lezáró ellenállás esetén) ugyanaz a dB érték adódik, akár a ki- és bemenő teljesítmények, akár a feszültségek alapján végezzük a számítás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zámolás logaritmikus egységekkel</w:t>
      </w:r>
    </w:p>
    <w:p>
      <w:pPr>
        <w:pStyle w:val="TextBody"/>
        <w:jc w:val="left"/>
        <w:rPr/>
      </w:pPr>
      <w:r>
        <w:rPr/>
        <w:tab/>
        <w:t>Ha az erősítő ténylegesen erősít (a kimenő teljesítmény nagyobb, mint a bemenő teljesítmény), az erősítés 1-nél nagyobb, és – mivel az 1-nél nagyobb számok logaritmusa pozitív – a dB-ben kifejezett erősítés értéke is pozitív le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 az erősítő erősítése kisebb, mint 1 (tehát ténylegesen nem erősít, hanem csillapít), a dB-ben kifejezett erősítés negatív előjelű lesz, tekintettel arra, hogy az 1-nél kisebb számok logaritmusa negatí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éhány teljesítményviszonyhoz tartozó dB értékeket érdemes megjegyezni, mert így fejben is könnyen végezhetünk közelítő dB/teljesítményviszony, ill. dB/feszültségviszony átszámítások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1134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ki</w:t>
            </w:r>
            <w:r>
              <w:rPr>
                <w:rFonts w:cs="Arial" w:ascii="Arial" w:hAnsi="Arial"/>
              </w:rPr>
              <w:t>/P</w:t>
            </w:r>
            <w:r>
              <w:rPr>
                <w:rFonts w:cs="Arial" w:ascii="Arial" w:hAnsi="Arial"/>
                <w:vertAlign w:val="subscript"/>
              </w:rPr>
              <w:t>b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ki</w:t>
            </w:r>
            <w:r>
              <w:rPr>
                <w:rFonts w:cs="Arial" w:ascii="Arial" w:hAnsi="Arial"/>
              </w:rPr>
              <w:t>/U</w:t>
            </w:r>
            <w:r>
              <w:rPr>
                <w:rFonts w:cs="Arial" w:ascii="Arial" w:hAnsi="Arial"/>
                <w:vertAlign w:val="subscript"/>
              </w:rPr>
              <w:t>b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0,00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decibel/teljesítményviszony vagy decibel/feszültségviszony fejben való számításának alapja, hogy a logaritmusok összeadása a szorzásnak, a logaritmusok kivonása pedig az osztásnak felel me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Így ha decibelben megadott értékeket összeadjuk, azzal a teljesítmény (vagy feszültség-)arányokat összeszorozzuk, míg a decibelben megadott értékek kivonása a teljesítmény (feszültség-) arányok osztását jelen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Példa:</w:t>
      </w:r>
    </w:p>
    <w:p>
      <w:pPr>
        <w:pStyle w:val="Normal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1. Mekkora feszültségviszonynak felel meg 14 dB?</w:t>
      </w:r>
    </w:p>
    <w:p>
      <w:pPr>
        <w:pStyle w:val="Normal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Válasz: 14 dB = 20 dB – 6 dB; a táblázatból már megjegyeztük, hogy 20 dB 10-szeres, 6 dB pedig 2-szörös feszültségviszonynak felel meg, a dB-ek kivonása pedig a feszültségviszonyok osztásának, tehát</w:t>
      </w:r>
    </w:p>
    <w:p>
      <w:pPr>
        <w:pStyle w:val="Normal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20 dB  -  6 dB  = 14 dB</w:t>
      </w:r>
    </w:p>
    <w:p>
      <w:pPr>
        <w:pStyle w:val="Normal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10    :     2     =     5</w:t>
      </w:r>
    </w:p>
    <w:p>
      <w:pPr>
        <w:pStyle w:val="Normal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azaz 14 dB megfelel ötszörös feszültségviszonynak.</w:t>
      </w:r>
    </w:p>
    <w:p>
      <w:pPr>
        <w:pStyle w:val="Normal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2. Hány dB-nek felel meg 200-szoros feszültségviszony?</w:t>
      </w:r>
    </w:p>
    <w:p>
      <w:pPr>
        <w:pStyle w:val="Normal"/>
        <w:shd w:fill="D8D8D8" w:val="clear"/>
        <w:rPr/>
      </w:pPr>
      <w:r>
        <w:rPr>
          <w:rFonts w:cs="Arial" w:ascii="Arial" w:hAnsi="Arial"/>
        </w:rPr>
        <w:t xml:space="preserve">Válasz: 200 = 100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2; a táblázatból már megjegyeztük, hogy 100-szeres feszültségviszonynak 40 dB, 2- szörös feszültségviszonynak 6 dB felel meg, és tudjuk, hogy a feszültségviszonyok szorzása a dB értékek összeadásának felel meg, így</w:t>
      </w:r>
    </w:p>
    <w:p>
      <w:pPr>
        <w:pStyle w:val="Normal"/>
        <w:shd w:fill="D8D8D8" w:val="clear"/>
        <w:jc w:val="center"/>
        <w:rPr/>
      </w:pPr>
      <w:r>
        <w:rPr>
          <w:rFonts w:cs="Arial" w:ascii="Arial" w:hAnsi="Arial"/>
        </w:rPr>
        <w:t xml:space="preserve">100 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   2    =  200</w:t>
      </w:r>
    </w:p>
    <w:p>
      <w:pPr>
        <w:pStyle w:val="Normal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40 dB + 6 dB  = 46 dB</w:t>
      </w:r>
    </w:p>
    <w:p>
      <w:pPr>
        <w:pStyle w:val="Normal"/>
        <w:shd w:fill="D8D8D8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zaz 200-szoros feszültségviszonynak 46 dB felel meg.</w:t>
      </w:r>
    </w:p>
    <w:p>
      <w:pPr>
        <w:pStyle w:val="Normal"/>
        <w:shd w:fill="D8D8D8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8D8D8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3. Egy hálózat kimeneti teljesítménye a bemenő teljesítmény nyolcada. Hány dB-es erősítésnek felel meg ez a teljesítményviszony?</w:t>
      </w:r>
    </w:p>
    <w:p>
      <w:pPr>
        <w:pStyle w:val="Normal"/>
        <w:shd w:fill="D8D8D8" w:val="clear"/>
        <w:jc w:val="both"/>
        <w:rPr/>
      </w:pPr>
      <w:r>
        <w:rPr>
          <w:rFonts w:cs="Arial" w:ascii="Arial" w:hAnsi="Arial"/>
        </w:rPr>
        <w:t xml:space="preserve">Válasz: 1/8= ¼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½. A táblázatból már megjegyeztük, hogy ¼ teljesítményviszonynak –6 dB, ½ teljesítményviszonynak –3 dB felel meg, a szorzás pedig a dB-ek összeadását jelenti:</w:t>
      </w:r>
    </w:p>
    <w:p>
      <w:pPr>
        <w:pStyle w:val="Normal"/>
        <w:shd w:fill="D8D8D8" w:val="clear"/>
        <w:jc w:val="center"/>
        <w:rPr/>
      </w:pPr>
      <w:r>
        <w:rPr>
          <w:rFonts w:cs="Arial" w:ascii="Arial" w:hAnsi="Arial"/>
        </w:rPr>
        <w:t xml:space="preserve">¼   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   ½      =    1/8</w:t>
      </w:r>
    </w:p>
    <w:p>
      <w:pPr>
        <w:pStyle w:val="Normal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-6 dB + (-3 dB) = - 9 dB</w:t>
      </w:r>
    </w:p>
    <w:p>
      <w:pPr>
        <w:pStyle w:val="Normal"/>
        <w:shd w:fill="D8D8D8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z eredmény –9 dB; a negatív előjel jelzi, hogy a hálózat nem erősít, hanem csillapí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Némi gyakorlás után fejben is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5% körüli pontossággal meg tudjuk határozni egy dB értékhez tartozó feszültség (teljesítmény-) viszonyt, és fordítv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5"/>
        <w:rPr>
          <w:i w:val="false"/>
          <w:i w:val="false"/>
          <w:sz w:val="20"/>
        </w:rPr>
      </w:pPr>
      <w:r>
        <w:rPr>
          <w:i w:val="false"/>
          <w:sz w:val="20"/>
        </w:rPr>
        <w:t>3.7.3 Elvi erősítő alapkapcsolás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1"/>
        <w:rPr/>
      </w:pPr>
      <w:r>
        <w:rPr/>
        <w:t>Elvi és gyakorlati kapcsoláso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 xml:space="preserve">Az erősítő alapkapcsolások </w:t>
      </w:r>
      <w:r>
        <w:rPr>
          <w:rFonts w:cs="Arial" w:ascii="Arial" w:hAnsi="Arial"/>
          <w:i/>
        </w:rPr>
        <w:t>elvi</w:t>
      </w:r>
      <w:r>
        <w:rPr>
          <w:rFonts w:cs="Arial" w:ascii="Arial" w:hAnsi="Arial"/>
        </w:rPr>
        <w:t xml:space="preserve"> vizsgálatánál csak a kapcsolás legalapvetőbb, jellemző váltakozóáramú tulajdonságaival (erősítés, be- és kimenő ellenállás) foglalkozunk.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</w:rPr>
        <w:t xml:space="preserve">Ténylegesen működőképes erősítő összeállításához be kell állítani az erősítő </w:t>
      </w:r>
      <w:r>
        <w:rPr>
          <w:rFonts w:cs="Arial" w:ascii="Arial" w:hAnsi="Arial"/>
          <w:i/>
        </w:rPr>
        <w:t>munkapontját</w:t>
      </w:r>
      <w:r>
        <w:rPr>
          <w:rFonts w:cs="Arial" w:ascii="Arial" w:hAnsi="Arial"/>
        </w:rPr>
        <w:t xml:space="preserve"> (ld. 3.6.4. és 3.7.4. pont), azaz biztosítani kell a tranzisztor működéséhez szükséges egyenáramú beállításokat,  gondoskodni kell a be- és kimenő váltakozó feszültségeknek az egyenfeszültségtől való elválasztásáról, valamint az áramkör megfelelő pontjainak váltakozóáramú földeléséről 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z elvi erősítőkapcsolások jellemzői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 tanzisztoros erősítő alapkapcsolások </w:t>
      </w:r>
      <w:r>
        <w:rPr>
          <w:rFonts w:cs="Arial" w:ascii="Arial" w:hAnsi="Arial"/>
          <w:i/>
        </w:rPr>
        <w:t xml:space="preserve">aszimmetrikus üzemben </w:t>
      </w:r>
      <w:r>
        <w:rPr>
          <w:rFonts w:cs="Arial" w:ascii="Arial" w:hAnsi="Arial"/>
        </w:rPr>
        <w:t xml:space="preserve">dolgoznak, azaz be- és kimenő feszültségüket a </w:t>
      </w:r>
      <w:r>
        <w:rPr>
          <w:rFonts w:cs="Arial" w:ascii="Arial" w:hAnsi="Arial"/>
          <w:i/>
        </w:rPr>
        <w:t>földhöz</w:t>
      </w:r>
      <w:r>
        <w:rPr>
          <w:rFonts w:cs="Arial" w:ascii="Arial" w:hAnsi="Arial"/>
        </w:rPr>
        <w:t xml:space="preserve"> képest mérjük. Attól függően, hogy a tranzisztor melyik elektródája van (váltakozóáramúlag!) a földpotenciálon, három féle alapkapcsolást különböztetünk me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öldelt emitteres kapcsolá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Földelt emitteres kapcsolásban (melynek vázlatát a 4. ábra mutatja) a tranzisztor emittere váltakozóáramúlag földpotenciálon van (az ábrán az emitter ténylegesen le van földelve). A bemenő feszültség a bázisra (azaz a bázis és a földpont közé, így a bázis és az emitter közé) kerül. A kimenő feszültséget a kollektoráram R munkaellenálláson ejt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633855" cy="185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nzisztor földelt emitteres alapkapcsolás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öldelt emitteres kapcsolás jellemző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ősítés:</w:t>
        <w:tab/>
        <w:tab/>
        <w:t>&gt;1, fázist fordí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menő ellenállás:</w:t>
        <w:tab/>
        <w:t>közepe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Kimenő ellenállás:</w:t>
        <w:tab/>
        <w:t>közep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öldelt bázisú kapcsol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5. ábrán bemutatott földelt bázisú kapcsolásban a bázis van váltakozóáramúlag (az ábrán ténylegesen is) leföldelve. Ennek megfelelően a bemenő feszültséget az emitterre (azaz az emitter és a föld, tehát az emitter és a bázis közé) adjuk, a kimenő feszültséget itt is a kollektoráram ejti R munkaellenállás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774190" cy="1865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nzisztoros erősítő földelt bázisú alapkapcsol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öldelt bázisú kapcsolás jellemzői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rősítés:</w:t>
        <w:tab/>
        <w:tab/>
        <w:t>&gt;1, nem fordít fáz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menő ellenállás:</w:t>
        <w:tab/>
        <w:t>kic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menő ellenállás:</w:t>
        <w:tab/>
        <w:t>közep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öldelt kollektorú alapkapcsolás</w:t>
      </w:r>
    </w:p>
    <w:p>
      <w:pPr>
        <w:pStyle w:val="Normal"/>
        <w:rPr/>
      </w:pPr>
      <w:r>
        <w:rPr>
          <w:rFonts w:cs="Arial" w:ascii="Arial" w:hAnsi="Arial"/>
        </w:rPr>
        <w:tab/>
        <w:t>Földelt kollektorú alapkapcsolásban a kollektor van váltakozóáramúlag földpotenciálon. (Ez gyakorlatilag azt jelenti, hogy a tápfeszültségre van kapcsolva, hiszen a tápfeszültség a földhöz képest változatlan, azaz váltakozóáramúlag földpotenciálon van.) Az alapkapcsolást az 6. ábra mutatj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bemenő feszültséget a bázisra kapcsoljuk, a kimenő feszültséget a tranzisztor emitteréről, R ellenállásról vesszük 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551305" cy="1737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nzisztor földelt kollektorú alapkapcsol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öldelt kollektorú kapcsolás jellemző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ősítés:</w:t>
        <w:tab/>
        <w:tab/>
        <w:t>&lt;1, nem fordít fáz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menő ellenállás:</w:t>
        <w:tab/>
        <w:t>na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imenő ellenállás:</w:t>
        <w:tab/>
        <w:t>kic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3.7.4. Gyakorlati kapcsolás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z erősítés meghatározásakor az erősítőt </w:t>
      </w:r>
      <w:r>
        <w:rPr>
          <w:rFonts w:cs="Arial" w:ascii="Arial" w:hAnsi="Arial"/>
          <w:i/>
        </w:rPr>
        <w:t>lineáris</w:t>
      </w:r>
      <w:r>
        <w:rPr>
          <w:rFonts w:cs="Arial" w:ascii="Arial" w:hAnsi="Arial"/>
        </w:rPr>
        <w:t>nak tekintettük, azaz feltételeztük, hogy paraméterei a be- illetve kimenő feszültségtől és áramtól függetlenek. (Tehát pl. ha kétszer akkora bemenő feszültséghez kétszer akkora bemenő áram tartozik, a hányadosuk, a bemenő ellenállás értéke az áramtól függetlenül ugyanakkora.) A lineáris erősítő csak lineáris áramköri elemeket tartalma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valóságban az analóg technikában nem csak lineáris áramköri elemeket használnak fel  (pl. a tranzisztor nemlineáris áramköri elem, mert karakterisztikái nem egyenesek, hanem görbék). Az áramkört mégis lineáris áramkörnek tekintjük, mert a nemlineáris elemet görbe karakterisztikájának csak egy olyan kis szakaszán üzemeltetjük, amely jó közelítéssel egyenessel helyettesíthető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 tranzisztor megfelelő működéséhez tehát </w:t>
      </w:r>
      <w:r>
        <w:rPr>
          <w:rFonts w:cs="Arial" w:ascii="Arial" w:hAnsi="Arial"/>
          <w:i/>
        </w:rPr>
        <w:t>munkapontját</w:t>
      </w:r>
      <w:r>
        <w:rPr>
          <w:rFonts w:cs="Arial" w:ascii="Arial" w:hAnsi="Arial"/>
        </w:rPr>
        <w:t xml:space="preserve"> be kell állítanunk karakterisztikájának arra a szakaszára, amely környezetében működését lineárisnak tekinthetjük. Ehhez biztosítanunk kell, hogy elektródáira a megfelelő egyenfeszültség kerüljön. A munkapont beállításának számos módszere alakult ki, a következőkben ismertetett mód minden alapkapcsolásban alkalmazható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/>
      </w:pPr>
      <w:r>
        <w:rPr/>
        <w:t>Földelt emitteres erősítő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A példaként szolgáló, működőképes erősítő kapcsolását a 7. ábra mutatj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67075" cy="2619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öldelt emitteres erősítő (munkapontbeállítás: bázisosztóv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rPr/>
      </w:pPr>
      <w:r>
        <w:rPr>
          <w:rFonts w:cs="Arial" w:ascii="Arial" w:hAnsi="Arial"/>
        </w:rPr>
        <w:tab/>
        <w:t>A számítások egyszerűsítése céljából</w:t>
      </w:r>
      <w:r>
        <w:rPr>
          <w:rFonts w:cs="Arial" w:ascii="Arial" w:hAnsi="Arial"/>
          <w:i/>
        </w:rPr>
        <w:t xml:space="preserve"> tételezzük fel, hogy Q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  <w:i/>
        </w:rPr>
        <w:t xml:space="preserve"> szilícium tranzisztor áramerősítési tényezője (</w:t>
      </w:r>
      <w:r>
        <w:rPr>
          <w:rFonts w:eastAsia="Symbol" w:cs="Symbol" w:ascii="Symbol" w:hAnsi="Symbol"/>
          <w:i/>
        </w:rPr>
        <w:t></w:t>
      </w:r>
      <w:r>
        <w:rPr>
          <w:rFonts w:cs="Arial" w:ascii="Arial" w:hAnsi="Arial"/>
          <w:i/>
        </w:rPr>
        <w:t>) igen nagy</w:t>
      </w:r>
      <w:r>
        <w:rPr>
          <w:rFonts w:cs="Arial" w:ascii="Arial" w:hAnsi="Arial"/>
        </w:rPr>
        <w:t xml:space="preserve">, pl.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500. 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hd w:fill="9F9F9F" w:val="clear"/>
        <w:rPr/>
      </w:pPr>
      <w:r>
        <w:rPr/>
        <w:t>A munkaponti bázisfeszültség meghatározása</w:t>
      </w:r>
    </w:p>
    <w:p>
      <w:pPr>
        <w:pStyle w:val="TextBody"/>
        <w:shd w:fill="9F9F9F" w:val="clear"/>
        <w:rPr/>
      </w:pPr>
      <w:r>
        <w:rPr/>
        <w:tab/>
        <w:t>A munkaponti adatok meghatározását a bázisfeszültség kiszámításával kezdjük.</w:t>
      </w:r>
    </w:p>
    <w:p>
      <w:pPr>
        <w:pStyle w:val="TextBody"/>
        <w:shd w:fill="9F9F9F" w:val="clear"/>
        <w:rPr/>
      </w:pPr>
      <w:r>
        <w:rPr/>
        <w:tab/>
        <w:t>(Minden pont potenciálját a földponthoz képest adjuk meg.)</w:t>
      </w:r>
    </w:p>
    <w:p>
      <w:pPr>
        <w:pStyle w:val="Normal"/>
        <w:shd w:fill="9F9F9F" w:val="clear"/>
        <w:rPr/>
      </w:pPr>
      <w:r>
        <w:rPr>
          <w:rFonts w:cs="Arial" w:ascii="Arial" w:hAnsi="Arial"/>
        </w:rPr>
        <w:tab/>
        <w:t xml:space="preserve">Feltételezésünk szerint az alkalmazott tranzisztor áramerősítési tényezője (azaz a kollektoráram és a bázisáram viszonya) igen </w:t>
      </w:r>
      <w:r>
        <w:rPr>
          <w:rFonts w:cs="Arial" w:ascii="Arial" w:hAnsi="Arial"/>
          <w:i/>
        </w:rPr>
        <w:t>nagy</w:t>
      </w:r>
      <w:r>
        <w:rPr>
          <w:rFonts w:cs="Arial" w:ascii="Arial" w:hAnsi="Arial"/>
        </w:rPr>
        <w:t>, emiatt a bázisáram igen kicsi. Ha a bázisáram elhanyagolható az R</w:t>
      </w:r>
      <w:r>
        <w:rPr>
          <w:rFonts w:cs="Arial" w:ascii="Arial" w:hAnsi="Arial"/>
          <w:vertAlign w:val="subscript"/>
        </w:rPr>
        <w:t xml:space="preserve">1  </w:t>
      </w:r>
      <w:r>
        <w:rPr>
          <w:rFonts w:cs="Arial" w:ascii="Arial" w:hAnsi="Arial"/>
        </w:rPr>
        <w:t>-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okból álló </w:t>
      </w:r>
      <w:r>
        <w:rPr>
          <w:rFonts w:cs="Arial" w:ascii="Arial" w:hAnsi="Arial"/>
          <w:i/>
        </w:rPr>
        <w:t>bázisosztón</w:t>
      </w:r>
      <w:r>
        <w:rPr>
          <w:rFonts w:cs="Arial" w:ascii="Arial" w:hAnsi="Arial"/>
        </w:rPr>
        <w:t xml:space="preserve"> folyó áramhoz képest, akkor az egyszerűség kedvéért úgy tekinthetjük, hogy a bázisáram 0. A bázisosztó árama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 U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12V / 100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= 12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A,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>a bázis U</w:t>
      </w:r>
      <w:r>
        <w:rPr>
          <w:rFonts w:cs="Arial" w:ascii="Arial" w:hAnsi="Arial"/>
          <w:vertAlign w:val="subscript"/>
        </w:rPr>
        <w:t xml:space="preserve">B </w:t>
      </w:r>
      <w:r>
        <w:rPr>
          <w:rFonts w:cs="Arial" w:ascii="Arial" w:hAnsi="Arial"/>
        </w:rPr>
        <w:t>munkaponti feszültsége pedig az I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áram által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on ejtett feszültség: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18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= 120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10</w:t>
      </w:r>
      <w:r>
        <w:rPr>
          <w:rFonts w:cs="Arial" w:ascii="Arial" w:hAnsi="Arial"/>
          <w:vertAlign w:val="superscript"/>
        </w:rPr>
        <w:t xml:space="preserve">-6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18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2,16V</w:t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(Az áramot amperben, az ellenállást ohmban írtuk a képletbe, így az eredményt voltban kaptuk.)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hd w:fill="9F9F9F" w:val="clear"/>
        <w:rPr/>
      </w:pPr>
      <w:r>
        <w:rPr/>
        <w:t>A munkaponti emitterfeszültség meghatározása</w:t>
      </w:r>
    </w:p>
    <w:p>
      <w:pPr>
        <w:pStyle w:val="Normal"/>
        <w:shd w:fill="9F9F9F" w:val="clea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tranzisztor működéséhez szükséges, hogy emitterdiódája nyitva (kollektordiódája pedig zárva) legyen. A szilíciumtranzisztor nyitott emitterdiódáján 0,5...0,7V feszültség esik. A pontos feszültség csak az adott tranzisztor EB diódája karakterisztikájának ismeretében lenne meghatározható, ennek hiányában azt feltételezzük, hogy a bázis-emitter diódán eső nyitófeszültség 0,6V.</w:t>
      </w:r>
    </w:p>
    <w:p>
      <w:pPr>
        <w:pStyle w:val="Normal"/>
        <w:shd w:fill="9F9F9F" w:val="clear"/>
        <w:rPr/>
      </w:pPr>
      <w:r>
        <w:rPr>
          <w:rFonts w:cs="Arial" w:ascii="Arial" w:hAnsi="Arial"/>
        </w:rPr>
        <w:tab/>
        <w:t>A bázis földhöz képest mért feszültsége 2,16V. Ez a feszültség két részre oszlik: a 0,6V-nak feltételezett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re, valamint az U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emitterfeszültségre (8. ábra).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619250" cy="160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8. ábra</w:t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A bázis- és emitterfeszültség alakulása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rchhoff huroktörvényét alkalmazva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+ U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iből </w:t>
        <w:tab/>
        <w:tab/>
        <w:tab/>
        <w:tab/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bscript"/>
        </w:rPr>
        <w:t xml:space="preserve">B </w:t>
      </w:r>
      <w:r>
        <w:rPr>
          <w:rFonts w:cs="Arial" w:ascii="Arial" w:hAnsi="Arial"/>
        </w:rPr>
        <w:t xml:space="preserve"> - U</w:t>
      </w:r>
      <w:r>
        <w:rPr>
          <w:rFonts w:cs="Arial" w:ascii="Arial" w:hAnsi="Arial"/>
          <w:vertAlign w:val="subscript"/>
        </w:rPr>
        <w:t>BE</w:t>
      </w:r>
    </w:p>
    <w:p>
      <w:pPr>
        <w:pStyle w:val="Normal"/>
        <w:shd w:fill="9F9F9F" w:val="clear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setben </w:t>
        <w:tab/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bscript"/>
        </w:rPr>
        <w:t xml:space="preserve">B </w:t>
      </w:r>
      <w:r>
        <w:rPr>
          <w:rFonts w:cs="Arial" w:ascii="Arial" w:hAnsi="Arial"/>
        </w:rPr>
        <w:t>-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ab/>
        <w:t xml:space="preserve"> = 2,16V - 0,6V = 1,56V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dódik.</w:t>
      </w:r>
    </w:p>
    <w:p>
      <w:pPr>
        <w:pStyle w:val="Normal"/>
        <w:shd w:fill="9F9F9F" w:val="clear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shd w:fill="9F9F9F" w:val="clear"/>
        <w:rPr/>
      </w:pPr>
      <w:r>
        <w:rPr/>
        <w:t>A munkaponti emitteráram meghatározása</w:t>
      </w:r>
    </w:p>
    <w:p>
      <w:pPr>
        <w:pStyle w:val="Normal"/>
        <w:shd w:fill="9F9F9F" w:val="clear"/>
        <w:rPr/>
      </w:pPr>
      <w:r>
        <w:rPr>
          <w:rFonts w:cs="Arial" w:ascii="Arial" w:hAnsi="Arial"/>
        </w:rPr>
        <w:tab/>
        <w:t>Az emitterfeszültség az emitter és a föld között esik, tehát éppen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ellenálláson. Így Ohm törvénye segítségével kiszámítható az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ellenálláson folyó áram, amely (mivel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kondenzátoron egyenáram nem folyik) megegyezik az emitterárammal.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z adott kapcsolásnál</w:t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1,56V / 1,5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= 1,04 mA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hd w:fill="9F9F9F" w:val="clear"/>
        <w:rPr/>
      </w:pPr>
      <w:r>
        <w:rPr/>
        <w:t>A munkaponti  kollektoráram meghatározása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ranzisztor áramaira vonatkozó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+  I</w:t>
      </w:r>
      <w:r>
        <w:rPr>
          <w:rFonts w:cs="Arial" w:ascii="Arial" w:hAnsi="Arial"/>
          <w:vertAlign w:val="subscript"/>
        </w:rPr>
        <w:t>B</w:t>
      </w:r>
    </w:p>
    <w:p>
      <w:pPr>
        <w:pStyle w:val="Normal"/>
        <w:shd w:fill="9F9F9F" w:val="clear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hd w:fill="9F9F9F" w:val="clear"/>
        <w:rPr/>
      </w:pPr>
      <w:r>
        <w:rPr>
          <w:rFonts w:cs="Arial" w:ascii="Arial" w:hAnsi="Arial"/>
        </w:rPr>
        <w:t>egyenletben a tranzisztor nagy (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500) áramerősítése miatt a bázisáram a kollektoráramhoz képest elhanyagolható, így jó közelítéssel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zaz jelen esetben</w:t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1,04 mA</w:t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hd w:fill="9F9F9F" w:val="clear"/>
        <w:rPr/>
      </w:pPr>
      <w:r>
        <w:rPr/>
        <w:t>A munkaponti kollektorfeszültség meghatározása</w:t>
      </w:r>
    </w:p>
    <w:p>
      <w:pPr>
        <w:pStyle w:val="Normal"/>
        <w:shd w:fill="9F9F9F" w:val="clear"/>
        <w:rPr/>
      </w:pPr>
      <w:r>
        <w:rPr>
          <w:rFonts w:cs="Arial" w:ascii="Arial" w:hAnsi="Arial"/>
        </w:rPr>
        <w:tab/>
        <w:t>A kollektorfeszültséget megkaphatjuk, ha a tápfeszültségből kivonjuk az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ellenálláson eső feszültséget:</w:t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-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12V - 1,04 mA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5,6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= 12V - 5,82V = 6,18V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zzel a munkaponti adatokat meghatároztuk: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 = 2,16V</w:t>
      </w:r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E0</w:t>
      </w:r>
      <w:r>
        <w:rPr>
          <w:rFonts w:cs="Arial" w:ascii="Arial" w:hAnsi="Arial"/>
        </w:rPr>
        <w:t xml:space="preserve"> = 1,56V</w:t>
      </w:r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0</w:t>
      </w:r>
      <w:r>
        <w:rPr>
          <w:rFonts w:cs="Arial" w:ascii="Arial" w:hAnsi="Arial"/>
        </w:rPr>
        <w:t xml:space="preserve"> = 6,18V</w:t>
      </w:r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 xml:space="preserve">C0  </w:t>
      </w:r>
      <w:r>
        <w:rPr>
          <w:rFonts w:cs="Arial" w:ascii="Arial" w:hAnsi="Arial"/>
        </w:rPr>
        <w:t xml:space="preserve"> = 1,04 mA</w:t>
        <w:tab/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z erősítő jelalakjai</w:t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 xml:space="preserve">A munkaponti adatok megadják az erősítő jellemző egyenfeszültségeit, és áramait </w:t>
      </w:r>
      <w:r>
        <w:rPr>
          <w:rFonts w:cs="Arial" w:ascii="Arial" w:hAnsi="Arial"/>
          <w:i/>
        </w:rPr>
        <w:t xml:space="preserve">kivezérlés nélkül, </w:t>
      </w:r>
      <w:r>
        <w:rPr>
          <w:rFonts w:cs="Arial" w:ascii="Arial" w:hAnsi="Arial"/>
        </w:rPr>
        <w:t>azaz akkor, amikor az erősítő bemenetére nem kapcsolunk erősítendő váltakozófeszültséget.</w:t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>Az erősítendő váltakozófeszültséget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generátor szolgáltatja. Ez a földponthoz képesti szinuszfeszültség, tehát a bemenő feszültség elektrolitikus középértéke 0, azaz a bemenő feszültség egyenfeszültségű szempontból földpotenciálon van. A munkapont beállításához azonban a bázist 2,16V egyenfeszültségre emeltük, ezért az erősítő bemenő pontja és a tranzisztor bázisa közé olyan alkatrészt kell helyeznünk, amely az egyenfeszültséget nem engedi át, viszont a váltakozófeszültséget igen. Ez az alkatrész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lektrolitkondenzátor, amelynek 100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F kapacitása elég nagy ahhoz, hogy a működési frekvencián tanúsított reaktanciája elhanyagolhatóan kicsi legyen. (Figyeljük meg, hogy az ELKO pozitív kivezetése van a bázissal összekötve, hiszen a bázis potenciálja a földnél 2,16V-al pozitívabb.)</w:t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>Az erősítő kimenete a tranzisztor kollektora, amelynek munkaponti feszültsége 6,18V.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terhelő ellenállásra csak a felerősített váltakozófeszültséget bocsátjuk; a megoldás szintén egy, az egyenfeszültséget leválasztó, de a váltakozó feszültség számára elhanyagolhatóan kis reaktanciát tanúsító csatoló elektrolitkondenzátor (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alkalmazása. (Itt a tranzisztor kollektora a pozitívabb, ezért az ELKO pozitív kivezetése a kollektorhoz csatlakozik.)</w:t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 xml:space="preserve">Ahhoz, hogy a bemenő feszültség a tranzisztor bázisa és emittere közé kapcsolódjon, az emittert földelni kell. A munkapont beállításának részeként azonban az emitter a földhöz képest 1,56V egyenfeszültségen van, tehát a földelés csak </w:t>
      </w:r>
      <w:r>
        <w:rPr>
          <w:rFonts w:cs="Arial" w:ascii="Arial" w:hAnsi="Arial"/>
          <w:i/>
        </w:rPr>
        <w:t>váltakozóáramú szempontból</w:t>
      </w:r>
      <w:r>
        <w:rPr>
          <w:rFonts w:cs="Arial" w:ascii="Arial" w:hAnsi="Arial"/>
        </w:rPr>
        <w:t xml:space="preserve"> végezhető el, ezt biztosítja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ELKO, amelynek a működési frekvencián szintén elhanyagolhatóan kicsi a reaktanciája.</w:t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>Az erősítő feszültségerősítése (valamint be- és kimenő ellenállása) matematikai módszerekkel meghatározható, de terjedelmünk nem ad lehetőséget a váltakozóáramú vizsgálat elvégzésére. Így be kell érnünk a számítás eredményével, mely szerint az erősítő feszültségerősítése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–75,6. A negatív előjel azt jelzi, hogy az erősítő fázist fordít: a bemenő feszültség növekedésekor nő a bázisfeszültség (míg az emitterfeszültség változatlan), így nő a bázis-emitter feszültség, ez pedig a tranzisztor kollektoráramának növekedését okozza. A kollektoráram növekedése miatt nő a kollektorellenálláson eső feszültség, és kevesebb feszültség jut a tranzisztor kollektorára (vagyis a kollektor és a földpont közé). Tehát a bemenő feszültség növekedésekor a kimenő feszültség csökkent, ez a fázisfordítás.</w:t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>Az erősítő pontjain mérhető jelalakokat u</w:t>
      </w:r>
      <w:r>
        <w:rPr>
          <w:rFonts w:cs="Arial" w:ascii="Arial" w:hAnsi="Arial"/>
          <w:vertAlign w:val="subscript"/>
        </w:rPr>
        <w:t>bemax</w:t>
      </w:r>
      <w:r>
        <w:rPr>
          <w:rFonts w:cs="Arial" w:ascii="Arial" w:hAnsi="Arial"/>
        </w:rPr>
        <w:t>=10 mV-os, 1 kHz-es frekvenciájú (T = 1 ms) szinuszos jel esetén a 9. ábrán láthatjuk.</w:t>
      </w:r>
    </w:p>
    <w:p>
      <w:pPr>
        <w:pStyle w:val="Footer"/>
        <w:shd w:fill="FFFFFF" w:val="clea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</w:rPr>
        <w:t>Mint látjuk, a bemenő feszültség a földpont körül váltakozik 10 mV amplitúdóval.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kondenzátoron keresztül e feszültség váltakozó komponense a bázisra kerül (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, ezért a szinuszjel „ráül” a munkaponti 2,16V-os bázisfeszültségre (annak maximális értéke 2,17, minimuma 2,15V lesz). A kollektoron (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a felerősített jel (melynek amplitudója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= -75,6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10 mV = -756 mV, a negatív előjel mutatja, hogy a bemenő feszültség növekedésekor a kimenő feszültség csökken) a munkaponti kollektorfeszültségre szuperponálódik ( = „ül rá”). Az egyenfeszültséget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leválasztja, és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ellenálláson megjelenő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feszültség már a földponthoz képesti 756 mV amplitudójú váltakozófeszültség.</w:t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831080" cy="5866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9. ábra</w:t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Földelt bázisú kapcsolá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„földelt bázisú” kapcsolásban a tranzisztor bázisa </w:t>
      </w:r>
      <w:r>
        <w:rPr>
          <w:rFonts w:cs="Arial" w:ascii="Arial" w:hAnsi="Arial"/>
          <w:i/>
        </w:rPr>
        <w:t xml:space="preserve">váltakozóáramúlag </w:t>
      </w:r>
      <w:r>
        <w:rPr>
          <w:rFonts w:cs="Arial" w:ascii="Arial" w:hAnsi="Arial"/>
        </w:rPr>
        <w:t xml:space="preserve">földelve van, az erősítő bemenete a tranzisztor emittere. A kimenő jelet (ugyanúgy, mint a földelt emitteres erősítőnél) a kollektorról vesszük le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tranzisztor munkapontját ugyanúgy állítjuk be, mint a földelt emitteres erősítőnél, pl. az 10. ábrán bemutatott kapcsolásban ez </w:t>
      </w:r>
      <w:r>
        <w:rPr>
          <w:rFonts w:cs="Arial" w:ascii="Arial" w:hAnsi="Arial"/>
          <w:i/>
        </w:rPr>
        <w:t xml:space="preserve">bázisosztóval </w:t>
      </w:r>
      <w:r>
        <w:rPr>
          <w:rFonts w:cs="Arial" w:ascii="Arial" w:hAnsi="Arial"/>
        </w:rPr>
        <w:t xml:space="preserve">történik. Abból a célból, hogy a számítás eredményeit könnyen össze lehessen hasonlítani a földelt emitteres erősítő számításánál adódott eredményekkel, a kapcsolás elemei azonos értékűek a 7. ábrán megadottakkal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743450" cy="2952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öldelt bázisú erősítő (munkapontbeállítás: bázisosztóv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 bázis váltakozóáramú „földelését” C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kondenzátor végzi. A számítás egyszerűsítése érdekében ismét tételezzük fel, hogy a tranzisztor áramerősítési tényezője igen nag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A munkaponti adatok meghatároz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kintettel arra, hogy a kapcsolás egyenáramúlag megegyezik a 7. ábrán bemutatottal, munkaponti adatai is azonosak az ott kiszámítottakkal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 = 2,16V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E0</w:t>
      </w:r>
      <w:r>
        <w:rPr>
          <w:rFonts w:cs="Arial" w:ascii="Arial" w:hAnsi="Arial"/>
        </w:rPr>
        <w:t xml:space="preserve"> = 1,56V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0</w:t>
      </w:r>
      <w:r>
        <w:rPr>
          <w:rFonts w:cs="Arial" w:ascii="Arial" w:hAnsi="Arial"/>
        </w:rPr>
        <w:t xml:space="preserve"> = 6,18V</w:t>
      </w:r>
    </w:p>
    <w:p>
      <w:pPr>
        <w:pStyle w:val="Normal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 xml:space="preserve">C0  </w:t>
      </w:r>
      <w:r>
        <w:rPr>
          <w:rFonts w:cs="Arial" w:ascii="Arial" w:hAnsi="Arial"/>
        </w:rPr>
        <w:t xml:space="preserve"> = 1,04 mA</w:t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 xml:space="preserve">A két hasonló kapcsolás közt különbség csak a váltakozóáramú működésben van. A földelt emitteres erősítő emitterpontját földeltük („hidegítettük”) egy nagy kapacitású (azaz a működési frekvencián váltakozóáramú szempontból rövidzárnak tekinthető) kondenzátorral, és egy másik ugyanilyen kondenzátorral vezettük a bemenő jelet a tranzisztor bázisára, addig a földelt bázisú kapcsolásban a bázist földeljük váltakozóáramú szempontból, és a bemenő jelet az emitterre vezetjük. </w:t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 bemenő jel a földelt bázisú kapcsolásban is a tranzisztor bázisa és emittere közé körül, de most a bemenő feszültség növekedésekor az emitterfeszültség nő, tehát (változatlan bázisfeszültség mellett) a bázis-emitter feszültség csökken. Ezért a tranzisztor kollektorárama és a kollektorellenálláson eső feszültség csökken, a kollektorfeszültség pedig nő, azaz a fokozat nem fordít fázist. A feszültségerősítés nagysága - az azonos egyenáramú beállítás miatt – ugyanakkora, mint a földelt emitteres kapcsolásban. A kapcsolás jelalakjait a 11. ábra mutatja.</w:t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>A 10 mV amplitudójú bemenő feszültség változatlan, de a csatoló kondenzátoron keresztül váltakozó komponense U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emitterfeszültségre szuperponálódik, így annak értéke 1,55…1,57V csúcsértékek között változik.</w:t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 kollektoron a váltakozó feszültség szintén 75,6-szorosára erősödik (amplitudója 756 mV), de fázisfordítás nincs; a jel azonos fázisú a bemenő jellel, és a munkaponti 6,18V kollektorfeszültségre szuperponálódik. Így a kollektorfeszültség minimuma 5,424V, maximuma 6,936V.</w:t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imeneti csatoló kondenzátor leválasztja a kollektor 6,18V-os munkaponti feszültségét, és a terhelő ellenállásra csak a váltakozó komponens, u</w:t>
      </w:r>
      <w:r>
        <w:rPr>
          <w:rFonts w:cs="Arial" w:ascii="Arial" w:hAnsi="Arial"/>
          <w:vertAlign w:val="subscript"/>
        </w:rPr>
        <w:t xml:space="preserve">ki </w:t>
      </w:r>
      <w:r>
        <w:rPr>
          <w:rFonts w:cs="Arial" w:ascii="Arial" w:hAnsi="Arial"/>
        </w:rPr>
        <w:t>= 756 mV amplitudójú szinuszjel kerül.</w:t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096510" cy="5534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1. ábra</w:t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Földelt kollektoros kapcsol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z áramkör kapcsolását a 12. ábra mutatja. A munkapontbeállító elemek értéke azonos a földelt emitteres illetve földelt bázisú kapcsolásban alkalmazottakkal, azzal az eltéréssel, hogy a földelt kollektoros kapcsolás sajátosságainak megfelelően nincs kollektorköri ellenállás. A kollektor közvetlenül a (váltakozóáramú szempontból földpotenciálon lévő) tápfeszültségre csatlak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z erősítő bemenete a tranzisztor bázisa, kimenete a tranzisztor emittere. </w:t>
      </w:r>
    </w:p>
    <w:p>
      <w:pPr>
        <w:pStyle w:val="Footer"/>
        <w:shd w:fill="FFFFFF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 fokozat munkapontjának számítása (a kollektorfeszültség kivételével) megegyezik a bázisosztóval beállított földelt emitteres (illetve földelt bázisú) kapcsolásnál alkalmazottal. Mivel az alkatrészek azonosak, a számszerű eredmények is megegyeznek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 = 2,16V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E0</w:t>
      </w:r>
      <w:r>
        <w:rPr>
          <w:rFonts w:cs="Arial" w:ascii="Arial" w:hAnsi="Arial"/>
        </w:rPr>
        <w:t xml:space="preserve"> = 1,56V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 xml:space="preserve">C0  </w:t>
      </w:r>
      <w:r>
        <w:rPr>
          <w:rFonts w:cs="Arial" w:ascii="Arial" w:hAnsi="Arial"/>
        </w:rPr>
        <w:t xml:space="preserve"> = 1,04 m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Kivételt képez a kollektorfeszültség, amely megegyezik a tápfeszültséggel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0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12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095750" cy="280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2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öldelt kollektoros kapcsolás (emitterkövető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 kapcsolás egyszerűsített működése a következő: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bemenő feszültséget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az egyenfeszültséget leválasztó) kondenzátoron keresztül juttatjuk a bázisra. Ha – ugyanúgy, mint a munkaponti feszültségek számításánál – úgy tekintjük, hogy a bázis feszültsége mindig 0,6V-al magasabb, mint az emitteré, akkor az emitter feszültsége „követi” a bázis feszültségét (mindig 0,6V-al alacsonyabb annál). Ezért ezt a kapcsolást másként </w:t>
      </w:r>
      <w:r>
        <w:rPr>
          <w:rFonts w:cs="Arial" w:ascii="Arial" w:hAnsi="Arial"/>
          <w:b/>
          <w:i/>
        </w:rPr>
        <w:t>emitterkövető</w:t>
      </w:r>
      <w:r>
        <w:rPr>
          <w:rFonts w:cs="Arial" w:ascii="Arial" w:hAnsi="Arial"/>
          <w:i/>
        </w:rPr>
        <w:t xml:space="preserve">nek </w:t>
      </w:r>
      <w:r>
        <w:rPr>
          <w:rFonts w:cs="Arial" w:ascii="Arial" w:hAnsi="Arial"/>
        </w:rPr>
        <w:t>nevezik. Így az emitterről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denzátorral kicsatolt kimenő jel ugyanolyan amplitudójú váltakozófeszültség lesz, mint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, azaz a fokozat feszültségerősí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Megjegyzés:</w:t>
      </w:r>
      <w:r>
        <w:rPr>
          <w:rFonts w:cs="Arial" w:ascii="Arial" w:hAnsi="Arial"/>
        </w:rPr>
        <w:t xml:space="preserve"> Ténylegesen a bázis-emitter feszültség nem állandó, mint a fenti egyszerűsítő feltételezés szerint, hanem a pillanatnyi emitteráram függvényében kis mértékben változik (ezt mutatja a tranzisztor bemenő karakterisztikája, ld. 3.6.3. pont 31. ábra), ezért az emitterkövető erősítése 1-nél valamivel kisebb:</w:t>
      </w:r>
    </w:p>
    <w:p>
      <w:pPr>
        <w:pStyle w:val="Normal"/>
        <w:jc w:val="center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&lt;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 xml:space="preserve">Felvetődik a kérdés, hogy mi indokolja az emitterkövető alkalmazását, ha az a feszültséget nem erősíti, hanem csillapítja. A magyarázat az, hogy a fokozat </w:t>
      </w:r>
      <w:r>
        <w:rPr>
          <w:rFonts w:cs="Arial" w:ascii="Arial" w:hAnsi="Arial"/>
          <w:b/>
        </w:rPr>
        <w:t>teljesítményt erősít</w:t>
      </w:r>
      <w:r>
        <w:rPr>
          <w:rFonts w:cs="Arial" w:ascii="Arial" w:hAnsi="Arial"/>
        </w:rPr>
        <w:t>: nagy bemenő ellenállása miatt a meghajtó generátorról kis teljesítményt (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) vesz fel, míg a kimenő ellenállása kicsi, ezért nagy teljesítményt tud leadni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 pl. egy nagy belső ellenállású generátorhoz kis terhelő ellenállást kell csatlakoztatni. Közvetlen összekapcsolás esetén a generátor forrásfeszültségének nagy része a belső ellenállásán esne, a terhelő ellenállásra alig jutna feszültség. A generátor és a terhelés közé emitterkövetőt helyezve, az nagy bemenő ellenállásával terheli csak a generátort, így a generátor forrásfeszültségének nagy része az emitterkövető bemenetére kerül. Közel ugyanez a feszültség jelenik meg a kimenetén, kis kimenő ellenállása miatt akkor is, ha a terhelő ellenállás kicsi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>Az emitterkövető jelalakjait a 13. ábra mutatja. A bemenő jel továbbra is 10 mV amplitudójú, 1 kHz-es (T = 1 ms) szinuszjel, amely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kondenzátoron keresztül jut a tranzisztor bázisára, és ott a 2,16V-os munkaponti feszültségre szuperponálódik (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, így csúcsértékei 2,15V és 2,17V lesznek.  Az emitteren feltételezésünk szerint a bázisfeszültségnél mindig 0,6V-al kisebb feszültség jelenik meg (U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), ennek megfelelően itt a feszültség csúcsértékei 1,55V ill. 1.57V.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denzátor az egyenfeszültséget leválasztja, és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ellenállásra csak az emitterfeszültség váltakozó komponensét, a 10 mV amplitudójú szinuszjelet engedi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026535" cy="5523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3. ábr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A 12. ábra szerinti emitterkövető kapcsolásban a fokozat bemenő ellenállását csökkenti a bázisosztó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ainak - váltakozóáramú szempontból a bemenet és a földpont között mutatkozó – ellenállása, ez kedvezőtlen az elvárt nagy bemenő ellenállás szempontjábó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Az emitterkövető bemenő ellenállásának növelése érdekében gyakran alkalmazzák a 14. ábra szerinti kapcsolást. A működési frekvencián váltakozóáramú rövidzárnak tekinthető C kondenzátor révén a kimenő feszültség (amely gyakorlatilag azonos a bemenő feszültséggel) a bázisosztó közös pontjára jut, így 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bázisellenállás mindkét sarkára közel azonos váltakozófeszültség kerül. Ezért az ellenálláson nem folyik a bemenetet terhelő váltakozóáram, azaz a fokozat bemenő ellenállása jelentősen megnő. Egyebekben a fokozat működése azonos a 12. ábra kapcsolásáv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124325" cy="293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4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3.7.5. Unipoláris (térvezérlésű, FET) tranzisztorokkal felépített erősítők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dhárom elvi erősítőkapcsolás kivitelezhető térvezérlésű tranzisztorokkal is. Természetesen a FET elektróda elnevezéseinek megfelelően a kapcsolások elnevezése változik (földelt source, földelt gate, földelt drain). Az alapkapcsolások tulajdonságai némiképpen különböznek a bipoláris tranzisztoros változathoz képest (pl. a FET igen nagy bemenő ellenállása miatt a földelt source-s kapcsolás bemenő ellenállása is nagyon nag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 munkapont beállítása JFET és kiűrítéses MOSFET esetén</w:t>
      </w:r>
    </w:p>
    <w:p>
      <w:pPr>
        <w:pStyle w:val="Normal"/>
        <w:rPr/>
      </w:pPr>
      <w:r>
        <w:rPr>
          <w:rFonts w:cs="Arial" w:ascii="Arial" w:hAnsi="Arial"/>
        </w:rPr>
        <w:tab/>
        <w:t>Az n-csatornás JFET és kiürítéses MOS FET egyaránt olyan munkapontot igényel, amelyben a gatefeszültség negatívabb a sourcefeszültségné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szokásos kapcsolást már az elektroncsöves technikában is alkalmazták „automatikus rácselőfeszültség” beállító áramkör néven. A kapcsolást a 15. ábra mutatj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771775" cy="183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5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csatornás JFET (és kiürítéses MOS FET) munkapontbeáll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z alapvető probléma, hogy - miközben az n csatornás eszköz a földhöz/source-hoz képest pozitív drainfeszültséget igényel, a megfelelő munkapont beállításához negatív gatefeszültségre van szükség. Azért, hogy ne kelljen ezért külön negatív tápfeszültséget alkalmazni, a negatív gatefeszültséget a következő módon állítják elő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gate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ellenálláson keresztül a földre van kötve.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>-n csak a gate egyenáram folyik keresztül, amely elenyésző nagyságú, ezért úgy lehet tekinteni, hogy (bár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viszonylag nagy értékű) rajta mégsem esik feszültség. Ezért a gate egyenfeszültsége megegyezik a földpont feszültségével.</w:t>
      </w:r>
    </w:p>
    <w:p>
      <w:pPr>
        <w:pStyle w:val="Normal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source áram (amely, mivel a gate áram elhanyagolható, megegyezik a drain árammal), R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ellenálláson folyik keresztül, és az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 xml:space="preserve">S </w:t>
      </w:r>
      <w:r>
        <w:rPr>
          <w:rFonts w:cs="Arial" w:ascii="Arial" w:hAnsi="Arial"/>
        </w:rPr>
        <w:t>=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bscript"/>
        </w:rPr>
        <w:t>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eszültséget ejt, tehát a source a földhöz képest +U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egyenfeszültségen van. Ez egyúttal azt jelenti, hogy a föld a source-nál U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feszültséggel negatívabb. A gate egyenfeszültsége viszont a föld feszültséggel egyezik meg, tehát a gate U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-el negatívabb, mint a source feszültség, azaz a munkapontot beállított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Ha a FET karakterisztikája ismert, az I</w:t>
      </w:r>
      <w:r>
        <w:rPr>
          <w:rFonts w:cs="Arial" w:ascii="Arial" w:hAnsi="Arial"/>
          <w:vertAlign w:val="subscript"/>
        </w:rPr>
        <w:t>S0</w:t>
      </w:r>
      <w:r>
        <w:rPr>
          <w:rFonts w:cs="Arial" w:ascii="Arial" w:hAnsi="Arial"/>
        </w:rPr>
        <w:t xml:space="preserve"> munkaponti áram beállításához szükséges R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ellenállást a következő módon határozhatjuk meg (ld. a 16. ábrát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023745" cy="2054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. ábra</w:t>
      </w:r>
    </w:p>
    <w:p>
      <w:pPr>
        <w:pStyle w:val="Normal"/>
        <w:jc w:val="center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S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meghatározás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Tételezzük fel, hogy a beállítandó munkaponti áram 5 mA. A FET karakterisztikájából leolvassuk, hogy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= 5 mA áramhoz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= -2,35V feszültség tartozik.</w:t>
      </w:r>
    </w:p>
    <w:p>
      <w:pPr>
        <w:pStyle w:val="Normal"/>
        <w:jc w:val="both"/>
        <w:rPr/>
      </w:pPr>
      <w:r>
        <w:rPr>
          <w:rFonts w:cs="Arial" w:ascii="Arial" w:hAnsi="Arial"/>
        </w:rPr>
        <w:t>Mivel a 2,35V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feszültség R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ellenálláson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=5 mA áram hatására esi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ódik.</w:t>
      </w:r>
    </w:p>
    <w:p>
      <w:pPr>
        <w:pStyle w:val="Normal"/>
        <w:rPr/>
      </w:pPr>
      <w:r>
        <w:rPr>
          <w:rFonts w:cs="Arial" w:ascii="Arial" w:hAnsi="Arial"/>
        </w:rPr>
        <w:tab/>
        <w:t>Váltakozóáramú szempontból a source-t C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földeli. A bemenő jel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en keresztül jut a gate-re. A fokozat bemenő ellenállása R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=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(ez M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nagyságrendű szokott lenni), mert maga a FET gate gyakorlatilag végtelen bemenő ellenállást tanús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A munkapont beállítása növekményes MOS FET eseté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 n csatornás növekményes MOS FET munkapontjának a beállításához pozitív tápfeszültség mellett pozitív gate-előfeszültséget kell biztosítani. Egy szokásos módszert a 17. ábra muta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33750" cy="2038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csatornás növekményes MOS FET munkapontbeáll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Mivel gate egyenáram nem folyik,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on nem esik egyenfeszültség, ezért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=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. Ez a munkapontbeállítás általában kedvező a növekményes MOS FET esetén. Ha a FET karakterisztikája ismert, a kívánt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munkaponti áramhoz tartozó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feszültséget a 16 ábrán bemutatott szerkesztéssel lehet meghatározni, maj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apján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értékét. kiszámítani. C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hidegítő kondenzátor megakadályozza, hogy a DC munkapontstabilizáló visszacsatolás váltakozóáramú szempontból is érvényesüljö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meghatározásánál azt kell figyelembe venni, hogy a fokozat bemenő ellenállása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lesz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7.6. Több fokozatú erősítő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left"/>
        <w:rPr/>
      </w:pPr>
      <w:r>
        <w:rPr/>
        <w:tab/>
        <w:t xml:space="preserve">Az egy tranzisztorral felépített (egyfokozatú) erősítővel az esetek nagyobb részében nem lehet kielégíteni az erősítés, be- ill. kimenő ellenállás (esetleg kis torzítás) iránti igényeket. Ilyen esetben több erősítő fokozatot kapcsolnak egymás után olyan módon, hogy az első erősítő kimenő jele szolgáltatja a második erősítő bemenő jelét, a második kimenő jele a harmadik bemenő jelét, és így tovább. Az erősítők ilyen összekapcsolását </w:t>
      </w:r>
      <w:r>
        <w:rPr>
          <w:i/>
        </w:rPr>
        <w:t>kaszkád</w:t>
      </w:r>
      <w:r>
        <w:rPr/>
        <w:t xml:space="preserve"> (vagy lánc) kapcsolásnak nevezik. A 18. ábrán egy háromfokozatú erősítő tömbvázlatát látj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568825" cy="862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8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áncba (kaszkádba) kapcsolt erősítő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Ha az első erősítő erősítése A</w:t>
      </w:r>
      <w:r>
        <w:rPr>
          <w:rFonts w:cs="Arial" w:ascii="Arial" w:hAnsi="Arial"/>
          <w:vertAlign w:val="subscript"/>
        </w:rPr>
        <w:t>u1</w:t>
      </w:r>
      <w:r>
        <w:rPr>
          <w:rFonts w:cs="Arial" w:ascii="Arial" w:hAnsi="Arial"/>
        </w:rPr>
        <w:t>, és bemenetére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et kapcsolunk, kimenetén A</w:t>
      </w:r>
      <w:r>
        <w:rPr>
          <w:rFonts w:cs="Arial" w:ascii="Arial" w:hAnsi="Arial"/>
          <w:vertAlign w:val="subscript"/>
        </w:rPr>
        <w:t>u1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 jelenik meg, ez kerül a második fokozat bemenetére. Ha a második fokozat erősítése A</w:t>
      </w:r>
      <w:r>
        <w:rPr>
          <w:rFonts w:cs="Arial" w:ascii="Arial" w:hAnsi="Arial"/>
          <w:vertAlign w:val="subscript"/>
        </w:rPr>
        <w:t>u2</w:t>
      </w:r>
      <w:r>
        <w:rPr>
          <w:rFonts w:cs="Arial" w:ascii="Arial" w:hAnsi="Arial"/>
        </w:rPr>
        <w:t>, annak kimenetén a jel nagysága A</w:t>
      </w:r>
      <w:r>
        <w:rPr>
          <w:rFonts w:cs="Arial" w:ascii="Arial" w:hAnsi="Arial"/>
          <w:vertAlign w:val="subscript"/>
        </w:rPr>
        <w:t>u1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2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, ez lesz az A</w:t>
      </w:r>
      <w:r>
        <w:rPr>
          <w:rFonts w:cs="Arial" w:ascii="Arial" w:hAnsi="Arial"/>
          <w:vertAlign w:val="subscript"/>
        </w:rPr>
        <w:t>u3</w:t>
      </w:r>
      <w:r>
        <w:rPr>
          <w:rFonts w:cs="Arial" w:ascii="Arial" w:hAnsi="Arial"/>
        </w:rPr>
        <w:t xml:space="preserve"> erősítésű harmadik fokozat bemenő jele. A kimeneten így A</w:t>
      </w:r>
      <w:r>
        <w:rPr>
          <w:rFonts w:cs="Arial" w:ascii="Arial" w:hAnsi="Arial"/>
          <w:vertAlign w:val="subscript"/>
        </w:rPr>
        <w:t>u1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2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3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jel jelenik meg, azaz az egész erősítőlánc erősítés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 xml:space="preserve">u1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2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vertAlign w:val="subscript"/>
        </w:rPr>
        <w:t>u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az az egyes fokozatok erősítésének szorzata les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számítás még egyszerűbbé válik, ha az erősítést dB-ben számoljuk, ekkor ugyanis (tekintettel arra, hogy a szorzat logaritmusa a szorzótényezők logaritmusának összege) az egyes fokozatok erősítésének dB-ben megadott értékét egyszerűen össze kell adn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  <w:vertAlign w:val="superscript"/>
        </w:rPr>
        <w:t>dB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u1</w:t>
      </w:r>
      <w:r>
        <w:rPr>
          <w:rFonts w:cs="Arial" w:ascii="Arial" w:hAnsi="Arial"/>
          <w:vertAlign w:val="superscript"/>
        </w:rPr>
        <w:t>dB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u2</w:t>
      </w:r>
      <w:r>
        <w:rPr>
          <w:rFonts w:cs="Arial" w:ascii="Arial" w:hAnsi="Arial"/>
          <w:vertAlign w:val="superscript"/>
        </w:rPr>
        <w:t>dB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vertAlign w:val="subscript"/>
        </w:rPr>
        <w:t>u3</w:t>
      </w:r>
      <w:r>
        <w:rPr>
          <w:rFonts w:cs="Arial" w:ascii="Arial" w:hAnsi="Arial"/>
          <w:vertAlign w:val="superscript"/>
        </w:rPr>
        <w:t>d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z egyes erősítőfokozatokat </w:t>
      </w:r>
      <w:r>
        <w:rPr>
          <w:rFonts w:cs="Arial" w:ascii="Arial" w:hAnsi="Arial"/>
          <w:i/>
        </w:rPr>
        <w:t xml:space="preserve">galvanikusan, RC csatolással, illetve transzformátoros csatolással </w:t>
      </w:r>
      <w:r>
        <w:rPr>
          <w:rFonts w:cs="Arial" w:ascii="Arial" w:hAnsi="Arial"/>
        </w:rPr>
        <w:t>lehet egymás után (kaszkádba, láncba) kapcso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alvanikus csatolá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legegyszerűbbnek látszó (és egyenfeszültség erősítésére egyedül alkalmas) megoldás, ha az erősítőfokozatokat egyenáramúlag, </w:t>
      </w:r>
      <w:r>
        <w:rPr>
          <w:rFonts w:cs="Arial" w:ascii="Arial" w:hAnsi="Arial"/>
          <w:i/>
        </w:rPr>
        <w:t xml:space="preserve">galvanikusan </w:t>
      </w:r>
      <w:r>
        <w:rPr>
          <w:rFonts w:cs="Arial" w:ascii="Arial" w:hAnsi="Arial"/>
        </w:rPr>
        <w:t>csatolják egymáshoz (19. ábr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581400" cy="2457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9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lvanikus csatolású kétfokozatú erősít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T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tranzisztor munkapontját az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bázisosztó és R</w:t>
      </w:r>
      <w:r>
        <w:rPr>
          <w:rFonts w:cs="Arial" w:ascii="Arial" w:hAnsi="Arial"/>
          <w:vertAlign w:val="subscript"/>
        </w:rPr>
        <w:t>E1</w:t>
      </w:r>
      <w:r>
        <w:rPr>
          <w:rFonts w:cs="Arial" w:ascii="Arial" w:hAnsi="Arial"/>
        </w:rPr>
        <w:t xml:space="preserve"> emitterellenállás állítja be, a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ranzisztorét viszont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munkaponti kollektorfeszültsége és R</w:t>
      </w:r>
      <w:r>
        <w:rPr>
          <w:rFonts w:cs="Arial" w:ascii="Arial" w:hAnsi="Arial"/>
          <w:vertAlign w:val="subscript"/>
        </w:rPr>
        <w:t>E2</w:t>
      </w:r>
      <w:r>
        <w:rPr>
          <w:rFonts w:cs="Arial" w:ascii="Arial" w:hAnsi="Arial"/>
        </w:rPr>
        <w:t xml:space="preserve"> emitterellenállás. (Mivel a fokozatok munkapontját az előző fokozat munkapontja állítja be, több fokozatú erősítőnél nehezen oldható meg, hogy valamennyi fokozat optimális munkapontban üzemeljen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 a fokozattal egyenfeszültséget is erősíteni kívánunk, nem alkalmazhatunk az emitterellenállást átblokkoló kondenzátort, hiszen az egyenfeszültségen szakadásként viselkedik, nem hideg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galvanikus csatolás hibája, hogy az első fokozat munkaponti feszültségének (pl. a környezeti hőmérséklet megváltozása miatti) kis változásai is erősödnek a további fokozatokon (így a kimenő feszültség folyamatosan változik), és ha az erősítőlánc erősítése nagy, az utolsó fokozat munkapontja úgy eltolódhat, hogy az egész erősítőlánc működésképtelenné válik. Pl. ha egy háromfokozatú erősítő fokozatai egyenként 50-et erősítenek, és az első tranzisztor kollektorán csak 5 mV-ot változik a munkaponti feszültség, az a második tranzisztor kollektorán 250 mV, a harmadik tranzisztor kollektorán már 12,5V feszültségváltozást eredményez(ne), azaz, ha a tápfeszültség 12V, az utolsó tranzisztor teljesen kinyit vagy lezár, tehát analóg üzemmódjából kikerül, nem erősí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problémát speciális, több tranzisztort igénylő kapcsolással (differenciálerősítő), illetve erős negatív visszacsatolással lehet megoldani (ld. a 3.7.8. és 3.7.11. pontban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C csatolá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diszkrét (=nem integrált) áramkörökből összeállított erősítőkben leggyakrabban alkalmazott csatolási mód az </w:t>
      </w:r>
      <w:r>
        <w:rPr>
          <w:rFonts w:cs="Arial" w:ascii="Arial" w:hAnsi="Arial"/>
          <w:i/>
        </w:rPr>
        <w:t>RC csatolás (20. ábra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Az egyes erősítőfokozatok munkapontját egymástól függetlenül lehet beállítani, tehát valamennyi tranzisztor optimális munkapontba állítható. Az erősítendő jel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csatolókondenzátorokon keresztül jut a következő fokozatra illetve a terhelésre. A csatolókondenzátorok (és az emitterellenállásokat átblokkoló kondenzátorok) alkalmazása miatt az erősítés a kis frekvenciákon csökken. Az eddigiekben úgy tekintettük, hogy a csatoló és hidegítő kondenzátorok a működési frekvencián rövidzárnak tekinthetők. A frekvencia csökkenésével azonban a kondenzátorok reaktanciája 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=1/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C összefüggés alapján nő, így ez a közelítés kis frekvenciákon már nem alkalmazható. (Pl. kis frekvenciákon a 20. ábra kapcsolásában a bemenetre kapcsolt feszültségnek csak egy része jut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tranzisztor bázisára, másik része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kondenzátoron esik. Ugyanígy, a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ranzisztor kollektorán megjelenő kimenő feszültségnek egy része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kondenzátoron esik, és csak másik része jut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terhelésre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352925" cy="2914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C csatolású kétfokozatú erősít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z erősítőlánc az egyenfeszültséget értelemszerűen nem erősíti, így egy fokozat munkaponti feszültségek megváltozása nem hat ki a következő fokozat munkapontj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Transzformátoros csatolás</w:t>
      </w:r>
      <w:r>
        <w:rPr>
          <w:rFonts w:cs="Arial" w:ascii="Arial" w:hAnsi="Arial"/>
          <w:i/>
          <w:u w:val="single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zformátoros csatolás esetén az erősítőfokozatok munkaellenállása a csatoló transzformátor primer tekercse, míg a következő fokozat bemenetére vagy a terhelésre a jel a transzformátor szekunder tekercséből jut (21. ábra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505325" cy="2590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1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étfokozatú transzformátoros csatolású erősít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munkapont beállítása fokozatonként történik. A második tranzisztor munkapontját az 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bázisosztó és R</w:t>
      </w:r>
      <w:r>
        <w:rPr>
          <w:rFonts w:cs="Arial" w:ascii="Arial" w:hAnsi="Arial"/>
          <w:vertAlign w:val="subscript"/>
        </w:rPr>
        <w:t>E2</w:t>
      </w:r>
      <w:r>
        <w:rPr>
          <w:rFonts w:cs="Arial" w:ascii="Arial" w:hAnsi="Arial"/>
        </w:rPr>
        <w:t xml:space="preserve"> emitterellenállás állítja be. A bázisosztó által leosztott feszültség a Tr1 transzformátor (egyenáramúlag rövidzárnak tekinthető) szekunder tekercsén keresztül jut a bázisra. A szekunder tekercsben indukálódott váltakozófeszültség erre az egyenfeszültségre szuperponálódik, ezt erősíti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ranzisztor. A tranzisztor kollektorkörében Tr2 transzformátor primer tekercse található, a szekunder tekercsre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terhelő ellenállás kapcsolód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7.7. Az erősítők frekvenciamen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z RC csatolású erősítők tulajdonságai között említettük, hogy a csatoló és hidegítő kondenzátorok alkalmazása miatt az erősítés </w:t>
      </w:r>
      <w:r>
        <w:rPr>
          <w:rFonts w:cs="Arial" w:ascii="Arial" w:hAnsi="Arial"/>
          <w:i/>
        </w:rPr>
        <w:t xml:space="preserve">kis frekvenciákon </w:t>
      </w:r>
      <w:r>
        <w:rPr>
          <w:rFonts w:cs="Arial" w:ascii="Arial" w:hAnsi="Arial"/>
        </w:rPr>
        <w:t xml:space="preserve">csökken (ez egy fokozatú erősítőre is igaz, ha abban csatoló ill. hidegítő kondenzátort használunk). Az erősítő </w:t>
      </w:r>
      <w:r>
        <w:rPr>
          <w:rFonts w:cs="Arial" w:ascii="Arial" w:hAnsi="Arial"/>
          <w:i/>
        </w:rPr>
        <w:t xml:space="preserve">alsó határfrekvenciájának </w:t>
      </w:r>
      <w:r>
        <w:rPr>
          <w:rFonts w:cs="Arial" w:ascii="Arial" w:hAnsi="Arial"/>
        </w:rPr>
        <w:t>(f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) azt a frekvenciát nevezik, ahol az erősítés 3 dB-el  (azaz a kimenő feszültség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rial" w:ascii="Arial" w:hAnsi="Arial"/>
        </w:rPr>
        <w:t xml:space="preserve"> -ed részére, a kimenő teljesítmény pedig a felére) csökken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u w:val="single"/>
        </w:rPr>
        <w:t>Megjegyzés:</w:t>
      </w:r>
      <w:r>
        <w:rPr>
          <w:rFonts w:cs="Arial" w:ascii="Arial" w:hAnsi="Arial"/>
        </w:rPr>
        <w:t xml:space="preserve"> galvanikusan csatolt erősítő az egyenfeszültséget is erősíti, tehát alsó határfrekvenciája f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0.</w:t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z erősítés a </w:t>
      </w:r>
      <w:r>
        <w:rPr>
          <w:rFonts w:cs="Arial" w:ascii="Arial" w:hAnsi="Arial"/>
          <w:i/>
        </w:rPr>
        <w:t>frekvencia növekedtével</w:t>
      </w:r>
      <w:r>
        <w:rPr>
          <w:rFonts w:cs="Arial" w:ascii="Arial" w:hAnsi="Arial"/>
        </w:rPr>
        <w:t xml:space="preserve"> is csökken, a csatolás módjától függetlenül Ennek oka, hogy az ellenállásokkal - így az erősítőfokozat munkaellenállásával és a terhelő ellenállással is - </w:t>
      </w:r>
      <w:r>
        <w:rPr>
          <w:rFonts w:cs="Arial" w:ascii="Arial" w:hAnsi="Arial"/>
          <w:i/>
        </w:rPr>
        <w:t xml:space="preserve">szórt kapacitások </w:t>
      </w:r>
      <w:r>
        <w:rPr>
          <w:rFonts w:cs="Arial" w:ascii="Arial" w:hAnsi="Arial"/>
        </w:rPr>
        <w:t>illetve az erősítő elemek belső kapacitásai kapcsolódnak párhuzamosan. (Szórt kapacitásnak nevezzük azokat a kapacitásokat, amelyek szándékunk ellenére elkerülhetetlenül jönnek létre az áramkörben: ilyen pl. az egymással párhuzamosan futó vezetékek vagy alkatrész kivezetések között fellépő kapacitás. Ezeknek a század vagy tized pF nagyságrendű kapacitásoknak a reaktanciája kisebb frekvenciákon szinte végtelen, azonban a frekvencia növekedtével összemérhetővé válik az áramkör egyéb ellenállásaival, és ekkor hatásuk már nem hanyagolható el.)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22. ábra szerinti kapcsolásban a tranzisztor i kollektorárama két részére oszlik: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áram folyik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váltakozóáramú munkaellenálláson,  és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a vele párhuzamos C</w:t>
      </w:r>
      <w:r>
        <w:rPr>
          <w:rFonts w:cs="Arial" w:ascii="Arial" w:hAnsi="Arial"/>
          <w:vertAlign w:val="subscript"/>
        </w:rPr>
        <w:t>sz</w:t>
      </w:r>
      <w:r>
        <w:rPr>
          <w:rFonts w:cs="Arial" w:ascii="Arial" w:hAnsi="Arial"/>
        </w:rPr>
        <w:t xml:space="preserve"> szórt kapacitá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4404360" cy="1837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2. ábr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Áramviszonyok a tranzisztoros erősítőben a felső határfrekvencián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ab/>
        <w:t>A párhuzamosan kapcsolódó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és C</w:t>
      </w:r>
      <w:r>
        <w:rPr>
          <w:rFonts w:cs="Arial" w:ascii="Arial" w:hAnsi="Arial"/>
          <w:vertAlign w:val="subscript"/>
        </w:rPr>
        <w:t>sz</w:t>
      </w:r>
      <w:r>
        <w:rPr>
          <w:rFonts w:cs="Arial" w:ascii="Arial" w:hAnsi="Arial"/>
        </w:rPr>
        <w:t xml:space="preserve"> elemeken ugyanaz az u feszültség esik (ugyanez a feszültség ellenkező előjellel lesz az erősítőfokozat kimenő feszültsége); az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ellenálláson folyó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áram e feszültséggel azonos fázisú, míg a C</w:t>
      </w:r>
      <w:r>
        <w:rPr>
          <w:rFonts w:cs="Arial" w:ascii="Arial" w:hAnsi="Arial"/>
          <w:vertAlign w:val="subscript"/>
        </w:rPr>
        <w:t>sz</w:t>
      </w:r>
      <w:r>
        <w:rPr>
          <w:rFonts w:cs="Arial" w:ascii="Arial" w:hAnsi="Arial"/>
        </w:rPr>
        <w:t xml:space="preserve"> kapacitáson folyó áram 90 fokkal siet az u feszültséghez képest, mint a vektorábra mutatj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 frekvencia növekedésével a kondenzátor reaktanciája csökken, ezért rajta az i kollektoráram egyre nagyobb hányada folyik át, és ezért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és ezzel együtt u =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kimenő feszültség egyre kisebb les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i/>
        </w:rPr>
        <w:t>felső határfrekvencia</w:t>
      </w:r>
      <w:r>
        <w:rPr>
          <w:rFonts w:cs="Arial" w:ascii="Arial" w:hAnsi="Arial"/>
        </w:rPr>
        <w:t xml:space="preserve"> az a frekvencia, ahol a kimenő feszültség a közepes frekvenciás értékéhez képest 3 dB-el, azaz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rial" w:ascii="Arial" w:hAnsi="Arial"/>
        </w:rPr>
        <w:t xml:space="preserve"> -ed részére csökken. A 22. ábra vektorábrája éppen ezt az állapotot mutatja: ezen a frekvencián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rial" w:ascii="Arial" w:hAnsi="Arial"/>
        </w:rPr>
        <w:t>. A felső határfrekvencián tehát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ellenálláson és C</w:t>
      </w:r>
      <w:r>
        <w:rPr>
          <w:rFonts w:cs="Arial" w:ascii="Arial" w:hAnsi="Arial"/>
          <w:vertAlign w:val="subscript"/>
        </w:rPr>
        <w:t>sz</w:t>
      </w:r>
      <w:r>
        <w:rPr>
          <w:rFonts w:cs="Arial" w:ascii="Arial" w:hAnsi="Arial"/>
        </w:rPr>
        <w:t xml:space="preserve"> kapacitáson azonos kapocsfeszültség mellett azonos áram folyik keresztül, azaz impedanciájuk is megegyezik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ből kifejezve a felső határfrekven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felső határfrekvencián a kimenő feszültség, így az erősítés is 3 dB-el csök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z erősítő erősítésének frekvencia függvényében való változását (az erősítő </w:t>
      </w:r>
      <w:r>
        <w:rPr>
          <w:rFonts w:cs="Arial" w:ascii="Arial" w:hAnsi="Arial"/>
          <w:i/>
        </w:rPr>
        <w:t>frekvenciamenetét</w:t>
      </w:r>
      <w:r>
        <w:rPr>
          <w:rFonts w:cs="Arial" w:ascii="Arial" w:hAnsi="Arial"/>
        </w:rPr>
        <w:t xml:space="preserve">) grafikonon szokás ábrázolni, amelynek vízszintes tengelyére a frekvenciát logaritmikus léptékben mérik fel, függőleges tengelye szintén logaritmikus egységben (dB) mutatja az erősítés változását (23. ábra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353050" cy="25311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. áb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7.8. Visszacsatolá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Visszacsatolás</w:t>
      </w:r>
      <w:r>
        <w:rPr>
          <w:rFonts w:cs="Arial" w:ascii="Arial" w:hAnsi="Arial"/>
        </w:rPr>
        <w:t xml:space="preserve"> alatt az erősítő kimenő jele egy részének a bemenetre való visszajuttatását értjük. Az erősítőt így az eredetileg a bemenetére adott jel és a visszacsatolt jel </w:t>
      </w:r>
      <w:r>
        <w:rPr>
          <w:rFonts w:cs="Arial" w:ascii="Arial" w:hAnsi="Arial"/>
          <w:i/>
        </w:rPr>
        <w:t>eredője</w:t>
      </w:r>
      <w:r>
        <w:rPr>
          <w:rFonts w:cs="Arial" w:ascii="Arial" w:hAnsi="Arial"/>
        </w:rPr>
        <w:t xml:space="preserve"> vezérli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mennyiben a visszacsatolt jel a bemenetre adott jellel azonos fázisú, (ilyenkor a két jel eredője az összegük) </w:t>
      </w:r>
      <w:r>
        <w:rPr>
          <w:rFonts w:cs="Arial" w:ascii="Arial" w:hAnsi="Arial"/>
          <w:i/>
        </w:rPr>
        <w:t>pozitív</w:t>
      </w:r>
      <w:r>
        <w:rPr>
          <w:rFonts w:cs="Arial" w:ascii="Arial" w:hAnsi="Arial"/>
        </w:rPr>
        <w:t xml:space="preserve">, míg ha ellentétes fázisú (ekkor a jelek eredője a különbségük), </w:t>
      </w:r>
      <w:r>
        <w:rPr>
          <w:rFonts w:cs="Arial" w:ascii="Arial" w:hAnsi="Arial"/>
          <w:i/>
        </w:rPr>
        <w:t>negatív visszacsatolás</w:t>
      </w:r>
      <w:r>
        <w:rPr>
          <w:rFonts w:cs="Arial" w:ascii="Arial" w:hAnsi="Arial"/>
        </w:rPr>
        <w:t>ról beszél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Negatív visszacsatolással</w:t>
      </w:r>
      <w:r>
        <w:rPr>
          <w:rFonts w:cs="Arial" w:ascii="Arial" w:hAnsi="Arial"/>
        </w:rPr>
        <w:t xml:space="preserve"> az erősítő különböző tulajdonságai (erősítése, határfrekvenciái, be- és kimenő ellenállása, munkapontjának stabilitása) előnyösen befolyásolható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Pozitív visszacsatolást</w:t>
      </w:r>
      <w:r>
        <w:rPr>
          <w:rFonts w:cs="Arial" w:ascii="Arial" w:hAnsi="Arial"/>
        </w:rPr>
        <w:t xml:space="preserve"> általában rezgés keltése céljából, szinuszos oszcillátoroknál alkalmaznak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7.9. Nagyfrekvenciás hangolt erősítők</w:t>
      </w:r>
    </w:p>
    <w:p>
      <w:pPr>
        <w:pStyle w:val="Heading2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1"/>
        <w:rPr/>
      </w:pPr>
      <w:r>
        <w:rPr/>
        <w:t>Hangolt erősítő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okszor nem szükséges, hogy az erősítő kis frekvenciákon is működjön, hanem kifejezetten egy frekvencián és annak a környékén (pl. egy rádióadó adási frekvenciáján) kell erősíteni. Ilyen esetben, ha már a szórt kapacitásokat nem tudjuk csökkenteni, </w:t>
      </w:r>
      <w:r>
        <w:rPr>
          <w:rFonts w:cs="Arial" w:ascii="Arial" w:hAnsi="Arial"/>
          <w:i/>
        </w:rPr>
        <w:t>felhasználjuk azokat</w:t>
      </w:r>
      <w:r>
        <w:rPr>
          <w:rFonts w:cs="Arial" w:ascii="Arial" w:hAnsi="Arial"/>
        </w:rPr>
        <w:t xml:space="preserve"> olyan módon, hogy az erősítőfokozat munkaellenállásával párhuzamosan egy párhuzamos </w:t>
      </w:r>
      <w:r>
        <w:rPr>
          <w:rFonts w:cs="Arial" w:ascii="Arial" w:hAnsi="Arial"/>
          <w:i/>
        </w:rPr>
        <w:t>rezgőkört</w:t>
      </w:r>
      <w:r>
        <w:rPr>
          <w:rFonts w:cs="Arial" w:ascii="Arial" w:hAnsi="Arial"/>
        </w:rPr>
        <w:t xml:space="preserve"> kapcsolunk</w:t>
      </w:r>
      <w:r>
        <w:rPr>
          <w:rFonts w:cs="Arial" w:ascii="Arial" w:hAnsi="Arial"/>
          <w:i/>
        </w:rPr>
        <w:t>, melyben a kondenzátor kapacitása magába foglalja a szórt kapacitásokat</w:t>
      </w:r>
      <w:r>
        <w:rPr>
          <w:rFonts w:cs="Arial" w:ascii="Arial" w:hAnsi="Arial"/>
        </w:rPr>
        <w:t xml:space="preserve"> is. (24. ábr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603375" cy="1563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4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ngolt erősítő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 párhuzamos rezgőkör impedanciája rezonanciafrekvencián elvileg végtelen, tehát ha a rezgőkört az erősítő kívánt működési frekvenciájára hangoljuk, akkor ezen a frekvencián csak R munkaellenállás érvényesül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 rezonanciafrekvencia környezetében a rezgőkör impedanciája csökken. Annak a két frekvenciának a különbsége, ahol az impedancia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rial" w:ascii="Arial" w:hAnsi="Arial"/>
        </w:rPr>
        <w:t xml:space="preserve">részére csökken, a rezgőkör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sávszélessége (ld. 3.2.4. pont). A 25. ábra a rezgőkör impedanciáját mutatja a körfrekvencia függvényében (a körfrekvenciában kifejezett sávszélességet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B</w:t>
      </w:r>
      <w:r>
        <w:rPr>
          <w:rFonts w:cs="Arial" w:ascii="Arial" w:hAnsi="Arial"/>
        </w:rPr>
        <w:t>-vel jelölik, B=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/2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206625" cy="21443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 párhuzamos rezgőkör sávszélessége annál nagyobb, minél kisebb a rezgőkör R veszteségi ellenállása.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</w:rPr>
        <w:t xml:space="preserve">A 24. ábra szerinti erősítő tranzisztorának kollektorárama a rezgőkör impedanciáján ejt feszültséget, (ez a kimenő feszültség), így a kimenő feszültség, és ezzel a fokozat erősítése ugyanolyan módon változik a frekvencia függvényében, mint a rezgőkör impedanciája. Az erősítő frekvenciamenete tehát megegyezik a 25. ábrán látható görbével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/>
      </w:pPr>
      <w:r>
        <w:rPr/>
        <w:t>A valóságos rezgőkör mint munkaellenállá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 hangolt erősítők ténylegesen a 24. ábra szerint állíthatók össze, azonban a számításoknál figyelembe kell venni, hogy a rezgőkör nem ideális, hanem valóságos áramköri elemekből áll, ezért magának a rezgőkörnek is veszteségei vannak. A párhuzamos rezgőkör veszteségei egy, a rezgőkörrel szintén párhuzamosan kapcsolódó veszteségi ellenállásba vonhatóak össze. Ezt a veszteségi ellenállást mutatja a párhuzamos rezgőkör rezonanciafrekvenciáján az ideális végtelen helye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zért a sávszélesség számításához meg kell határozni a rezgőkör most említett párhuzamos veszteségi ellenállását, amely a munkaellenállással párhuzamosan kapcsolódik, ezzel csökkenti az erősítést és növeli a sávszélesség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rezgőkör veszteségei a tekercs és a kondenzátor veszteségeiből tevődnek össze.  A kondenzátor veszteségei általában elhanyagolhatóak a tekercséhez kép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valóságos tekercs jól közelíthető mint egy ideális tekercs és egy azzal sorba kapcsolt ellenállás (illetve a menetek közötti kapacitás mintegy hozzáadódik a rezgőköri kondenzátor kapacitásához). A soros ellenállás megegyezik a tekercs végpontjai között mérhető ellenállással. A tényleges rezgőkör tehát a 26.a ábra szerinti kapcsolással közelíthető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437890" cy="1627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) Tényleges rezgőkör </w:t>
        <w:tab/>
        <w:tab/>
        <w:t>b) A tekercs soros veszteségi</w:t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lenállásának átváltás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párhuzamos veszteségi ellenállássá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6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feladat a 26.b. ábra szerint a tekercs r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soros ellenállását) átszámítani egy, a tekerccsel párhuzamos R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ellenállássá, amely a rezgőkör párhuzamos veszteségi ellenállása les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ab/>
        <w:t>A számítást arra alapozzuk, hogy L tekercs és a vele soros r</w:t>
      </w:r>
      <w:r>
        <w:rPr>
          <w:rFonts w:cs="Arial" w:ascii="Arial" w:hAnsi="Arial"/>
          <w:vertAlign w:val="subscript"/>
        </w:rPr>
        <w:t xml:space="preserve">s </w:t>
      </w:r>
      <w:r>
        <w:rPr>
          <w:rFonts w:cs="Arial" w:ascii="Arial" w:hAnsi="Arial"/>
        </w:rPr>
        <w:t>ellenállás ugyanolyan jóságú kell hogy legyen, mint L tekercs és a vele párhuzamos R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ellenállás. (Jóság alatt, ugyanúgy, mint a rezgőkörnél, a reaktáns és a veszteségi teljesítmény viszonyát értjük.) Megjegyezzük, hogy ez az egyszerű átszámítás abban az esetben ad elfogadható eredményt, ha a tekercs jósága nagy.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>A soros L-r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elemeken azonos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áram folyik. A tekercsen a reaktáns teljesítmény:</w:t>
      </w:r>
    </w:p>
    <w:p>
      <w:pPr>
        <w:pStyle w:val="Normal"/>
        <w:shd w:fill="9F9F9F" w:val="clear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 xml:space="preserve">r </w:t>
      </w:r>
      <w:r>
        <w:rPr>
          <w:rFonts w:cs="Arial" w:ascii="Arial" w:hAnsi="Arial"/>
        </w:rPr>
        <w:t>=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L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z ellenálláson disszipálódó veszteségi teljesítmény: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bscript"/>
        </w:rPr>
        <w:t>s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 soros áramkör jósága:</w:t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ωL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>A párhuzamos L-R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elemeken azonos feszültség esik. A tekercsen a reaktáns teljesítmény:</w:t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ωL</m:t>
              </m:r>
            </m:den>
          </m:f>
        </m:oMath>
      </m:oMathPara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 párhuzamos ellenálláson disszipálódó veszteségi teljesítmény: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 párhuzamos áramkör jósága: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ωL</m:t>
                  </m:r>
                </m:den>
              </m:f>
            </m:num>
            <m:den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L</m:t>
              </m:r>
            </m:den>
          </m:f>
        </m:oMath>
      </m:oMathPara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>Feltételezésünk szerint Q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, ezért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frekvencián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és a rezgőkörre rezonanciafrekvencián érvényes</w:t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enlet behelyettesítésével 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>adódik, amelyből R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-t kifejez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Tehát egy C kapacitásból, és r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soros ellenállású L induktivitásból összeállított párhuzamos rezgőkör (amennyiben a jósága elég nagy), egyenértékű egy C kapacitásból, ideális L induktivitásból és R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párhuzamos veszteségi ellenállásból összeállított rezgőkörre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Szkin (bőr-) hatás</w:t>
      </w:r>
    </w:p>
    <w:p>
      <w:pPr>
        <w:pStyle w:val="Normal"/>
        <w:rPr/>
      </w:pPr>
      <w:r>
        <w:rPr>
          <w:rFonts w:cs="Arial" w:ascii="Arial" w:hAnsi="Arial"/>
        </w:rPr>
        <w:tab/>
        <w:t>A tekercs jóságának számításánál azt is figyelembe kell venni, hogy a nagyfrekvencián működő tekercsek soros veszteségi ellenállása nagyobb az egyenáramon mért r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értéknél. Ennek az az oka, hogy a nagyfrekvenciás áram által keltett, és a vezetékben az önindukció folytán indukálódott feszültség által létrehozott mágneses tér kölcsönhatásaként a nagyfrekvenciás áram nem a vezeték teljes keresztmetszetén, hanem csak annak külső felületén folyik. Minél nagyobb a frekvencia, a vezetésben részt vevő keresztmetszet annál inkább csökken (27. ábra). A vezető keresztmetszet csökkenése miatt a vezeték nagyfrekvencián tanúsított ellenállása megnövekszik. Ez a </w:t>
      </w:r>
      <w:r>
        <w:rPr>
          <w:rFonts w:cs="Arial" w:ascii="Arial" w:hAnsi="Arial"/>
          <w:b/>
          <w:i/>
        </w:rPr>
        <w:t>szki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bőr-) hatá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u w:val="none"/>
        </w:rPr>
      </w:pPr>
      <w:r>
        <w:rPr>
          <w:rFonts w:cs="Arial"/>
          <w:b w:val="false"/>
          <w:i w:val="false"/>
          <w:u w:val="non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66670" cy="6070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7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vezető keresztmetsz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gyenáramon – közepes – nagy frekvenci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 különböző frekvenciákhoz (és vezető anyagokhoz) meghatározható, hogy az áram a vezető külső felületéhez képest mennyire „hatol be” a vezető anyagába. Pl. réz vezető esetén a következő eredmények adódnak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1752"/>
      </w:tblGrid>
      <w:tr>
        <w:trPr/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kvencia 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tolási mélység (mm)</w:t>
            </w:r>
          </w:p>
        </w:tc>
      </w:tr>
      <w:tr>
        <w:trPr/>
        <w:tc>
          <w:tcPr>
            <w:tcW w:w="17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Hz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7</w:t>
            </w:r>
          </w:p>
        </w:tc>
      </w:tr>
      <w:tr>
        <w:trPr/>
        <w:tc>
          <w:tcPr>
            <w:tcW w:w="17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Hz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kHz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kHz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Hz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Hz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MHz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GHz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szkin hatást figyelembe véve a nagyfrekvenciás vezetékeket, tekercseket úgy készítik, hogy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z áram által átjárt külső felületet megnövelik (</w:t>
      </w:r>
      <w:r>
        <w:rPr>
          <w:rFonts w:cs="Arial" w:ascii="Arial" w:hAnsi="Arial"/>
          <w:b/>
          <w:i/>
        </w:rPr>
        <w:t>Litze-huzal</w:t>
      </w:r>
      <w:r>
        <w:rPr>
          <w:rFonts w:cs="Arial" w:ascii="Arial" w:hAnsi="Arial"/>
        </w:rPr>
        <w:t>: egymástól elszigetelt, igen kis átmérőjű huzalokból készített sodrat; a nagyfrekvenciás áram az egymástól elszigetelt elemi szálak mindegyikének felületén folyik. Pl. a 2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05 -ös Litze-huzal 20 elemi szálának átmérője 0,05mm, ami azt jelenti, hogy 0,025 mm behatolási mélységig (néhány MHz) a huzal teljes keresztmetszete részt vesz a vezetésben. Néhány MHz feletti frekvencián azonban az elemi szálak közti kapacitás miatt az áram – mint ha az elemi szálak nem is volnának egymástól elszigetelve – a köteg felületére szorul ki, ezért Litze-huzalt nagyobb frekvencián nem alkalmaznak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réz vezető felületét a behatolási mélységig kisebb fajlagos ellenállású anyaggal (ezüst) vonják be, ez által csökkentve a vezető keresztmetszet ellenállását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gyobb teljesítményű alkalmazáskor (több 100 kW-os rádióadók végfokozatai) a tekercset réz csőből készítik, hiszen az áram úgyis csak a cső felületén folyik; a cső belsejében hűtő folyadék áramoltatható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szkádba kapcsolt hangolt erősítő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szkádba kapcsoláskor a követő fokozat bemenő ellenállása terheli az előző fokozat kimeneti rezgőkörét, azaz csökkenti a párhuzamos veszteségi ellenállást. A rezgőköri tekercs megcsapolásával a terhelést „autotranszformátorként” az áttétel négyzetének arányában lehet növelni (28. ábra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648585" cy="144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8. ábra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rhelés autotranszformátoros csatolás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Ha az erősítő elem kimenő impedanciája, amely maga is párhuzamosan kapcsolódik a rezgőkörrel, és csökkenti a párhuzamos veszteségi ellenállást, túl kicsi, szintén a rezgőköri tekercs megcsapolásával, autotranszformátorként lehet a csatolást elvégezni (29. ábra)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59990" cy="1955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.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nzisztor és terhelés autotranszformátoros csatolás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öbb fokozatú erősítőnél az egymást követő erősítők rezgőkörei vagy azonos frekvenciára vannak hangolva (szinkron hangolt erősítők), ekkor az erősítő erősítése növekszik és sávszélessége csökken; vagy egymáshoz közeli, de különböző frekvenciákra (széthangolt erősítő), ekkor kisebb erősítés mellett nagyobb sávszélesség érhető el. (30. ábr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367655" cy="2368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Átviteli görb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) szinkron hangolt erősítő</w:t>
        <w:tab/>
        <w:tab/>
        <w:t>b) széthangolt erősítő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/>
      </w:pPr>
      <w:r>
        <w:rPr/>
        <w:t>Kaszkádba kapcsolt nagyfrekvenciás erősítők csatolt rezgőkörökkel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 nagyfrekvenciás jelet az erősítő fokozatok között RC csatolással is lehet továbbítani (29. ábra), de sokkal inkább szokásos ezt </w:t>
      </w:r>
      <w:r>
        <w:rPr>
          <w:rFonts w:cs="Arial" w:ascii="Arial" w:hAnsi="Arial"/>
          <w:i/>
        </w:rPr>
        <w:t xml:space="preserve">csatolt rezgőkörök </w:t>
      </w:r>
      <w:r>
        <w:rPr>
          <w:rFonts w:cs="Arial" w:ascii="Arial" w:hAnsi="Arial"/>
        </w:rPr>
        <w:t xml:space="preserve">útján megvalósítani. A </w:t>
      </w:r>
      <w:r>
        <w:rPr>
          <w:rFonts w:cs="Arial" w:ascii="Arial" w:hAnsi="Arial"/>
          <w:i/>
        </w:rPr>
        <w:t xml:space="preserve">csatolás </w:t>
      </w:r>
      <w:r>
        <w:rPr>
          <w:rFonts w:cs="Arial" w:ascii="Arial" w:hAnsi="Arial"/>
        </w:rPr>
        <w:t>azt jelenti, hogy két rezgőkör egyikéből (primer kör) a másikba (szekunder kör) valamilyen módon energia kerül át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 csatolás módja lehet </w:t>
      </w:r>
      <w:r>
        <w:rPr>
          <w:rFonts w:cs="Arial" w:ascii="Arial" w:hAnsi="Arial"/>
          <w:i/>
        </w:rPr>
        <w:t>transzformátoros</w:t>
      </w:r>
      <w:r>
        <w:rPr>
          <w:rFonts w:cs="Arial" w:ascii="Arial" w:hAnsi="Arial"/>
        </w:rPr>
        <w:t xml:space="preserve"> (31.a. ábra), ekkor az egymással csatolásban lévő tekercsek révén jut a feszültség a primer körből a szekunder körbe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 xml:space="preserve">alsó kapacitív </w:t>
      </w:r>
      <w:r>
        <w:rPr>
          <w:rFonts w:cs="Arial" w:ascii="Arial" w:hAnsi="Arial"/>
        </w:rPr>
        <w:t>csatolásnál (31.b. ábra) C</w:t>
      </w:r>
      <w:r>
        <w:rPr>
          <w:rFonts w:cs="Arial" w:ascii="Arial" w:hAnsi="Arial"/>
          <w:vertAlign w:val="subscript"/>
        </w:rPr>
        <w:t>ac</w:t>
      </w:r>
      <w:r>
        <w:rPr>
          <w:rFonts w:cs="Arial" w:ascii="Arial" w:hAnsi="Arial"/>
        </w:rPr>
        <w:t xml:space="preserve"> kondenzátor mindkét rezgőkörnek eleme, a primer rezgőkörben folyó áram e kondenzátoron feszültséget ejt, ez a feszültség kelti a szekunder áramot. A csatolás annál szorosabb, minél kisebb C</w:t>
      </w:r>
      <w:r>
        <w:rPr>
          <w:rFonts w:cs="Arial" w:ascii="Arial" w:hAnsi="Arial"/>
          <w:vertAlign w:val="subscript"/>
        </w:rPr>
        <w:t>ac</w:t>
      </w:r>
      <w:r>
        <w:rPr>
          <w:rFonts w:cs="Arial" w:ascii="Arial" w:hAnsi="Arial"/>
        </w:rPr>
        <w:t xml:space="preserve"> (értéke általában egy-két nagyságrenddel nagyobb, mint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ill.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ind w:firstLine="708"/>
        <w:rPr/>
      </w:pPr>
      <w:r>
        <w:rPr>
          <w:rFonts w:cs="Arial" w:ascii="Arial" w:hAnsi="Arial"/>
          <w:i/>
        </w:rPr>
        <w:t>Felső kapacitív</w:t>
      </w:r>
      <w:r>
        <w:rPr>
          <w:rFonts w:cs="Arial" w:ascii="Arial" w:hAnsi="Arial"/>
        </w:rPr>
        <w:t xml:space="preserve"> csatolásnál (31.c. ábra) a primer körön keletkezett feszültség C</w:t>
      </w:r>
      <w:r>
        <w:rPr>
          <w:rFonts w:cs="Arial" w:ascii="Arial" w:hAnsi="Arial"/>
          <w:vertAlign w:val="subscript"/>
        </w:rPr>
        <w:t>fc</w:t>
      </w:r>
      <w:r>
        <w:rPr>
          <w:rFonts w:cs="Arial" w:ascii="Arial" w:hAnsi="Arial"/>
        </w:rPr>
        <w:t>-n keresztül jut a szekunder körre. A csatolás annál szorosabb, minél nagyobb C</w:t>
      </w:r>
      <w:r>
        <w:rPr>
          <w:rFonts w:cs="Arial" w:ascii="Arial" w:hAnsi="Arial"/>
          <w:vertAlign w:val="subscript"/>
        </w:rPr>
        <w:t>fc</w:t>
      </w:r>
      <w:r>
        <w:rPr>
          <w:rFonts w:cs="Arial" w:ascii="Arial" w:hAnsi="Arial"/>
        </w:rPr>
        <w:t xml:space="preserve"> (szokásos értéke 1-2 nagyságrenddel kisebb, mint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ill.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685790" cy="145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31. ábra</w:t>
      </w:r>
    </w:p>
    <w:p>
      <w:pPr>
        <w:pStyle w:val="Heading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jc w:val="left"/>
        <w:rPr/>
      </w:pPr>
      <w:r>
        <w:rPr>
          <w:b w:val="false"/>
          <w:i w:val="false"/>
          <w:sz w:val="20"/>
          <w:u w:val="none"/>
        </w:rPr>
        <w:tab/>
        <w:t xml:space="preserve">A </w:t>
      </w:r>
      <w:r>
        <w:rPr>
          <w:i w:val="false"/>
          <w:sz w:val="20"/>
          <w:u w:val="none"/>
        </w:rPr>
        <w:t xml:space="preserve">k </w:t>
      </w:r>
      <w:r>
        <w:rPr>
          <w:b w:val="false"/>
          <w:i w:val="false"/>
          <w:sz w:val="20"/>
          <w:u w:val="none"/>
        </w:rPr>
        <w:t xml:space="preserve">–val jelölt </w:t>
      </w:r>
      <w:r>
        <w:rPr>
          <w:b w:val="false"/>
          <w:sz w:val="20"/>
          <w:u w:val="none"/>
        </w:rPr>
        <w:t>csatolási tényező</w:t>
      </w:r>
      <w:r>
        <w:rPr>
          <w:b w:val="false"/>
          <w:i w:val="false"/>
          <w:sz w:val="20"/>
          <w:u w:val="none"/>
        </w:rPr>
        <w:t xml:space="preserve"> azt fejezi ki, hogy a primer kör feszültségének milyen hányada kerül át a szekunder körbe. Pl. alsó ill. felső kapacitív csatolásnál</w:t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, illetv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csatolt rezgőköröket általában egyforma jóságúra (Q) készítik. A kimenő feszültség (a primer kört minden frekvencián azonos árammal gerjesztve) a rezgőkörökön az impedanciájuk arányában alakul, és frekvenciafüggése kQ szorzat értékétől függ (32. ábr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789805" cy="2182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. ábr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„rezgőkör” görbe egy önálló rezgőkör rezonanciagörbéjét mutatja, a többi különböző csatolású rezgőkörökét. Látható, hogy laza csatolás (kQ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>1) esetén az átvitel kisebb mértékű de a frekvenciaátvitel a rezgőköréhez hasonló.  A csatolás növekedtével a görbe laposodik, és amikor kQ=1 (kritikus csatolás), mindkét rezgőkörben fele akkora a feszültség, mint amennyi egy rezgőkörön esne. Szoros csatolás (kQ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>1) esetén az átviteli görbe szélesedik, ugyanakkor rezonanciafrekvencián már csökken a kimenő feszültség. A feszültség csökkenése kQ=2,4 értéknél már 3 dB, ezért ennél szorosabb csatolást nem szoktak alkalmaz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7.10. Nagyjelű erősítő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5"/>
        <w:rPr>
          <w:sz w:val="20"/>
        </w:rPr>
      </w:pPr>
      <w:r>
        <w:rPr>
          <w:sz w:val="20"/>
        </w:rPr>
        <w:t>A nagyjelű erősítő fogal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nagyjelű erősítő feladata a kívánt (lehető legnagyobb) feszültség vagy teljesítmény átadása a terhelő ellenállásn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nagy kimenő teljesítmény (vagy feszültség) elérése érdekében az erősítőt maximálisan ki kell vezéreln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tranzisztor kivezérelhetőségét a </w:t>
      </w:r>
      <w:r>
        <w:rPr>
          <w:rFonts w:cs="Arial" w:ascii="Arial" w:hAnsi="Arial"/>
          <w:i/>
        </w:rPr>
        <w:t>határadatok</w:t>
      </w:r>
      <w:r>
        <w:rPr>
          <w:rFonts w:cs="Arial" w:ascii="Arial" w:hAnsi="Arial"/>
        </w:rPr>
        <w:t xml:space="preserve"> korlátozzák (33. ábra)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U</w:t>
      </w:r>
      <w:r>
        <w:rPr>
          <w:rFonts w:cs="Arial" w:ascii="Arial" w:hAnsi="Arial"/>
          <w:vertAlign w:val="subscript"/>
        </w:rPr>
        <w:t>CEmax</w:t>
      </w:r>
      <w:r>
        <w:rPr>
          <w:rFonts w:cs="Arial" w:ascii="Arial" w:hAnsi="Arial"/>
        </w:rPr>
        <w:t>: a tranzisztor kollektora és emittere között megengedett legnagyobb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feszültség, amely mellett még nem következik be a kollektordióda letörés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(U</w:t>
      </w:r>
      <w:r>
        <w:rPr>
          <w:rFonts w:cs="Arial" w:ascii="Arial" w:hAnsi="Arial"/>
          <w:vertAlign w:val="subscript"/>
        </w:rPr>
        <w:t>CEmax</w:t>
      </w:r>
      <w:r>
        <w:rPr>
          <w:rFonts w:cs="Arial" w:ascii="Arial" w:hAnsi="Arial"/>
        </w:rPr>
        <w:t xml:space="preserve"> értékét a katalógusban sokszor U</w:t>
      </w:r>
      <w:r>
        <w:rPr>
          <w:rFonts w:cs="Arial" w:ascii="Arial" w:hAnsi="Arial"/>
          <w:vertAlign w:val="subscript"/>
        </w:rPr>
        <w:t>CE0</w:t>
      </w:r>
      <w:r>
        <w:rPr>
          <w:rFonts w:cs="Arial" w:ascii="Arial" w:hAnsi="Arial"/>
        </w:rPr>
        <w:t>-al jelölik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>: a tranzisztor megengedett legnagyobb kollektorárama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P</w:t>
      </w:r>
      <w:r>
        <w:rPr>
          <w:rFonts w:cs="Arial" w:ascii="Arial" w:hAnsi="Arial"/>
          <w:vertAlign w:val="subscript"/>
        </w:rPr>
        <w:t>dmax</w:t>
      </w:r>
      <w:r>
        <w:rPr>
          <w:rFonts w:cs="Arial" w:ascii="Arial" w:hAnsi="Arial"/>
        </w:rPr>
        <w:t>: a tranzisztor kollektorán disszipálható maximális teljesítmény.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tranzisztor kollektora-emittere között eső feszültség és a kollektoráram szor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által adott teljesítmény a tranzisztor kollektorán hővé alakul, ezért a tranzisz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felhevül. Ha a kristály hőmérséklete a megengedett záróréteghőmérséklete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túllépi, a tranzisztor  tönkremegy. Ezért a teljesítménytranzisztoroka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(hűtőcsillaggal, hűtőbordával stb.) hűtik. A (hűtés módjától is függő) megengedet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maximális disszipálható teljesítményt a katalógusban megadják. A P</w:t>
      </w:r>
      <w:r>
        <w:rPr>
          <w:rFonts w:cs="Arial" w:ascii="Arial" w:hAnsi="Arial"/>
          <w:vertAlign w:val="subscript"/>
        </w:rPr>
        <w:t xml:space="preserve">dmax </w:t>
      </w:r>
      <w:r>
        <w:rPr>
          <w:rFonts w:cs="Arial" w:ascii="Arial" w:hAnsi="Arial"/>
        </w:rPr>
        <w:t>=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vertAlign w:val="subscript"/>
        </w:rPr>
        <w:tab/>
        <w:t xml:space="preserve">  </w:t>
      </w:r>
      <w:r>
        <w:rPr>
          <w:rFonts w:cs="Arial" w:ascii="Arial" w:hAnsi="Arial"/>
        </w:rPr>
        <w:t>állandó teljesítményű görbét a 33. ábrán látható hiperbolával lehet mega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904615" cy="25996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tranzisztor kivezérlési terü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megadott határadatok korlátain belül a nagyjelű erősítőben maximális kivezérlésre törekednek, ezért - a korábban tárgyalt erősítőktől eltérően, ahol a munkapont közelében történő kis kivezérlés esetén a tranzisztor jelleggörbéit érintőjükkel, egy egyenessel helyettesítettük - a tranzisztort itt nem tekinthetjük lineáris elemnek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ljesítményerősítő méretezésénél a feszültségerősítés szinte közömbös, a cél az, hogy az erősítő a tápegységből felvett </w:t>
      </w:r>
      <w:r>
        <w:rPr>
          <w:rFonts w:cs="Arial" w:ascii="Arial" w:hAnsi="Arial"/>
          <w:i/>
        </w:rPr>
        <w:t>egyenáramú teljesítményt</w:t>
      </w:r>
      <w:r>
        <w:rPr>
          <w:rFonts w:cs="Arial" w:ascii="Arial" w:hAnsi="Arial"/>
        </w:rPr>
        <w:t xml:space="preserve"> minél jobb hatásfokkal alakítsa át </w:t>
      </w:r>
      <w:r>
        <w:rPr>
          <w:rFonts w:cs="Arial" w:ascii="Arial" w:hAnsi="Arial"/>
          <w:i/>
        </w:rPr>
        <w:t>váltakozóáramú teljesítménnyé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orzítások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Torzításnak nevezik, ha az áramkör kimenő jelének alakja eltér a bemenő jel jelalakjától. A torzítás lehet </w:t>
      </w:r>
      <w:r>
        <w:rPr>
          <w:rFonts w:cs="Arial" w:ascii="Arial" w:hAnsi="Arial"/>
          <w:i/>
        </w:rPr>
        <w:t xml:space="preserve">lineáris </w:t>
      </w:r>
      <w:r>
        <w:rPr>
          <w:rFonts w:cs="Arial" w:ascii="Arial" w:hAnsi="Arial"/>
        </w:rPr>
        <w:t>és</w:t>
      </w:r>
      <w:r>
        <w:rPr>
          <w:rFonts w:cs="Arial" w:ascii="Arial" w:hAnsi="Arial"/>
          <w:i/>
        </w:rPr>
        <w:t xml:space="preserve"> nemlineáris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Lineáris torzít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z erősítők kis- és nagyfrekvenciás átvitelének vizsgálatakor láttuk, hogy az erősítés nem minden frekvencián egyfor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z erősítő bemenetére </w:t>
      </w:r>
      <w:r>
        <w:rPr>
          <w:rFonts w:cs="Arial" w:ascii="Arial" w:hAnsi="Arial"/>
          <w:i/>
        </w:rPr>
        <w:t>egy szinusz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let</w:t>
      </w:r>
      <w:r>
        <w:rPr>
          <w:rFonts w:cs="Arial" w:ascii="Arial" w:hAnsi="Arial"/>
        </w:rPr>
        <w:t xml:space="preserve"> általában csak mérés céljából kapcsolnak. Egy hangerősítő bemenetére pl. a beszéd- vagy zenei hangnak megfelelő jel kerül, amely több különböző frekvenciájú és amplitúdójú jelkomponensből ál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Pl. a 34.a ábra szerinti U</w:t>
      </w:r>
      <w:r>
        <w:rPr>
          <w:rFonts w:eastAsia="Symbol" w:cs="Symbol" w:ascii="Symbol" w:hAnsi="Symbol"/>
          <w:vertAlign w:val="subscript"/>
        </w:rPr>
        <w:t></w:t>
      </w:r>
      <w:r>
        <w:rPr>
          <w:rFonts w:cs="Arial" w:ascii="Arial" w:hAnsi="Arial"/>
        </w:rPr>
        <w:t xml:space="preserve"> jel az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frekvenciájú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lapharmonikus, és a háromszoros (3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  frekvenciájú U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harmadik harmonikus komponensekből tevődik össze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Ha erősítőnk erősítése nem azonos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3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frekvencián, a két jelkomponens nem egyforma mértékben kerül erősítésre. Ha pl. az erősítés 3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frekvencián csak fele az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frekvenciás erősítésnek, az erősítő kimenő jelében (34. b. ábra) U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harmadik harmonikus amplitúdójának U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első harmonikuséhoz viszonyított értéke a fele lesz csak annak, mint amennyi az erősítő bemenetére adott jelben (34.a. ábra). Ezért az összegükként adódó U</w:t>
      </w:r>
      <w:r>
        <w:rPr>
          <w:rFonts w:eastAsia="Symbol" w:cs="Symbol" w:ascii="Symbol" w:hAnsi="Symbol"/>
          <w:vertAlign w:val="subscript"/>
        </w:rPr>
        <w:t></w:t>
      </w:r>
      <w:r>
        <w:rPr>
          <w:rFonts w:cs="Arial" w:ascii="Arial" w:hAnsi="Arial"/>
        </w:rPr>
        <w:t xml:space="preserve"> kimenő jel alakja szemmel láthatóan különbözik a 34.a. ábrán szereplő U</w:t>
      </w:r>
      <w:r>
        <w:rPr>
          <w:rFonts w:eastAsia="Symbol" w:cs="Symbol" w:ascii="Symbol" w:hAnsi="Symbol"/>
          <w:vertAlign w:val="subscript"/>
        </w:rPr>
        <w:t></w:t>
      </w:r>
      <w:r>
        <w:rPr>
          <w:rFonts w:cs="Arial" w:ascii="Arial" w:hAnsi="Arial"/>
        </w:rPr>
        <w:t xml:space="preserve"> jelétől, azaz az erősítőnk torz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zt, az erősítőnek a jel különböző frekvenciájú komponenseinek eltérő mértékű erősítéséből származó torzítását nevezik </w:t>
      </w:r>
      <w:r>
        <w:rPr>
          <w:rFonts w:cs="Arial" w:ascii="Arial" w:hAnsi="Arial"/>
          <w:i/>
        </w:rPr>
        <w:t>lineáris torzítás</w:t>
      </w:r>
      <w:r>
        <w:rPr>
          <w:rFonts w:cs="Arial" w:ascii="Arial" w:hAnsi="Arial"/>
        </w:rPr>
        <w:t>nak. A torzítás azért lineáris, mert kétszer akkora amplitudójú bemenő jel esetén a kimenő jel amplitudója is kétszer akkora lesz, tehát a torzítás nem függ a jel amplitúdójátó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110480" cy="4368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34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neáris torzít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lineáris torzítást az erősítő frekvenciamenetének (amplitúdó/frekvencia karakterisztikájának) megadásával lehet jellem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mlineáris torzítás (harmonikus torzítá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mlineáris (harmonikus) torzítás akkor keletkezik, ha az erősítőeszköz átviteli karakterisztikája görbe (35. ábra). Az ábrából látható, hogy egyetlen szinuszos bemenő jel esetén is a kimenő jelalak eltér a szinuszost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torzítás nemlineáris, mert függ a bemenő jel amplitúdójától: kétszer akkora bemenő jelhez nem kétszeres értékű kimenő jel tar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kimenő jel torzított szinuszjel. Matematikailag kimutatható, hogy minden periodikus jel (így a torzított szinuszjel is) előállítható egy </w:t>
      </w:r>
      <w:r>
        <w:rPr>
          <w:rFonts w:cs="Arial" w:ascii="Arial" w:hAnsi="Arial"/>
          <w:i/>
        </w:rPr>
        <w:t>alapharmonikusból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harmonikusokból</w:t>
      </w:r>
      <w:r>
        <w:rPr>
          <w:rFonts w:cs="Arial" w:ascii="Arial" w:hAnsi="Arial"/>
        </w:rPr>
        <w:t>. A egyes harmonikusok frekvenciája az alapharmonikus frekvenciájának egész számú többszöröse (kétszerese, háromszorosa stb.), amplitúdójuk és fázisszögük pedig harmonikusonként változ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Mivel a nemlineáris torzítás folytán a kimeneten a bemenetre kapcsolt szinuszjel harmonikusai is megjelennek, szokás </w:t>
      </w:r>
      <w:r>
        <w:rPr>
          <w:rFonts w:cs="Arial" w:ascii="Arial" w:hAnsi="Arial"/>
          <w:i/>
        </w:rPr>
        <w:t>harmonikus torzítás</w:t>
      </w:r>
      <w:r>
        <w:rPr>
          <w:rFonts w:cs="Arial" w:ascii="Arial" w:hAnsi="Arial"/>
        </w:rPr>
        <w:t>nak is nev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521710" cy="404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mlineáris torzít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nemlineáris torzítás számszerűen jellemezhető a </w:t>
      </w:r>
      <w:r>
        <w:rPr>
          <w:rFonts w:cs="Arial" w:ascii="Arial" w:hAnsi="Arial"/>
          <w:i/>
        </w:rPr>
        <w:t>harmonikus torzítási tényező</w:t>
      </w:r>
      <w:r>
        <w:rPr>
          <w:rFonts w:cs="Arial" w:ascii="Arial" w:hAnsi="Arial"/>
        </w:rPr>
        <w:t>vel, ez a definíció szer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hol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z alapharmonikus,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 második, u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a harmadik, u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az n-edik harmonikus amplitudó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Erősítőosztályo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munkapont beállításától függően a következő </w:t>
      </w:r>
      <w:r>
        <w:rPr>
          <w:rFonts w:cs="Arial" w:ascii="Arial" w:hAnsi="Arial"/>
          <w:i/>
        </w:rPr>
        <w:t>erősítőosztályokat</w:t>
      </w:r>
      <w:r>
        <w:rPr>
          <w:rFonts w:cs="Arial" w:ascii="Arial" w:hAnsi="Arial"/>
        </w:rPr>
        <w:t xml:space="preserve"> különböztetjük me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</w:rPr>
        <w:t xml:space="preserve">A” osztályú erősítő 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„A” osztályú erősítőben (36. ábra) a munkapont beállítása olyan, hogy a kivezérlés teljes ideje alatt folyik kollektoráram (az eddig tárgyalt erősítők mind „A” osztályúak volta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65705" cy="2978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” osztályú erősít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kintettel arra, hogy a szinuszos vezérlőjel egy teljes periódusának 360 fokos szögelfordulás feleltethető meg, jelen esetben a kivezérlés 360 fokos tartományában folyik kollektoráram, azt mondjuk, hogy a </w:t>
      </w:r>
      <w:r>
        <w:rPr>
          <w:rFonts w:cs="Arial" w:ascii="Arial" w:hAnsi="Arial"/>
          <w:i/>
        </w:rPr>
        <w:t>kollektoráram folyási szöge 360 fok</w:t>
      </w:r>
      <w:r>
        <w:rPr>
          <w:rFonts w:cs="Arial" w:ascii="Arial" w:hAnsi="Arial"/>
        </w:rPr>
        <w:t xml:space="preserve">. (Egyes szerzők ennek a szögnek a felét, a folyási </w:t>
      </w:r>
      <w:r>
        <w:rPr>
          <w:rFonts w:cs="Arial" w:ascii="Arial" w:hAnsi="Arial"/>
          <w:i/>
        </w:rPr>
        <w:t>félszöget</w:t>
      </w:r>
      <w:r>
        <w:rPr>
          <w:rFonts w:cs="Arial" w:ascii="Arial" w:hAnsi="Arial"/>
        </w:rPr>
        <w:t xml:space="preserve"> nevezik folyási szögnek, ez jelen esetben 180 fo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zinuszos vezérlés esetén a kollektoráram átlagértéke gyakorlatilag folyamatosan (a kivezérléstől függetlenül) a munkaponti áram, ezért a fokozat állandóan jelentős teljesítményt disszipál. A fokozat </w:t>
      </w:r>
      <w:r>
        <w:rPr>
          <w:rFonts w:cs="Arial" w:ascii="Arial" w:hAnsi="Arial"/>
          <w:i/>
        </w:rPr>
        <w:t>hatásfoka</w:t>
      </w:r>
      <w:r>
        <w:rPr>
          <w:rFonts w:cs="Arial" w:ascii="Arial" w:hAnsi="Arial"/>
        </w:rPr>
        <w:t xml:space="preserve"> a leadott váltakozóáramú, illetve a tápegységből felvett egyenáramú teljesítmény hányados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ért tehát nagyon alacsony, maximálisan 50% leh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munkapont helyes megválasztása, és kis kivezérlés esetén a karakterisztika lineáris szakaszán maradunk, így az A osztályú erősítő torzítása kicsi. Túlvezérléskor viszont (a 36. ábra ilyen esetet mutat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kerülünk a karakterisztika lineáris szakaszáról, és a kimenő jel jelentős nemlineáris torzítást szenved. (Általános igazság, AB és B osztályú erősítőkre is vonatkozik, hogy a túlvezérlés nemlineáris torzítást okoz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</w:rPr>
        <w:t>B” osztályú erősít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z „A” osztályú erősítő rossz hatásfokát az okozza, hogy a tranzisztoron (átlagosan) folyamatosan a maximális kollektoráram kb. felét kitevő munkaponti áram folyik keresztü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hatásfokot javítani lehet, ha a munkaponti áramot közel 0-ra csökkentjük. Ekkor a munkapont a tranzisztor karakterisztikáján a 37. ábra szerinti helyzetbe kerül; ez a „B” osztályú munkapontbeállítás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” osztályú erősítőben a munkapont a tranzisztor I</w:t>
      </w:r>
      <w:r>
        <w:rPr>
          <w:rFonts w:cs="Arial" w:ascii="Arial" w:hAnsi="Arial"/>
          <w:vertAlign w:val="subscript"/>
        </w:rPr>
        <w:t xml:space="preserve">E </w:t>
      </w:r>
      <w:r>
        <w:rPr>
          <w:rFonts w:cs="Arial" w:ascii="Arial" w:hAnsi="Arial"/>
        </w:rPr>
        <w:t>-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karakterisztikájának könyökpontjába van állítva, ennél fogva ebben a beállításban csak a vezérlő jel egyik félperiódusában folyik kollektoráram (azaz a kollektoráram folyási szöge 180 fok, félszöge 90 fok). Ezért a teljes jel erősítéséhez a teljesítményerősítőt két „B” osztályba állított tranzisztorból állítják össze, melyek közül egyiken a vezérlés negatív félperiódusában, a másikon pedig a vezérlés pozitív félperiódusában folyik áram.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„B” osztályú erősítő munkaponti árama 0, csak a tápegységből csak kivezérlés esetén vesz fel áramot, így hatásfoka jó, teljes kivezérlésnél elérheti a 78,5%-o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„B” osztályú erősítő torzítása (mindkét félperiódust egy-egy tranzisztorral erősítve) közep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380615" cy="3331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” osztályú erősítő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</w:rPr>
        <w:t>AB” osztályú erősítő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Mivel a tranzisztor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/I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karakterisztikája a könyökpont körül, a munkapont közelében a leggörbébb, kis jeleknél, a munkapont közelében „B” osztályú munkapontbeállításnál jelentős harmonikus torzítás lép fel. A torzítást úgy csökkentik, hogy egy csekély munkaponti áramot állítanak be, így kis kivezérlésnél a fokozat mintegy „A” osztályban dolgozik, kisebb torzítással. Ha a jel két félperiódusát ellenütemben dolgozó tranzisztorokkal erősítjük, ezek kollektoráramának eredője lineárissá tehető (38. ábra), így a torzítás csökken (de a hatásfok romlik: max. 60-65%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817495" cy="3067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AB” osztályú munkapontbeállít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</w:rPr>
        <w:t>C” osztályú erősít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„C” osztályú erősítőben (39. ábra) a munkapont úgy van beállítva, hogy kollektoráram a vezérlő jelnek kevesebb, mint fél periódusa alatt folyik; a kollektoráram folyási szöge kisebb, mint 180 fok (félszöge kisebb, mint 90 fok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636520" cy="26123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C” osztályú erősít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„C” osztályú erősítőt – nagy torzítása miatt - csak hangolt nagyfrekvenciás erősítőben alkalmaznak. A kollektoráram impulzusok a fokozat munkaellenállását képező rezgőkörbe táplálnak energiát; amikor a tranzisztor nem vezet és nem folyik kollektoráram, a kimenő szinuszos feszültség a rezgőkör „rezgése” révén jön lé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„C” osztályú erősítő hatásfoka nagyon j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llesztés</w:t>
      </w:r>
    </w:p>
    <w:p>
      <w:pPr>
        <w:pStyle w:val="Normal"/>
        <w:rPr/>
      </w:pPr>
      <w:r>
        <w:rPr>
          <w:rFonts w:cs="Arial" w:ascii="Arial" w:hAnsi="Arial"/>
        </w:rPr>
        <w:tab/>
        <w:t>A 40. ábra szerinti áramkörben az U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forrásfeszültségű generátor belső ellenállása 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. Mekkora legyen az U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kimenő feszültségre kapcsolt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terhelő ellenállás értéke, hogy a generátorból a maximális teljesítményt vegye fe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080260" cy="1268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terhelő ellenállás által felvett teljesítmény P = U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I. Nyilvánvaló, hogy a felvett teljesítmény akkor is 0 lesz, ha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0 (ekkor ugyan a generátor által leadható maximális, rövidzárási árama alakul ki, de U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0), és akkor is, ha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zakadás, (ekkor ugyan U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maximális, megegyezik a forrásfeszültséggel, de I = 0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zámítással kimutatható, hogy a terhelő ellenállás akkor veszi fel a maximális teljesítményt, amikor </w:t>
      </w:r>
      <w:r>
        <w:rPr>
          <w:rFonts w:cs="Arial" w:ascii="Arial" w:hAnsi="Arial"/>
          <w:i/>
        </w:rPr>
        <w:t>ellenállása megegyezik a generátor belső ellenállásával</w:t>
      </w:r>
      <w:r>
        <w:rPr>
          <w:rFonts w:cs="Arial" w:ascii="Arial" w:hAnsi="Arial"/>
        </w:rPr>
        <w:t xml:space="preserve">, tehát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  <w:b/>
        </w:rPr>
        <w:t xml:space="preserve"> = R</w:t>
      </w:r>
      <w:r>
        <w:rPr>
          <w:rFonts w:cs="Arial" w:ascii="Arial" w:hAnsi="Arial"/>
          <w:b/>
          <w:vertAlign w:val="subscript"/>
        </w:rPr>
        <w:t>b</w:t>
      </w:r>
      <w:r>
        <w:rPr>
          <w:rFonts w:cs="Arial" w:ascii="Arial" w:hAnsi="Arial"/>
        </w:rPr>
        <w:t xml:space="preserve">.  Ezt nevezik </w:t>
      </w:r>
      <w:r>
        <w:rPr>
          <w:rFonts w:cs="Arial" w:ascii="Arial" w:hAnsi="Arial"/>
          <w:b/>
          <w:i/>
        </w:rPr>
        <w:t>illesztés</w:t>
      </w:r>
      <w:r>
        <w:rPr>
          <w:rFonts w:cs="Arial" w:ascii="Arial" w:hAnsi="Arial"/>
          <w:i/>
        </w:rPr>
        <w:t>nek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ab/>
        <w:t xml:space="preserve">Nagyjelű erősítők esetén sok alkalmazásban (különösen a terhelés transzformátoros csatolásakor)  illesztéssel biztosítják a teljesítmény optimális átvitelét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  <w:u w:val="single"/>
        </w:rPr>
        <w:t>„</w:t>
      </w:r>
      <w:r>
        <w:rPr>
          <w:rFonts w:cs="Arial" w:ascii="Arial" w:hAnsi="Arial"/>
          <w:b/>
          <w:i/>
          <w:u w:val="single"/>
        </w:rPr>
        <w:t>A” osztályú teljesítményerősítő áramköri megvalósítás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„hagyományos” „A” osztályú teljesítményerősítő áramköri kapcsolásának részletét a 41. ábra mutatja (a munkapontbeállító elemek nem láthatók). Az optimális teljesítményátadás érdekében a terhelést </w:t>
      </w:r>
      <w:r>
        <w:rPr>
          <w:rFonts w:cs="Arial" w:ascii="Arial" w:hAnsi="Arial"/>
          <w:i/>
        </w:rPr>
        <w:t xml:space="preserve">illeszteni </w:t>
      </w:r>
      <w:r>
        <w:rPr>
          <w:rFonts w:cs="Arial" w:ascii="Arial" w:hAnsi="Arial"/>
        </w:rPr>
        <w:t xml:space="preserve">kell a végfokozathoz, az illesztést a </w:t>
      </w:r>
      <w:r>
        <w:rPr>
          <w:rFonts w:cs="Arial" w:ascii="Arial" w:hAnsi="Arial"/>
          <w:i/>
        </w:rPr>
        <w:t>kimenő transzformátor</w:t>
      </w:r>
      <w:r>
        <w:rPr>
          <w:rFonts w:cs="Arial" w:ascii="Arial" w:hAnsi="Arial"/>
        </w:rPr>
        <w:t xml:space="preserve"> biztosítja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457325" cy="1743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terhelő ellenállás a kollektorkörbe váltakozóáramú szempontból a transzformátor áttételének négyzetével transzformálódik (ld. 3.2.5. pont). Ezt azért is fontos megjegyezni, mert ha a terhelő ellenállás megszakad (pl. egy hangerősítő kimenetére nem csatlakoztatják a hangszórót), az azt jelenti, hogy a tranzisztor kollektorkörében a váltakozóáramú terhelő ellenállás szintén végtelenné válik, így a primer tekercs nagy induktív reaktanciáján kis kollektoráramváltozás hatására is olyan nagy feszültség keletkezhet, amely meghaladja a tranzisztor megengedett maximális kollektor-emitter feszültségét, és a tranzisztor tönkremegy. Ez nem csak „A” osztályú (és nem csak tranzisztoros) erősítő esetében igaz, hanem minden esetben, amikor a terhelés kimenő transzformátoron keresztül csatlakozik az erősítőre, tehát ilyen erősítőnél ügyelni kell arra, hogy üzem közben a terhelés legyen rákapcsolva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„</w:t>
      </w:r>
      <w:r>
        <w:rPr>
          <w:rFonts w:cs="Arial" w:ascii="Arial" w:hAnsi="Arial"/>
          <w:b/>
          <w:i/>
          <w:u w:val="single"/>
        </w:rPr>
        <w:t>B” osztályú teljesítményerősítő áramköri megvalósítása kimenő tanszformátorral</w:t>
      </w:r>
    </w:p>
    <w:p>
      <w:pPr>
        <w:pStyle w:val="TextBodyIndent"/>
        <w:rPr/>
      </w:pPr>
      <w:r>
        <w:rPr/>
        <w:t>„</w:t>
      </w:r>
      <w:r>
        <w:rPr/>
        <w:t>B” osztályú munkapontban a tranzisztoron csak a vezérlő szinuszjel egyik félperiódusában folyik áram, ezért a teljes szinuszjelet erősítő kapcsolást két „B” osztályba állított tranzisztorból állítják össze, melyek közül egyiken a vezérlés negatív félperiódusában, a másikon pedig a vezérlés pozitív félperiódusában folyik áram. Az áramköri megvalósítás a 42. ábrán láthat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100070" cy="35388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drawing>
          <wp:inline distT="0" distB="0" distL="0" distR="0">
            <wp:extent cx="3002280" cy="34531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a) a félperiódusban T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vezet</w:t>
        <w:tab/>
        <w:tab/>
        <w:tab/>
        <w:t>b) a félperiódusban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eze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” osztályú teljesítményerősítő elvi kapcsolása és működé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a) Egyenáramú munkapontbeállítás: a tápfeszültséget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okból álló bázisosztó osztja le. A leosztott feszültség a Tr1 un. </w:t>
      </w:r>
      <w:r>
        <w:rPr>
          <w:rFonts w:cs="Arial" w:ascii="Arial" w:hAnsi="Arial"/>
          <w:i/>
        </w:rPr>
        <w:t xml:space="preserve">fázisfordító transzformátor </w:t>
      </w:r>
      <w:r>
        <w:rPr>
          <w:rFonts w:cs="Arial" w:ascii="Arial" w:hAnsi="Arial"/>
        </w:rPr>
        <w:t>szekunder tekercsének középkivezetésére kerül, a szekunder tekercseken keresztül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ranzisztor bázisára jut. E kapcsolásban a tranzisztorok emitterei földelve vannak. Így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on megjelenő feszültség egyúttal a tranzisztorok bázis-emitter feszültsége is.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értékét úgy választják meg, hogy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n éppen a tranzisztor nyitásához szükséges egyenfeszültség (Si tranzisztornál kb. 0,5-0,6V) essen. Így mindkét tranzisztor a nyitás határán van, a nyugalmi kollektoráramuk közel 0. (</w:t>
      </w:r>
      <w:r>
        <w:rPr>
          <w:rFonts w:cs="Arial" w:ascii="Arial" w:hAnsi="Arial"/>
          <w:u w:val="single"/>
        </w:rPr>
        <w:t>Megjegyzés</w:t>
      </w:r>
      <w:r>
        <w:rPr>
          <w:rFonts w:cs="Arial" w:ascii="Arial" w:hAnsi="Arial"/>
        </w:rPr>
        <w:t>: a gyakorlatban olyan feszültségosztót alkalmaznak, melynek leosztása a hőmérsékletnek is függvénye, és követi a tranzisztorok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/I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karakterisztikájának hőfokfüggését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b) Váltakozóáramú működés: A fázisfordító transzformátor primer tekercsére a 42. a ábra szerinti irányú vezérlő feszültséget kapcsolva, a szekunder tekercsén az ábrán jelölt irányú feszültségek jelennek meg. A szekunder középkivezetésének feszültségéhez képest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bázisára pozitívabb,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bázisára negatívabb feszültség kerül, ezért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bázisfeszültsége meghaladja a nyitáshoz szükséges feszültséget, és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-en az ábrán jelölt irányú kollektoráram indul meg, amely Tr2 </w:t>
      </w:r>
      <w:r>
        <w:rPr>
          <w:rFonts w:cs="Arial" w:ascii="Arial" w:hAnsi="Arial"/>
          <w:i/>
        </w:rPr>
        <w:t>kimenő transzformátor</w:t>
      </w:r>
      <w:r>
        <w:rPr>
          <w:rFonts w:cs="Arial" w:ascii="Arial" w:hAnsi="Arial"/>
        </w:rPr>
        <w:t xml:space="preserve"> primer tekercsének felső felén halad át. Ugyanekkor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melynek bázisfeszültsége csökkent, lezárva marad. Tr2 szekunderén,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terhelő ellenálláson a megjelölt irányú feszültség keletkezik.</w:t>
      </w:r>
    </w:p>
    <w:p>
      <w:pPr>
        <w:pStyle w:val="Normal"/>
        <w:rPr/>
      </w:pPr>
      <w:r>
        <w:rPr>
          <w:rFonts w:cs="Arial" w:ascii="Arial" w:hAnsi="Arial"/>
        </w:rPr>
        <w:tab/>
        <w:t>A vezérlő jel másik félperiódusában a 42. b ábra szerinti, az előzőhöz képest fordított fázisú feszültség kerül a fázisfordító transzformátorra, így annak szekunder tekercsén is az előzőhöz képest fordított irányú feszültségek keletkeznek. Most a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tranzisztor bázisa lesz negatívabb, tehát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zárva marad, míg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bázisára pozitívabb feszültség kerül, ezért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megnyit, kollektorárama átfolyik a kimenő transzformátor primer tekercsének alsó felén. Az ábrán látható, hogy Tr2 primer tekercsén most ellenkező irányú áram folyik, mint a 42. a ábra szerinti meghajtó jelnél, ezért a szekunder tekercsen is ellentétes irányú feszültség indukálódik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Tehát a meghajtó feszültség egyik félperiódusában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másik félperiódusában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ranzisztoron folyt áram, míg kivezérlés nélkül mindkét tranzisztor kollektorárama „B” osztályú beállításban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fokozat át „AB” osztályba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értékének (és ezzel az azon eső feszültségnek) kismértékű növelésével állítható, amikor is nyugalomban is mindkét tranzisztoron csekély munkaponti áram folyik. Kis kivezérléskor az egyik tranzisztoron ez az áram csökken, a másikon nő, így mintegy „A” osztályban működnek, csökkentve a B osztályba állított tranzisztor karakterisztikája könyökpontja körüli kis kivezérlésnél jelentkező torzítá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Komplementer tranzisztoros „B” osztályú teljesítményerősítő</w:t>
      </w:r>
    </w:p>
    <w:p>
      <w:pPr>
        <w:pStyle w:val="Szvegtrzsbehzssal2"/>
        <w:rPr/>
      </w:pPr>
      <w:r>
        <w:rPr/>
        <w:tab/>
        <w:tab/>
        <w:t>Két különböző (npn és pnp) struktúrájú tranzisztor alkalmazásával fázisfordító és kimenő transzformátor nélkül is lehet „B” osztályú teljesítményerősítőt készíteni (41. ábra). A kapcsolás azonos értékű pozitív és negatív tápfeszültséget is igényel.</w:t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174365" cy="30841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43. ábra</w:t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omplementer teljesítményerősítő elve</w:t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rPr/>
      </w:pPr>
      <w:r>
        <w:rPr>
          <w:rFonts w:cs="Arial" w:ascii="Arial" w:hAnsi="Arial"/>
        </w:rPr>
        <w:tab/>
        <w:tab/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ódán (valamint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on) keresztül áram folyik, amely a diódákon feszültséget ejt. Egy-egy szilíciumdiódán kb. 0,5-0,6V nyitófeszültség esik, a pontos értéket a nyitóárammal (a nyitóáramot pedig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sal) lehet beállítani. </w:t>
      </w:r>
    </w:p>
    <w:p>
      <w:pPr>
        <w:pStyle w:val="Normal"/>
        <w:ind w:hanging="708"/>
        <w:rPr/>
      </w:pPr>
      <w:r>
        <w:rPr>
          <w:rFonts w:cs="Arial" w:ascii="Arial" w:hAnsi="Arial"/>
        </w:rPr>
        <w:tab/>
        <w:tab/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nódfeszültsége kerül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tranzisztor,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atódfeszültsége pedig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ranzisztor bázisára. A két tranzisztor emittere (kis értékű, néhány tized ohmos)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ellenállásokon keresztül össze van kötve. A két szilíciumtranzisztor bázisa-emittere így két, sorba kapcsolt diódának felel meg, amelyeken éppen két (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szilíciumdióda által előállított nyitófeszültség esik. Helyes beállítás esetén mindkét tranzisztor bázis-emitter diódája a megnyitás határán van (a torzítás csökkentése érdekében a tranzisztorokon kevés áram nyugalomban is folyhat).</w:t>
      </w:r>
    </w:p>
    <w:p>
      <w:pPr>
        <w:pStyle w:val="Normal"/>
        <w:ind w:hanging="708"/>
        <w:rPr/>
      </w:pPr>
      <w:r>
        <w:rPr>
          <w:rFonts w:cs="Arial" w:ascii="Arial" w:hAnsi="Arial"/>
        </w:rPr>
        <w:tab/>
        <w:tab/>
        <w:t>Ha az áramkör bemenetére nem kapcsolunk jelet (leföldeljük),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nódján a feszültség a diódán eső +0,6V, a nyitás határán lévő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bázis-emitterén ugyanekkora feszültség esik (44.a ábra), így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mitterfeszültsége 0V.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atódján a feszültség ekkor -0,6V, de ugyanez a feszültség esik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bázisa-emittere között is, ezért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mitterfeszültsége szintén 0V. Így a kimenő feszültség is 0V.</w:t>
      </w:r>
    </w:p>
    <w:p>
      <w:pPr>
        <w:pStyle w:val="Normal"/>
        <w:ind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413125" cy="34016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4.a. ábra </w:t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omplementer teljesítményerősítő 0 bementi feszültséggel</w:t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Ha a bemenetre +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pozitív feszültséget kapcsolnak, a 44.b. ábra szerinti feszültségek alakulnak ki.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nódján a feszültség +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+0,6V lesz, de ugyanekkora feszültség esik ellenkező irányban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bázisa-emittere között is, ezért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mitterfeszültsége +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lesz,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en keresztül R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ellenálláson áram folyhat (azaz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mint emitterkövető működik).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mitterfeszültsége szintén +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>, d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n nem folyik áram, hiszen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n (mint az emitterén a nyíl iránya mutatja is) csak ellenkező irányú áram folyhat.</w:t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575050" cy="35509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44.b. ábra</w:t>
      </w:r>
    </w:p>
    <w:p>
      <w:pPr>
        <w:pStyle w:val="Normal"/>
        <w:ind w:hanging="708"/>
        <w:jc w:val="center"/>
        <w:rPr/>
      </w:pPr>
      <w:r>
        <w:rPr>
          <w:rFonts w:cs="Arial" w:ascii="Arial" w:hAnsi="Arial"/>
        </w:rPr>
        <w:t>A félperiódusban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ez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bemenetre negatív -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et adva (44.c ábra) hasonló módon a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ranzisztor nyit ki, a terhelésen -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 jelenik meg, és a kimenő áramot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ranzisztor biztosít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681730" cy="3575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4.c. ábra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félperiódusban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ez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Említést érdemel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ellenállások szerepe. Ezek negatív visszacsatolást jelentenek, és a </w:t>
      </w:r>
      <w:r>
        <w:rPr>
          <w:rFonts w:cs="Arial" w:ascii="Arial" w:hAnsi="Arial"/>
          <w:i/>
        </w:rPr>
        <w:t>hőmegfutás</w:t>
      </w:r>
      <w:r>
        <w:rPr>
          <w:rFonts w:cs="Arial" w:ascii="Arial" w:hAnsi="Arial"/>
        </w:rPr>
        <w:t xml:space="preserve"> ellen jelentenek védelmet. Ha ui. a félvezetők felmelegednek, nő a rajtuk átfolyó áram. A nagy áram nagyobb disszipált teljesítményt jelent, ezért a végtranzisztorok még jobban felmelegednének, kollektoráramuk még tovább nőne és így végül túlhevülve, a megengedettnél nagyobb áram alakulhatna ki, ami a tranzisztorokat tönkretenné. A kollektoráram (és így az emitteráram) növekedése azonban az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ellenálláson eső feszültség növekedését is jelenti, ami azt jelenti, hogy a bázis-emitter közé nem a D diódán eső, hanem annál kevesebb feszültség jut, ezért a tranzisztor kollektorárama csökken. </w:t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Megjegyzés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gyfrekvenciás hangolt erősítő is beállítható A vagy AB osztályba. Ebben az esetben a „munkaellenállás” a működési frekvenciára hangolt rezgőkör, amely (ugyanúgy, mint a C osztályú erősítő esetében) a vezérlő jelnek abban a félperiódusában (vagy közel félperiódusában), amikor nem folyik kollektoráram, „rezgésével” hozza létre a kimenő feszültség teljes periódusát. Ezért nagyfrekvenciás hangolt erősítő esetén nincs szükség B vagy AB osztályban sem arra, hogy az áramkört a vezérlő jel két félperiódusa alatt ellenütemben működő tranzisztorokkal építsük me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7.11. Műveleti erősítő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Az integrált műveleti erősítő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</w:rPr>
        <w:t>Műveleti erősítőnek</w:t>
      </w:r>
      <w:r>
        <w:rPr>
          <w:rFonts w:cs="Arial" w:ascii="Arial" w:hAnsi="Arial"/>
        </w:rPr>
        <w:t xml:space="preserve"> eredetileg az analóg számítógépekben a számítási műveletek végzéséhez használt, nagy erősítésű egyenfeszültségerősítőket nevezték. Ezeknél az erősítőknél galvanikus csatolást (ld. 3.7.6. pont), és az ilyenkor fellépő problémák megelőzése érdekében nagymértékű negatív visszacsatolást alkalmaztak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Ugyanez az elv az elektronika más területein is alkalmazható, de elterjedése csak akkor vált lehetővé, amikor az olcsó és jó minőségű integrált műveleti erősítők megjelentek. (Az un. monolit </w:t>
      </w:r>
      <w:r>
        <w:rPr>
          <w:rFonts w:cs="Arial" w:ascii="Arial" w:hAnsi="Arial"/>
          <w:b/>
          <w:i/>
        </w:rPr>
        <w:t>integrált áramkör</w:t>
      </w:r>
      <w:r>
        <w:rPr>
          <w:rFonts w:cs="Arial" w:ascii="Arial" w:hAnsi="Arial"/>
          <w:i/>
        </w:rPr>
        <w:t xml:space="preserve">ökben </w:t>
      </w:r>
      <w:r>
        <w:rPr>
          <w:rFonts w:cs="Arial" w:ascii="Arial" w:hAnsi="Arial"/>
        </w:rPr>
        <w:t>az erősítő működéséhez szükséges szinte valamennyi áramköri elemet: tranzisztorokat, diódákat, ellenállásokat, sőt még kisebb kapacitású kondenzátorokat is) egyetlen miniatűr félvezető lapkán alakítják ki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z általánosan alkalmazott műveleti erősítő (45. ábra) </w:t>
      </w:r>
      <w:r>
        <w:rPr>
          <w:rFonts w:cs="Arial" w:ascii="Arial" w:hAnsi="Arial"/>
          <w:i/>
        </w:rPr>
        <w:t xml:space="preserve">szimmetrikus bemenetű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</w:rPr>
        <w:t>aszimmetrikus kimenetű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z általunk eddig vizsgált erősítők </w:t>
      </w:r>
      <w:r>
        <w:rPr>
          <w:rFonts w:cs="Arial" w:ascii="Arial" w:hAnsi="Arial"/>
          <w:i/>
        </w:rPr>
        <w:t>aszimmetrikusak</w:t>
      </w:r>
      <w:r>
        <w:rPr>
          <w:rFonts w:cs="Arial" w:ascii="Arial" w:hAnsi="Arial"/>
        </w:rPr>
        <w:t xml:space="preserve"> voltak, amennyiben a be- és kimenő feszültséget is az erősítő egy pontja és a földpont között értelmeztük. A </w:t>
      </w:r>
      <w:r>
        <w:rPr>
          <w:rFonts w:cs="Arial" w:ascii="Arial" w:hAnsi="Arial"/>
          <w:i/>
        </w:rPr>
        <w:t>szimmetrikus bemenet</w:t>
      </w:r>
      <w:r>
        <w:rPr>
          <w:rFonts w:cs="Arial" w:ascii="Arial" w:hAnsi="Arial"/>
        </w:rPr>
        <w:t xml:space="preserve"> azt jelenti, hogy az erősítőnek két bemenete van, és a bemenő feszültséget e két (a „+” al jelölt </w:t>
      </w:r>
      <w:r>
        <w:rPr>
          <w:rFonts w:cs="Arial" w:ascii="Arial" w:hAnsi="Arial"/>
          <w:i/>
        </w:rPr>
        <w:t>nem invertáló</w:t>
      </w:r>
      <w:r>
        <w:rPr>
          <w:rFonts w:cs="Arial" w:ascii="Arial" w:hAnsi="Arial"/>
        </w:rPr>
        <w:t xml:space="preserve"> és a „-” al jelölt </w:t>
      </w:r>
      <w:r>
        <w:rPr>
          <w:rFonts w:cs="Arial" w:ascii="Arial" w:hAnsi="Arial"/>
          <w:i/>
        </w:rPr>
        <w:t>invertáló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bemenő pont közé kell kapcsolni. A kimenet itt is aszimmetrikus, azaz a kimenő feszültség a kimenet és a földpont között mérhető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81910" cy="17310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űveleti erősí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műveleti erősítő be- és kimenő feszültsége közötti kapcsol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(U</w:t>
      </w:r>
      <w:r>
        <w:rPr>
          <w:rFonts w:cs="Arial" w:ascii="Arial" w:hAnsi="Arial"/>
          <w:vertAlign w:val="subscript"/>
        </w:rPr>
        <w:t>bep</w:t>
      </w:r>
      <w:r>
        <w:rPr>
          <w:rFonts w:cs="Arial" w:ascii="Arial" w:hAnsi="Arial"/>
        </w:rPr>
        <w:t xml:space="preserve"> -U</w:t>
      </w:r>
      <w:r>
        <w:rPr>
          <w:rFonts w:cs="Arial" w:ascii="Arial" w:hAnsi="Arial"/>
          <w:vertAlign w:val="subscript"/>
        </w:rPr>
        <w:t>ben</w:t>
      </w:r>
      <w:r>
        <w:rPr>
          <w:rFonts w:cs="Arial" w:ascii="Arial" w:hAnsi="Arial"/>
        </w:rPr>
        <w:t>) =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vertAlign w:val="subscript"/>
        </w:rPr>
        <w:t>be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hol</w:t>
        <w:tab/>
        <w:t>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</w:t>
        <w:tab/>
        <w:t xml:space="preserve">a műveleti erősítő </w:t>
      </w:r>
      <w:r>
        <w:rPr>
          <w:rFonts w:cs="Arial" w:ascii="Arial" w:hAnsi="Arial"/>
          <w:i/>
        </w:rPr>
        <w:t xml:space="preserve">nyílthurkú </w:t>
      </w:r>
      <w:r>
        <w:rPr>
          <w:rFonts w:cs="Arial" w:ascii="Arial" w:hAnsi="Arial"/>
        </w:rPr>
        <w:t>(visszacsatolás nélküli) erősítése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p</w:t>
      </w:r>
      <w:r>
        <w:rPr>
          <w:rFonts w:cs="Arial" w:ascii="Arial" w:hAnsi="Arial"/>
        </w:rPr>
        <w:t xml:space="preserve"> </w:t>
        <w:tab/>
        <w:t>a pozitív bemenetre kapcsolt aszimmetrikus (a földhöz képest mért) jel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n</w:t>
      </w:r>
      <w:r>
        <w:rPr>
          <w:rFonts w:cs="Arial" w:ascii="Arial" w:hAnsi="Arial"/>
        </w:rPr>
        <w:tab/>
        <w:t>a negatív bemenetre kapcsolt aszimmetrikus (a földhöz képest mért) jel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ab/>
        <w:t>a pozitív és a negatív bemenetek között mérhető (szimmetrikus) j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képletből látható, hogy ha 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 xml:space="preserve"> pozitív (azaz a 45. ábrán jelölt irányú), a kimenő jel is pozitív a földhöz képest, ha pedig 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 xml:space="preserve"> negatív (a 45. ábrán jelölttel ellentétes irányú, a „-”-tól a „+” bemenet felé mutat),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a földhöz képest negatív lesz. Ez csak úgy lehetséges, ha a műveleti erősítőt a földhöz képest pozitív és negatív tápfeszültséggel is ellátjuk. A két tápfeszültséget +U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és -U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-vel jelölj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Kiolvasható továbbá a képletből, hogy (ideális műveleti erősítőnél) nincsen jelentősége annak, hogy U</w:t>
      </w:r>
      <w:r>
        <w:rPr>
          <w:rFonts w:cs="Arial" w:ascii="Arial" w:hAnsi="Arial"/>
          <w:vertAlign w:val="subscript"/>
        </w:rPr>
        <w:t>bep</w:t>
      </w:r>
      <w:r>
        <w:rPr>
          <w:rFonts w:cs="Arial" w:ascii="Arial" w:hAnsi="Arial"/>
        </w:rPr>
        <w:t xml:space="preserve"> és U</w:t>
      </w:r>
      <w:r>
        <w:rPr>
          <w:rFonts w:cs="Arial" w:ascii="Arial" w:hAnsi="Arial"/>
          <w:vertAlign w:val="subscript"/>
        </w:rPr>
        <w:t>ben</w:t>
      </w:r>
      <w:r>
        <w:rPr>
          <w:rFonts w:cs="Arial" w:ascii="Arial" w:hAnsi="Arial"/>
        </w:rPr>
        <w:t xml:space="preserve"> a földhöz képest milyen értékű, a kimenő feszültség csak a két feszültség </w:t>
      </w:r>
      <w:r>
        <w:rPr>
          <w:rFonts w:cs="Arial" w:ascii="Arial" w:hAnsi="Arial"/>
          <w:i/>
        </w:rPr>
        <w:t xml:space="preserve">különbségétől </w:t>
      </w:r>
      <w:r>
        <w:rPr>
          <w:rFonts w:cs="Arial" w:ascii="Arial" w:hAnsi="Arial"/>
        </w:rPr>
        <w:t>füg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z ideális műveleti erősítő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nyílthurkú erősítése végtelen, a valóságos erősítőké jellegzetesen 1000...100000 -es nagyságrendű, és a tápfeszültségnek is függvény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műveleti erősítő </w:t>
      </w:r>
      <w:r>
        <w:rPr>
          <w:rFonts w:cs="Arial" w:ascii="Arial" w:hAnsi="Arial"/>
          <w:i/>
        </w:rPr>
        <w:t xml:space="preserve">transzfer karakterisztikája </w:t>
      </w:r>
      <w:r>
        <w:rPr>
          <w:rFonts w:cs="Arial" w:ascii="Arial" w:hAnsi="Arial"/>
        </w:rPr>
        <w:t>(a be- és kimenő feszültség közötti összefüggés) a 46. ábrán láthat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179320" cy="2670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6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űveleti erősítő transzfer karakterisztiká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Mint a karakterisztikából látható, az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 xml:space="preserve"> összefüggés csak addig érvényesül, amíg a kimenő feszültség el nem éri a pozitív illetve a negatív tápfeszültséget. A műveleti erősítő nyilvánvalóan nem tud a tápfeszültségnél nagyobb kimenő feszültséget produkálni, ezért, ha a kimenő feszültség elérte a tápfeszültséget, 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 xml:space="preserve"> bemenő feszültség további növekedése már nincs hatással a kimenő feszültség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Legyen pl. +U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+12 V és -U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-12 V valamint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10000 (a 44. ábra ezzel a feltételezéssel készült). 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a 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>=0V, akkor a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>=0V. 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 xml:space="preserve"> növelésekor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is nő, és akkor éri el a pozitív tápfeszültséget, amikor 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 xml:space="preserve"> eléri az 1,2 mV (=12V/10000) értéket. Ha U</w:t>
      </w:r>
      <w:r>
        <w:rPr>
          <w:rFonts w:cs="Arial" w:ascii="Arial" w:hAnsi="Arial"/>
          <w:vertAlign w:val="subscript"/>
        </w:rPr>
        <w:t>bes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>1,2 mV, a kimenő feszültség 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 xml:space="preserve"> értékétől függetlenül 12V. Hasonló a helyzet negatív bemenő feszültség esetén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entiek figyelembevételével a műveleti erősítő üzeme két szakaszra bontható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„lineáris szakasz”, „analóg üzem” amikor a kimenő feszültség még nem érte el 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ápfeszültséget, és az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(U</w:t>
      </w:r>
      <w:r>
        <w:rPr>
          <w:rFonts w:cs="Arial" w:ascii="Arial" w:hAnsi="Arial"/>
          <w:vertAlign w:val="subscript"/>
        </w:rPr>
        <w:t>bep</w:t>
      </w:r>
      <w:r>
        <w:rPr>
          <w:rFonts w:cs="Arial" w:ascii="Arial" w:hAnsi="Arial"/>
        </w:rPr>
        <w:t xml:space="preserve"> -U</w:t>
      </w:r>
      <w:r>
        <w:rPr>
          <w:rFonts w:cs="Arial" w:ascii="Arial" w:hAnsi="Arial"/>
          <w:vertAlign w:val="subscript"/>
        </w:rPr>
        <w:t>ben</w:t>
      </w:r>
      <w:r>
        <w:rPr>
          <w:rFonts w:cs="Arial" w:ascii="Arial" w:hAnsi="Arial"/>
        </w:rPr>
        <w:t>) =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 xml:space="preserve"> összefüggés érvényes,</w:t>
      </w:r>
    </w:p>
    <w:p>
      <w:pPr>
        <w:pStyle w:val="Normal"/>
        <w:rPr/>
      </w:pPr>
      <w:r>
        <w:rPr>
          <w:rFonts w:cs="Arial" w:ascii="Arial" w:hAnsi="Arial"/>
        </w:rPr>
        <w:t>b) „komparátor” üzem, amikor a két bemenet közötti szimmetrikus feszültség (U</w:t>
      </w:r>
      <w:r>
        <w:rPr>
          <w:rFonts w:cs="Arial" w:ascii="Arial" w:hAnsi="Arial"/>
          <w:vertAlign w:val="subscript"/>
        </w:rPr>
        <w:t>bes</w:t>
      </w:r>
      <w:r>
        <w:rPr>
          <w:rFonts w:cs="Arial" w:ascii="Arial" w:hAnsi="Arial"/>
        </w:rPr>
        <w:t>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ghaladja azt az értéket, amikor U</w:t>
      </w:r>
      <w:r>
        <w:rPr>
          <w:rFonts w:cs="Arial" w:ascii="Arial" w:hAnsi="Arial"/>
          <w:vertAlign w:val="subscript"/>
        </w:rPr>
        <w:t xml:space="preserve">ki </w:t>
      </w:r>
      <w:r>
        <w:rPr>
          <w:rFonts w:cs="Arial" w:ascii="Arial" w:hAnsi="Arial"/>
        </w:rPr>
        <w:t xml:space="preserve">eléri a tápfeszültséget, ekkor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= +U</w:t>
      </w:r>
      <w:r>
        <w:rPr>
          <w:rFonts w:cs="Arial" w:ascii="Arial" w:hAnsi="Arial"/>
          <w:vertAlign w:val="subscript"/>
        </w:rPr>
        <w:t xml:space="preserve">t </w:t>
      </w:r>
      <w:r>
        <w:rPr>
          <w:rFonts w:cs="Arial" w:ascii="Arial" w:hAnsi="Arial"/>
        </w:rPr>
        <w:t>, ha U</w:t>
      </w:r>
      <w:r>
        <w:rPr>
          <w:rFonts w:cs="Arial" w:ascii="Arial" w:hAnsi="Arial"/>
          <w:vertAlign w:val="subscript"/>
        </w:rPr>
        <w:t xml:space="preserve">bep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vertAlign w:val="subscript"/>
        </w:rPr>
        <w:t>ben</w:t>
      </w:r>
      <w:r>
        <w:rPr>
          <w:rFonts w:cs="Arial" w:ascii="Arial" w:hAnsi="Arial"/>
        </w:rPr>
        <w:tab/>
        <w:t>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= -U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, ha U</w:t>
      </w:r>
      <w:r>
        <w:rPr>
          <w:rFonts w:cs="Arial" w:ascii="Arial" w:hAnsi="Arial"/>
          <w:vertAlign w:val="subscript"/>
        </w:rPr>
        <w:t xml:space="preserve">bep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vertAlign w:val="subscript"/>
        </w:rPr>
        <w:t>b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zaz az erősítő „összehasonlítja”, „komparálja” a nem invertáló és az invertál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emenetre adott feszültséget, és ha a nem invertáló bemenet feszültségszint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gasabb, a pozitív, ellenkező esetben a negatív tápfeszültséget adja a kimene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mikor a műveleti erősítőt </w:t>
      </w:r>
      <w:r>
        <w:rPr>
          <w:rFonts w:cs="Arial" w:ascii="Arial" w:hAnsi="Arial"/>
          <w:b/>
        </w:rPr>
        <w:t>erősítő</w:t>
      </w:r>
      <w:r>
        <w:rPr>
          <w:rFonts w:cs="Arial" w:ascii="Arial" w:hAnsi="Arial"/>
        </w:rPr>
        <w:t xml:space="preserve">ként kívánjuk használni, karakterisztikájának </w:t>
      </w:r>
      <w:r>
        <w:rPr>
          <w:rFonts w:cs="Arial" w:ascii="Arial" w:hAnsi="Arial"/>
          <w:b/>
          <w:i/>
        </w:rPr>
        <w:t>lineáris szakaszán</w:t>
      </w:r>
      <w:r>
        <w:rPr>
          <w:rFonts w:cs="Arial" w:ascii="Arial" w:hAnsi="Arial"/>
        </w:rPr>
        <w:t xml:space="preserve"> kell maradnunk, amikor a kimenő feszültség és a bemenő feszültség közti arányosság fennáll. Mint a 46. ábra példáján látjuk, ekkor a két bemenet között legfeljebb néhány tized millivolt feszültség lehet, ezt (az áramkörben mérhető egyéb feszültségekhez képest igen csekély) feszültséget a gyakorlati számítások megkönnyítésére el szoktuk hanyagolni, és </w:t>
      </w:r>
      <w:r>
        <w:rPr>
          <w:rFonts w:cs="Arial" w:ascii="Arial" w:hAnsi="Arial"/>
          <w:b/>
          <w:i/>
        </w:rPr>
        <w:t>azzal a közelítéssel élünk, hogy a műveleti erősítő bemenetei közötti feszültség 0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z integrált műveleti erősítők bemenő ellenállása igen nagy, a bemenő áram csak nA vagy pA nagyságrendű. Ez az áramkörben folyó többi áramköz képest rendszerint elhanyagolható, ezért a gyakorlati számításoknál alkalmazott </w:t>
      </w:r>
      <w:r>
        <w:rPr>
          <w:rFonts w:cs="Arial" w:ascii="Arial" w:hAnsi="Arial"/>
          <w:b/>
          <w:i/>
        </w:rPr>
        <w:t>másik közelítés, hogy a műveleti erősítő bemenő árama 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 műveleti erősítő munkapontjának beállítása negatív visszacsatolással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műveleti erősítő munkapontját </w:t>
      </w:r>
      <w:r>
        <w:rPr>
          <w:rFonts w:cs="Arial" w:ascii="Arial" w:hAnsi="Arial"/>
          <w:i/>
        </w:rPr>
        <w:t>negatív visszacsatolás</w:t>
      </w:r>
      <w:r>
        <w:rPr>
          <w:rFonts w:cs="Arial" w:ascii="Arial" w:hAnsi="Arial"/>
        </w:rPr>
        <w:t xml:space="preserve"> segítségével állítják be (azaz a kimenetről az erősítő negatív („-”) bemenetére jelet vezetnek vissza. Példaként vizsgáljuk meg a 47. ábrán látható, műveleti erősítős áramkört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2633345" cy="1447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7. áb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Műveleti erősítő negatív visszacsatoláss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A műveleti erősítő nem invertáló bemenete földelve van. A bemenő jelet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llenállás és a földpont közé kapcsolj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őször vizsgáljuk meg, miként alakul az erősítő kimenő feszültsége, ha a bemenetet szabadon hagyjuk, azaz a munkaponti feszültség (48. ábr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901950" cy="1539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8. áb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sszacsatolt műveleti erősítő szakadt bemenett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bben az esetben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llenálláson nem folyhat áram. Mivel feltételezésünk szerint a műveleti erősítő bemenő árama 0, Kirchhoff csomóponti törvénye értelmében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on sem folyhat áram, azaz rajta nem esik feszültség, ezért az invertáló bemeneten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kimenő feszültség jelenik meg.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48. ábrából kiolvasható, hogy 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-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rPr/>
      </w:pPr>
      <w:r>
        <w:rPr>
          <w:rFonts w:cs="Arial" w:ascii="Arial" w:hAnsi="Arial"/>
        </w:rPr>
        <w:t>ugyanis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 iránya a műveleti erősítő nem invertáló bemenetétől az invertáló bemenet felé, míg U</w:t>
      </w:r>
      <w:r>
        <w:rPr>
          <w:rFonts w:cs="Arial" w:ascii="Arial" w:hAnsi="Arial"/>
          <w:vertAlign w:val="subscript"/>
        </w:rPr>
        <w:t xml:space="preserve">ki </w:t>
      </w:r>
      <w:r>
        <w:rPr>
          <w:rFonts w:cs="Arial" w:ascii="Arial" w:hAnsi="Arial"/>
        </w:rPr>
        <w:t>iránya jelenleg az invertáló bemenettől a nem invertáló bemenet felé mutat.</w:t>
      </w:r>
    </w:p>
    <w:p>
      <w:pPr>
        <w:pStyle w:val="Normal"/>
        <w:shd w:fill="9F9F9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rPr>
          <w:rFonts w:ascii="Arial" w:hAnsi="Arial" w:cs="Arial"/>
        </w:rPr>
      </w:pPr>
      <w:r>
        <w:rPr>
          <w:rFonts w:cs="Arial" w:ascii="Arial" w:hAnsi="Arial"/>
        </w:rPr>
        <w:t>Továbbá minden műveleti erősítőre igaz: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</w:p>
    <w:p>
      <w:pPr>
        <w:pStyle w:val="Normal"/>
        <w:shd w:fill="9F9F9F" w:val="clear"/>
        <w:rPr>
          <w:rFonts w:ascii="Arial" w:hAnsi="Arial" w:cs="Arial"/>
        </w:rPr>
      </w:pPr>
      <w:r>
        <w:rPr>
          <w:rFonts w:cs="Arial" w:ascii="Arial" w:hAnsi="Arial"/>
        </w:rPr>
        <w:t>Ez azt jelenti, hogy az esetünkben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 xml:space="preserve">ki </w:t>
      </w:r>
      <w:r>
        <w:rPr>
          <w:rFonts w:cs="Arial" w:ascii="Arial" w:hAnsi="Arial"/>
        </w:rPr>
        <w:t>= - 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vertAlign w:val="subscript"/>
        </w:rPr>
        <w:t>ki</w:t>
      </w:r>
    </w:p>
    <w:p>
      <w:pPr>
        <w:pStyle w:val="Normal"/>
        <w:shd w:fill="9F9F9F" w:val="clear"/>
        <w:jc w:val="both"/>
        <w:rPr/>
      </w:pPr>
      <w:r>
        <w:rPr>
          <w:rFonts w:cs="Arial" w:ascii="Arial" w:hAnsi="Arial"/>
        </w:rPr>
        <w:t>ami (mivel 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) csak úgy lehetséges, ha 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ki</w:t>
      </w:r>
      <w:r>
        <w:rPr>
          <w:rFonts w:cs="Arial" w:ascii="Arial" w:hAnsi="Arial"/>
          <w:b/>
        </w:rPr>
        <w:t xml:space="preserve"> = 0.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rPr>
          <w:rFonts w:ascii="Arial" w:hAnsi="Arial" w:cs="Arial"/>
        </w:rPr>
      </w:pPr>
      <w:r>
        <w:rPr>
          <w:rFonts w:cs="Arial" w:ascii="Arial" w:hAnsi="Arial"/>
        </w:rPr>
        <w:tab/>
        <w:t>A negatív visszacsatolás tehát önmagának állítja be a kivezérlés nélküli 0V munkaponti feszültséget. Ha ugyanis a kimenő feszültség valamilyen okból 0-nál kicsit pozitívabb lenne, az invertáló bemenetre ez a pozitív feszültség kerülne, már pedig ha az invertáló bemenet a pozitívabb, a kimenő feszültség negatív irányba változik, egészen 0-ig csökken. Ha a kimenő feszültség valamilyen okból negatívabbá válna, ez a feszültség az invertáló bemenetre visszajutva a kimenő feszültséget pozitívabbá tenné. Egyensúly ekkor is csak akkor állhat be, ha a kimenő feszültség 0. A negatív visszacsatolás a 49.a. ábra szerint modellezhető: a golyó az edény legalsó pontján áll meg. Ha valamilyen okból kitérítik, (néhány „ingázás” után) önmagától ugyanebbe a helyzetbe kerül.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8670" cy="11734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49. ábra</w:t>
      </w:r>
    </w:p>
    <w:p>
      <w:pPr>
        <w:pStyle w:val="Normal"/>
        <w:shd w:fill="9F9F9F" w:val="clear"/>
        <w:jc w:val="center"/>
        <w:rPr/>
      </w:pPr>
      <w:r>
        <w:rPr>
          <w:rFonts w:cs="Arial" w:ascii="Arial" w:hAnsi="Arial"/>
        </w:rPr>
        <w:t>Negatív és pozitív visszacsatolás modellje</w:t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rPr/>
      </w:pPr>
      <w:r>
        <w:rPr>
          <w:rFonts w:cs="Arial" w:ascii="Arial" w:hAnsi="Arial"/>
        </w:rPr>
        <w:t>(Ha a műveleti erősítő invertáló és nem invertáló bemenetét felcserélnénk, pozitív visszacsatolású áramkört kapnánk. Ebben az esetben is 0V kimenő feszültség esetén a munkapont fennmarad. Viszont ha a kimenő feszültség egy kicsit pozitívabbá válna, ez a nem invertáló bemenetre jutva a kimenő feszültséget még pozitívabbá tenné, ezért a kimenő feszültség „kiülne” a pozitív tápfeszültségre. Ha pedig a kimenő feszültség valamilyen oknál fogva negatívvá válna, az a nem invertáló bemenetre visszajutva a kimenő feszültséget még negatívabbá tenné, ezért az „kiülne” a negatív tápfeszültségre. Ez a 47.b. ábra modelljének felel meg: a golyó - ha épp az edény tetejére helyezik - megáll ott, de bármely irányban kibillentik az egyensúlyi állapotából. legurul valamelyik irányban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 negatív visszacsatolás tehát biztosítja a műveleti erősítő munkapontjának beállását úgy, hogy annak kimenő feszültsége közel 0 legyen, ekkor pedig a műveleti erősítő </w:t>
      </w:r>
      <w:r>
        <w:rPr>
          <w:rFonts w:cs="Arial" w:ascii="Arial" w:hAnsi="Arial"/>
          <w:i/>
        </w:rPr>
        <w:t xml:space="preserve">analóg </w:t>
      </w:r>
      <w:r>
        <w:rPr>
          <w:rFonts w:cs="Arial" w:ascii="Arial" w:hAnsi="Arial"/>
        </w:rPr>
        <w:t>üzemmódjában működik, tehát a két bemenete közötti feszültségkülönbség 0-val közelíthet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űveleti erősítő erősítésének beállítása negatív visszacsatolással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éldaként vizsgáljuk meg a 47. ábra szerinti kapcsolás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erősítésének alakulásá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bban az esetben, ha az invertáló erősítő bemenetére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et kapcsolunk, a kimeneten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 feszültség jelenik meg. Az erősítést a következő módon határozhatjuk me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9F9F9F" w:val="clear"/>
        <w:ind w:left="1068" w:hanging="1068"/>
        <w:rPr/>
      </w:pPr>
      <w:r>
        <w:rPr>
          <w:rFonts w:cs="Arial" w:ascii="Arial" w:hAnsi="Arial"/>
        </w:rPr>
        <w:t>A nem invertáló bemenet földelve van, tehát a (földhöz képesti) potenciálja 0. Mivel a két bemenet közötti feszültségkülönbség feltételezésünk szerint 0, az invertáló bemenet is 0 potenciálon van.</w:t>
      </w:r>
    </w:p>
    <w:p>
      <w:pPr>
        <w:pStyle w:val="Normal"/>
        <w:numPr>
          <w:ilvl w:val="0"/>
          <w:numId w:val="2"/>
        </w:numPr>
        <w:shd w:fill="9F9F9F" w:val="clear"/>
        <w:ind w:left="1068" w:hanging="1068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llenállás az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bemenő feszültség, és a 0 potenciálú invertáló bemenet közé van kapcsolva. Ezért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llenállás sarkai között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feszültség esik, és Ohm törvénye szerint rajta</w:t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9F9F9F" w:val="clear"/>
        <w:ind w:left="708" w:hanging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     áram folyik.</w:t>
      </w:r>
    </w:p>
    <w:p>
      <w:pPr>
        <w:pStyle w:val="Normal"/>
        <w:numPr>
          <w:ilvl w:val="0"/>
          <w:numId w:val="2"/>
        </w:numPr>
        <w:shd w:fill="9F9F9F" w:val="clear"/>
        <w:ind w:left="1068" w:hanging="1068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áram elvileg két irányban folyhat tovább: a műveleti erősítő invertáló bemenete, illetve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 felé. Közelítésünk szerint azonban a műveleti erősítő bemenő árama 0, ezért 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áram csak R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ellenálláson keresztül folyhat, és azon Ohm törvénye szerint  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shd w:fill="9F9F9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feszültséget ejt. A feszültség iránya az áram irányával megegyező, azaz az </w:t>
      </w:r>
    </w:p>
    <w:p>
      <w:pPr>
        <w:pStyle w:val="Normal"/>
        <w:shd w:fill="9F9F9F" w:val="clear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lenállás bal oldala a pozitívabb, jobb oldala a negatívabb.</w:t>
      </w:r>
    </w:p>
    <w:p>
      <w:pPr>
        <w:pStyle w:val="Normal"/>
        <w:numPr>
          <w:ilvl w:val="0"/>
          <w:numId w:val="2"/>
        </w:numPr>
        <w:shd w:fill="9F9F9F" w:val="clear"/>
        <w:tabs>
          <w:tab w:val="clear" w:pos="708"/>
          <w:tab w:val="left" w:pos="851" w:leader="none"/>
          <w:tab w:val="left" w:pos="177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ekintettel arra, hogy az ellenállás bal oldala a műveleti erősítő invertáló bemenete, melynek   </w:t>
      </w:r>
    </w:p>
    <w:p>
      <w:pPr>
        <w:pStyle w:val="Normal"/>
        <w:shd w:fill="9F9F9F" w:val="clear"/>
        <w:tabs>
          <w:tab w:val="clear" w:pos="708"/>
          <w:tab w:val="left" w:pos="1776" w:leader="none"/>
        </w:tabs>
        <w:ind w:firstLine="42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tenciálja 0, jobb oldala pedig az erősítő kimenete, melynek potenciálja U</w:t>
      </w:r>
      <w:r>
        <w:rPr>
          <w:rFonts w:cs="Arial" w:ascii="Arial" w:hAnsi="Arial"/>
          <w:vertAlign w:val="subscript"/>
        </w:rPr>
        <w:t>ki</w:t>
      </w:r>
      <w:r>
        <w:rPr>
          <w:rFonts w:cs="Arial" w:ascii="Arial" w:hAnsi="Arial"/>
        </w:rPr>
        <w:t xml:space="preserve">, a kimenő feszültség </w:t>
      </w:r>
    </w:p>
    <w:p>
      <w:pPr>
        <w:pStyle w:val="Normal"/>
        <w:shd w:fill="9F9F9F" w:val="clear"/>
        <w:tabs>
          <w:tab w:val="clear" w:pos="708"/>
          <w:tab w:val="left" w:pos="1776" w:leader="none"/>
        </w:tabs>
        <w:ind w:firstLine="993"/>
        <w:rPr>
          <w:rFonts w:ascii="Arial" w:hAnsi="Arial" w:cs="Arial"/>
        </w:rPr>
      </w:pPr>
      <w:r>
        <w:rPr>
          <w:rFonts w:cs="Arial" w:ascii="Arial" w:hAnsi="Arial"/>
        </w:rPr>
        <w:t xml:space="preserve">éppen az ellenálláson eső feszültséggel egyezik meg, iránya pedig a földhöz képest </w:t>
      </w:r>
      <w:r>
        <w:rPr>
          <w:rFonts w:cs="Arial" w:ascii="Arial" w:hAnsi="Arial"/>
          <w:i/>
        </w:rPr>
        <w:t>negatív:</w:t>
      </w:r>
    </w:p>
    <w:p>
      <w:pPr>
        <w:pStyle w:val="Normal"/>
        <w:shd w:fill="9F9F9F" w:val="clear"/>
        <w:tabs>
          <w:tab w:val="clear" w:pos="708"/>
          <w:tab w:val="left" w:pos="1188" w:leader="none"/>
        </w:tabs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tabs>
          <w:tab w:val="clear" w:pos="708"/>
          <w:tab w:val="left" w:pos="11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2"/>
        </w:numPr>
        <w:shd w:fill="9F9F9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ősítő feszültségerősítése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1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 xml:space="preserve">A negatív előjel azt fejezi ki, hogy a bemenő és a kimenő feszültség előjele különbözik, azaz az erősítő fázist fordít, </w:t>
      </w:r>
      <w:r>
        <w:rPr>
          <w:rFonts w:cs="Arial" w:ascii="Arial" w:hAnsi="Arial"/>
          <w:b/>
        </w:rPr>
        <w:t>invertál</w:t>
      </w:r>
      <w:r>
        <w:rPr>
          <w:rFonts w:cs="Arial" w:ascii="Arial" w:hAnsi="Arial"/>
        </w:rPr>
        <w:t xml:space="preserve">, ezért a 45. ábra szerinti alapkapcsolást </w:t>
      </w:r>
      <w:r>
        <w:rPr>
          <w:rFonts w:cs="Arial" w:ascii="Arial" w:hAnsi="Arial"/>
          <w:i/>
        </w:rPr>
        <w:t>invertáló erősítő</w:t>
      </w:r>
      <w:r>
        <w:rPr>
          <w:rFonts w:cs="Arial" w:ascii="Arial" w:hAnsi="Arial"/>
        </w:rPr>
        <w:t>nek nevezik.</w:t>
      </w:r>
    </w:p>
    <w:p>
      <w:pPr>
        <w:pStyle w:val="Normal"/>
        <w:tabs>
          <w:tab w:val="clear" w:pos="708"/>
          <w:tab w:val="left" w:pos="11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ab/>
        <w:t xml:space="preserve">Az erősítés </w:t>
      </w:r>
      <w:r>
        <w:rPr>
          <w:rFonts w:cs="Arial" w:ascii="Arial" w:hAnsi="Arial"/>
          <w:i/>
        </w:rPr>
        <w:t>nagysága</w:t>
      </w:r>
      <w:r>
        <w:rPr>
          <w:rFonts w:cs="Arial" w:ascii="Arial" w:hAnsi="Arial"/>
        </w:rPr>
        <w:t xml:space="preserve"> a visszacsatoló elemektől: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tól függ, és (legalább is, ameddig kiindulási közelítésünk alkalmazható) nem függ a műveleti erősítő nyílthurkú erősítésétől és annak pl. a tápfeszültségtől függő változásaitól. </w:t>
      </w:r>
    </w:p>
    <w:p>
      <w:pPr>
        <w:pStyle w:val="Normal"/>
        <w:tabs>
          <w:tab w:val="clear" w:pos="708"/>
          <w:tab w:val="left" w:pos="11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F9F9F" w:val="clear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ab/>
        <w:t>Az nyilvánvaló, hogy a műveleti erősítő feszültségerősítését negatív visszacsatolással csak csökkenteni lehet, növelni nem. A visszacsatolt erősítő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erősítése tehát (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s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iszonyától függetlenül) csak kisebb lehet, mint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  Ameddig A</w:t>
      </w:r>
      <w:r>
        <w:rPr>
          <w:rFonts w:cs="Arial" w:ascii="Arial" w:hAnsi="Arial"/>
          <w:vertAlign w:val="subscript"/>
        </w:rPr>
        <w:t>u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, addig érvényes az a kiindulási közelítés, hogy a műveleti erősítő bemenetei közötti feszültségkülönbség 0, azaz elhanyagolható az áramkörben mérhető egyéb feszültségekhez képest. Ha a visszacsatolt erősítés megközelíti a nyílthurkú erősítést, e nagy erősítéshez (és a tápfeszültségnél kisebb kimenő feszültséghez) már olyan kicsi bemenő feszültség tartozik, amely azonos nagyságrendbe esik a műveleti erősítő bemeneti feszültségével, ezért utóbbi már nem hanyagolható el az áramkör többi feszültségéhez képest; ilyen esetben a számításnál a nyílthurkú erősítés értékét is figyelembe kell venni.  </w:t>
      </w:r>
    </w:p>
    <w:p>
      <w:pPr>
        <w:pStyle w:val="Normal"/>
        <w:tabs>
          <w:tab w:val="clear" w:pos="708"/>
          <w:tab w:val="left" w:pos="11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 xml:space="preserve">Jegyezzük meg, hogy az </w:t>
      </w:r>
      <w:r>
        <w:rPr>
          <w:rFonts w:cs="Arial" w:ascii="Arial" w:hAnsi="Arial"/>
          <w:i/>
        </w:rPr>
        <w:t>invertáló erősítő</w:t>
      </w:r>
      <w:r>
        <w:rPr>
          <w:rFonts w:cs="Arial" w:ascii="Arial" w:hAnsi="Arial"/>
        </w:rPr>
        <w:t xml:space="preserve"> bemenő jelét a műveleti erősítő </w:t>
      </w:r>
      <w:r>
        <w:rPr>
          <w:rFonts w:cs="Arial" w:ascii="Arial" w:hAnsi="Arial"/>
          <w:i/>
        </w:rPr>
        <w:t xml:space="preserve">invertáló </w:t>
      </w:r>
      <w:r>
        <w:rPr>
          <w:rFonts w:cs="Arial" w:ascii="Arial" w:hAnsi="Arial"/>
        </w:rPr>
        <w:t>bemenetére vezettük.</w:t>
      </w:r>
    </w:p>
    <w:p>
      <w:pPr>
        <w:pStyle w:val="Normal"/>
        <w:tabs>
          <w:tab w:val="clear" w:pos="708"/>
          <w:tab w:val="left" w:pos="11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űveleti erősítővel - más áramköri elrendezésekkel – készíthetünk nem invertáló, összegző, különbségképző, stb. kapcsolásokat, ezekre most terjedelmi korlátok miatt nem térhetünk ki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7.12. Célintegrált áramkörö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 műveleti erősítők általános célú integrált áramkörök, amelyek a legkülönbözőbb áramkörökben használhatók fel. Egy-egy integrált műveleti erősítőben néhány tucat, esetleg néhány száz tranzisztor van egy tokba integrálv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 xml:space="preserve">A technológia fejlődésével egyre több tranzisztor (és egyéb áramköri elem) egy tokba integrálása vált lehetővé, így lehetőség van egy teljes áramkör (pl. az analóg technikában a rádió, vagy TV vevőkészülék egy vagy több fokozatának) egy integrált áramköri tokban való elkészítésére. Ezeket, a speciálisan egy feladatra (célra) készített, és másra gyakorlatilag nem használható, nagy bonyolultságú integrált áramköröket nevezik </w:t>
      </w:r>
      <w:r>
        <w:rPr>
          <w:rFonts w:cs="Arial" w:ascii="Arial" w:hAnsi="Arial"/>
          <w:i/>
        </w:rPr>
        <w:t xml:space="preserve">célintegrált </w:t>
      </w:r>
      <w:r>
        <w:rPr>
          <w:rFonts w:cs="Arial" w:ascii="Arial" w:hAnsi="Arial"/>
        </w:rPr>
        <w:t>áramköröknek.</w:t>
      </w:r>
    </w:p>
    <w:sectPr>
      <w:footerReference w:type="default" r:id="rId5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hanging="708"/>
    </w:pPr>
    <w:rPr>
      <w:rFonts w:ascii="Arial" w:hAnsi="Arial" w:cs="Arial"/>
    </w:rPr>
  </w:style>
  <w:style w:type="paragraph" w:styleId="Kpalrs">
    <w:name w:val="Képaláírás"/>
    <w:basedOn w:val="Normal"/>
    <w:next w:val="Normal"/>
    <w:qFormat/>
    <w:pPr>
      <w:spacing w:before="80" w:after="0"/>
      <w:jc w:val="center"/>
    </w:pPr>
    <w:rPr>
      <w:rFonts w:ascii="Arial" w:hAnsi="Arial" w:cs="Arial"/>
      <w:i/>
      <w:sz w:val="22"/>
    </w:rPr>
  </w:style>
  <w:style w:type="paragraph" w:styleId="Normlbehzsmentes">
    <w:name w:val="Normál (behúzásmentes)"/>
    <w:basedOn w:val="Normal"/>
    <w:next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1.jpg" TargetMode="External"/><Relationship Id="rId3" Type="http://schemas.openxmlformats.org/officeDocument/2006/relationships/image" Target="file:///tmp/in/2.jpg" TargetMode="External"/><Relationship Id="rId4" Type="http://schemas.openxmlformats.org/officeDocument/2006/relationships/image" Target="file:///tmp/in/4.jpg" TargetMode="External"/><Relationship Id="rId5" Type="http://schemas.openxmlformats.org/officeDocument/2006/relationships/image" Target="file:///tmp/in/5.jpg" TargetMode="External"/><Relationship Id="rId6" Type="http://schemas.openxmlformats.org/officeDocument/2006/relationships/image" Target="file:///tmp/in/6.jpg" TargetMode="External"/><Relationship Id="rId7" Type="http://schemas.openxmlformats.org/officeDocument/2006/relationships/image" Target="file:///tmp/in/7.gif" TargetMode="External"/><Relationship Id="rId8" Type="http://schemas.openxmlformats.org/officeDocument/2006/relationships/image" Target="file:///tmp/in/8.gif" TargetMode="External"/><Relationship Id="rId9" Type="http://schemas.openxmlformats.org/officeDocument/2006/relationships/image" Target="file:///tmp/in/9.jpg" TargetMode="External"/><Relationship Id="rId10" Type="http://schemas.openxmlformats.org/officeDocument/2006/relationships/image" Target="file:///tmp/in/10.gif" TargetMode="External"/><Relationship Id="rId11" Type="http://schemas.openxmlformats.org/officeDocument/2006/relationships/image" Target="file:///tmp/in/11.jpg" TargetMode="External"/><Relationship Id="rId12" Type="http://schemas.openxmlformats.org/officeDocument/2006/relationships/image" Target="file:///tmp/in/12.gif" TargetMode="External"/><Relationship Id="rId13" Type="http://schemas.openxmlformats.org/officeDocument/2006/relationships/image" Target="file:///tmp/in/13.jpg" TargetMode="External"/><Relationship Id="rId14" Type="http://schemas.openxmlformats.org/officeDocument/2006/relationships/image" Target="file:///tmp/in/14.gif" TargetMode="External"/><Relationship Id="rId15" Type="http://schemas.openxmlformats.org/officeDocument/2006/relationships/image" Target="file:///tmp/in/15.gif" TargetMode="External"/><Relationship Id="rId16" Type="http://schemas.openxmlformats.org/officeDocument/2006/relationships/image" Target="file:///tmp/in/16.gif" TargetMode="External"/><Relationship Id="rId17" Type="http://schemas.openxmlformats.org/officeDocument/2006/relationships/image" Target="file:///tmp/in/17.gif" TargetMode="External"/><Relationship Id="rId18" Type="http://schemas.openxmlformats.org/officeDocument/2006/relationships/image" Target="file:///tmp/in/18.jpg" TargetMode="External"/><Relationship Id="rId19" Type="http://schemas.openxmlformats.org/officeDocument/2006/relationships/image" Target="file:///tmp/in/19.gif" TargetMode="External"/><Relationship Id="rId20" Type="http://schemas.openxmlformats.org/officeDocument/2006/relationships/image" Target="file:///tmp/in/20.gif" TargetMode="External"/><Relationship Id="rId21" Type="http://schemas.openxmlformats.org/officeDocument/2006/relationships/image" Target="file:///tmp/in/21.gif" TargetMode="External"/><Relationship Id="rId22" Type="http://schemas.openxmlformats.org/officeDocument/2006/relationships/image" Target="file:///tmp/in/22.jpg" TargetMode="External"/><Relationship Id="rId23" Type="http://schemas.openxmlformats.org/officeDocument/2006/relationships/image" Target="file:///tmp/in/23.jpg" TargetMode="External"/><Relationship Id="rId24" Type="http://schemas.openxmlformats.org/officeDocument/2006/relationships/image" Target="file:///tmp/in/24.jpg" TargetMode="External"/><Relationship Id="rId25" Type="http://schemas.openxmlformats.org/officeDocument/2006/relationships/image" Target="file:///tmp/in/25.jpg" TargetMode="External"/><Relationship Id="rId26" Type="http://schemas.openxmlformats.org/officeDocument/2006/relationships/image" Target="file:///tmp/in/26.jpg" TargetMode="External"/><Relationship Id="rId27" Type="http://schemas.openxmlformats.org/officeDocument/2006/relationships/image" Target="file:///tmp/in/27.jpg" TargetMode="External"/><Relationship Id="rId28" Type="http://schemas.openxmlformats.org/officeDocument/2006/relationships/image" Target="file:///tmp/in/28.jpg" TargetMode="External"/><Relationship Id="rId29" Type="http://schemas.openxmlformats.org/officeDocument/2006/relationships/image" Target="file:///tmp/in/29.jpg" TargetMode="External"/><Relationship Id="rId30" Type="http://schemas.openxmlformats.org/officeDocument/2006/relationships/image" Target="file:///tmp/in/30.jpg" TargetMode="External"/><Relationship Id="rId31" Type="http://schemas.openxmlformats.org/officeDocument/2006/relationships/image" Target="file:///tmp/in/31.jpg" TargetMode="External"/><Relationship Id="rId32" Type="http://schemas.openxmlformats.org/officeDocument/2006/relationships/image" Target="file:///tmp/in/32.jpg" TargetMode="External"/><Relationship Id="rId33" Type="http://schemas.openxmlformats.org/officeDocument/2006/relationships/image" Target="file:///tmp/in/33.jpg" TargetMode="External"/><Relationship Id="rId34" Type="http://schemas.openxmlformats.org/officeDocument/2006/relationships/image" Target="file:///tmp/in/34.jpg" TargetMode="External"/><Relationship Id="rId35" Type="http://schemas.openxmlformats.org/officeDocument/2006/relationships/image" Target="file:///tmp/in/35.jpg" TargetMode="External"/><Relationship Id="rId36" Type="http://schemas.openxmlformats.org/officeDocument/2006/relationships/image" Target="file:///tmp/in/36.jpg" TargetMode="External"/><Relationship Id="rId37" Type="http://schemas.openxmlformats.org/officeDocument/2006/relationships/image" Target="file:///tmp/in/37.jpg" TargetMode="External"/><Relationship Id="rId38" Type="http://schemas.openxmlformats.org/officeDocument/2006/relationships/image" Target="file:///tmp/in/38.jpg" TargetMode="External"/><Relationship Id="rId39" Type="http://schemas.openxmlformats.org/officeDocument/2006/relationships/image" Target="file:///tmp/in/39.jpg" TargetMode="External"/><Relationship Id="rId40" Type="http://schemas.openxmlformats.org/officeDocument/2006/relationships/image" Target="file:///tmp/in/40.jpg" TargetMode="External"/><Relationship Id="rId41" Type="http://schemas.openxmlformats.org/officeDocument/2006/relationships/image" Target="file:///tmp/in/41.gif" TargetMode="External"/><Relationship Id="rId42" Type="http://schemas.openxmlformats.org/officeDocument/2006/relationships/image" Target="file:///tmp/in/42a.jpg" TargetMode="External"/><Relationship Id="rId43" Type="http://schemas.openxmlformats.org/officeDocument/2006/relationships/image" Target="file:///tmp/in/42b.jpg" TargetMode="External"/><Relationship Id="rId44" Type="http://schemas.openxmlformats.org/officeDocument/2006/relationships/image" Target="file:///tmp/in/43.jpg" TargetMode="External"/><Relationship Id="rId45" Type="http://schemas.openxmlformats.org/officeDocument/2006/relationships/image" Target="media/image1.jpeg"/><Relationship Id="rId46" Type="http://schemas.openxmlformats.org/officeDocument/2006/relationships/image" Target="file:///tmp/in/44b.jpg" TargetMode="External"/><Relationship Id="rId47" Type="http://schemas.openxmlformats.org/officeDocument/2006/relationships/image" Target="file:///tmp/in/44c.jpg" TargetMode="External"/><Relationship Id="rId48" Type="http://schemas.openxmlformats.org/officeDocument/2006/relationships/image" Target="file:///tmp/in/45.jpg" TargetMode="External"/><Relationship Id="rId49" Type="http://schemas.openxmlformats.org/officeDocument/2006/relationships/image" Target="file:///tmp/in/46.jpg" TargetMode="External"/><Relationship Id="rId50" Type="http://schemas.openxmlformats.org/officeDocument/2006/relationships/image" Target="file:///tmp/in/47.jpg" TargetMode="External"/><Relationship Id="rId51" Type="http://schemas.openxmlformats.org/officeDocument/2006/relationships/image" Target="file:///tmp/in/48.jpg" TargetMode="External"/><Relationship Id="rId52" Type="http://schemas.openxmlformats.org/officeDocument/2006/relationships/image" Target="file:///tmp/in/49.jpg" TargetMode="Externa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9:41:00Z</dcterms:created>
  <dc:creator>DTJ</dc:creator>
  <dc:description/>
  <dc:language>en-US</dc:language>
  <cp:lastModifiedBy>DTJ</cp:lastModifiedBy>
  <dcterms:modified xsi:type="dcterms:W3CDTF">2006-05-27T16:03:00Z</dcterms:modified>
  <cp:revision>42</cp:revision>
  <dc:subject/>
  <dc:title>3</dc:title>
</cp:coreProperties>
</file>