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  <w:u w:val="single"/>
        </w:rPr>
        <w:t>3.9. Szűrők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Már esett szó arról, hogy a híradástechnikai berendezések számításainál, mérésénél leggyakrabban szinuszos bemenő jelet tételeznek fel, mert (mivel minden periodikus jel felfogható különböző frekvenciájú, amplitudójú és fázisú szinuszjelek összegeként), egy (lineáris) hálózat tulajdonságai szinuszos vizsgálójelekkel megismerhető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z áramkörök bemenetére kerülő periodikus jel általában valóban nem egyetlen szinuszos jel, hanem több, különböző frekvenciájú szinuszjel összessége, és gyakori feladat, hogy e jeleket frekvenciájuk szerint szétválasszuk.</w:t>
      </w:r>
    </w:p>
    <w:p>
      <w:pPr>
        <w:pStyle w:val="TextBodyIndent"/>
        <w:ind w:hanging="0"/>
        <w:jc w:val="left"/>
        <w:rPr/>
      </w:pPr>
      <w:r>
        <w:rPr>
          <w:sz w:val="20"/>
        </w:rPr>
        <w:t xml:space="preserve">Ezt a feladatot valósítják meg a </w:t>
      </w:r>
      <w:r>
        <w:rPr>
          <w:b/>
          <w:i/>
          <w:sz w:val="20"/>
        </w:rPr>
        <w:t>szűrők</w:t>
      </w:r>
      <w:r>
        <w:rPr>
          <w:sz w:val="20"/>
        </w:rPr>
        <w:t>. A szűrők olyan áramkörök, melyek a bemenő kapcsaikra adott jel bizonyos frekvenciatartományba (</w:t>
      </w:r>
      <w:r>
        <w:rPr>
          <w:i/>
          <w:sz w:val="20"/>
        </w:rPr>
        <w:t>áteresztő tartományukba)</w:t>
      </w:r>
      <w:r>
        <w:rPr>
          <w:sz w:val="20"/>
        </w:rPr>
        <w:t xml:space="preserve"> eső komponenseit csekély csillapítással tovább engedik kimenetükre, míg a más frekvenciájú (</w:t>
      </w:r>
      <w:r>
        <w:rPr>
          <w:i/>
          <w:sz w:val="20"/>
        </w:rPr>
        <w:t xml:space="preserve">záró tartományukba </w:t>
      </w:r>
      <w:r>
        <w:rPr>
          <w:sz w:val="20"/>
        </w:rPr>
        <w:t>eső) jeleket erősen csillapítják, „kiszűrik”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 szűrők megvalósíthatók kizárólag passzív elemekből (itt a veszteségek csökkentése céljából reaktáns elemeket: kondenzátorokat és tekercseket szokás használni), de a szűrő kialakítható úgy is, hogy egy erősítő negatív visszacsatoló hálózatában használnak frekvenciafüggő áramköri elemeket (aktív szűrők). Utóbbi esetben a veszteségeket az erősítő pótolja, ezért a visszacsatoló hálózatban RC elemek használhatók (ez azért előnyös, mert az induktív elemek mérete és költsége nagyobb az RC elemekénél)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A továbbiakban példaként bemutatott egyszerű passzív szűrőkapcsolások LC elemekből épülnek fel.</w:t>
      </w:r>
    </w:p>
    <w:p>
      <w:pPr>
        <w:pStyle w:val="TextBodyIndent"/>
        <w:ind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9.1. Aluláteresztő (felül vágó) szűrő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z </w:t>
      </w:r>
      <w:r>
        <w:rPr>
          <w:i/>
          <w:sz w:val="20"/>
        </w:rPr>
        <w:t xml:space="preserve">aluláteresztő </w:t>
      </w:r>
      <w:r>
        <w:rPr>
          <w:sz w:val="20"/>
        </w:rPr>
        <w:t xml:space="preserve">(másként </w:t>
      </w:r>
      <w:r>
        <w:rPr>
          <w:i/>
          <w:sz w:val="20"/>
        </w:rPr>
        <w:t>felül vágó</w:t>
      </w:r>
      <w:r>
        <w:rPr>
          <w:sz w:val="20"/>
        </w:rPr>
        <w:t>) szűrő olyan áramkör, mely a jel alacsony frekvenciás összetevőit átengedi, a magas frekvenciásakat kiszűri. Tömbvázlatokon az aluláteresztó szűrőt az 1. ábra szerinti módon jelölik. Az áthúzott felső hullámvonal azt jelképezi, hogy a szűrő a frekvenciasáv felső részét nem engedi át. A szűrő frekvenciamenetét az 2. ábrán láthatjuk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05537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Aluláteresztő szűrő jelképe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19964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Aluláteresztő szűrő frekvenciamenete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Egy LC elemekből felépített aluláteresztő szűrő kapcsolását láthatjuk a 3. ábrán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691640" cy="149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 ábra</w:t>
      </w:r>
    </w:p>
    <w:p>
      <w:pPr>
        <w:pStyle w:val="TextBodyIndent"/>
        <w:ind w:hanging="0"/>
        <w:jc w:val="center"/>
        <w:rPr/>
      </w:pPr>
      <w:r>
        <w:rPr>
          <w:sz w:val="20"/>
        </w:rPr>
        <w:t>„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>”</w:t>
      </w:r>
      <w:r>
        <w:rPr>
          <w:rFonts w:eastAsia="Arial"/>
          <w:sz w:val="20"/>
        </w:rPr>
        <w:t xml:space="preserve"> </w:t>
      </w:r>
      <w:r>
        <w:rPr>
          <w:sz w:val="20"/>
        </w:rPr>
        <w:t>kapcsolású aluláteresztő szűrő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sz w:val="20"/>
        </w:rPr>
        <w:t xml:space="preserve">A kapcsolási elemek elrendezése a görög 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 xml:space="preserve"> betűre emlékeztet, ezért az ilyen szűrőt szokás „</w:t>
      </w:r>
      <w:r>
        <w:rPr>
          <w:rFonts w:eastAsia="Symbol" w:cs="Symbol" w:ascii="Symbol" w:hAnsi="Symbol"/>
          <w:sz w:val="20"/>
        </w:rPr>
        <w:t></w:t>
      </w:r>
      <w:r>
        <w:rPr>
          <w:sz w:val="20"/>
        </w:rPr>
        <w:t xml:space="preserve">”-szűrőnek is nevezni. </w:t>
      </w:r>
    </w:p>
    <w:p>
      <w:pPr>
        <w:pStyle w:val="TextBodyIndent"/>
        <w:jc w:val="left"/>
        <w:rPr/>
      </w:pPr>
      <w:r>
        <w:rPr>
          <w:sz w:val="20"/>
        </w:rPr>
        <w:t>A szűrő áteresztő tartományában, alacsony frekvenciákon az L tekercs X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reaktanciája kicsi, míg a bemenettel és kimenettel párhuzamos C kondenzátoré (X</w:t>
      </w:r>
      <w:r>
        <w:rPr>
          <w:sz w:val="20"/>
          <w:vertAlign w:val="subscript"/>
        </w:rPr>
        <w:t>C</w:t>
      </w:r>
      <w:r>
        <w:rPr>
          <w:sz w:val="20"/>
        </w:rPr>
        <w:t>) nagy, ezért a bemenő jel kis csillapítással jut a kimenetre. A frekvencia növekedtével X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nő, és azon egyre nagyobb, míg a csökkenő X</w:t>
      </w:r>
      <w:r>
        <w:rPr>
          <w:sz w:val="20"/>
          <w:vertAlign w:val="subscript"/>
        </w:rPr>
        <w:t>C</w:t>
      </w:r>
      <w:r>
        <w:rPr>
          <w:sz w:val="20"/>
        </w:rPr>
        <w:t>– n egyre kisebb feszültség (ez maga a kimenő feszültség) esik, ezért a szűrő erősen csillapít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b/>
          <w:sz w:val="20"/>
          <w:u w:val="single"/>
        </w:rPr>
        <w:t>3.9.2. Felüláteresztő (alul vágó) szűrő</w:t>
      </w:r>
    </w:p>
    <w:p>
      <w:pPr>
        <w:pStyle w:val="TextBodyIndent"/>
        <w:ind w:hanging="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A </w:t>
      </w:r>
      <w:r>
        <w:rPr>
          <w:i/>
          <w:sz w:val="20"/>
        </w:rPr>
        <w:t xml:space="preserve">felüláteresztő </w:t>
      </w:r>
      <w:r>
        <w:rPr>
          <w:sz w:val="20"/>
        </w:rPr>
        <w:t>(vagy alul vágó) szűrő (4. ábra) a jel alacsonyfrekvenciás komponenseit kiszűri, és a magas frekvenciás komponenseket engedi át. Az áthúzott alsó hullámvonal utal arra, hogy a frekvenciasáv alsó része nem kerül átvitelre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137285" cy="64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4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Felüláteresztő szűrő jelképe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A felüláteresztő szűrő frekvenciamenete az 5. ábrán láthat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369820" cy="114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5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Felüláteresztő szűrő frekvenciamenete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Egy gyakorlati megvalósítást a 6. ábra mutat. Ez a kapcsolási elrendezés a „T” betűre emlékeztet, ezért az ilyen elrendezésű szűrőt szokás „T” szűrőnek nevez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581785" cy="154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6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„</w:t>
      </w:r>
      <w:r>
        <w:rPr>
          <w:sz w:val="20"/>
        </w:rPr>
        <w:t>T” elrendezésű felüláteresztő szűrő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Alacsony frekvenciákon a bemenet és kimenet közötti kondenzátorok nagy reaktanciát jelentenek, ugyanakkor a „T” szárában lévő tekercs kis reaktanciát, amelyen csak kis feszültség esik, így a kimenetre a jel erősen csillapodva jut. A frekvencia növekedtével a tekercs növekedő, a kondenzátorok csökkenő reaktanciája miatt a kondenzátorokon egyre kisebb, a tekercsen egyre nagyobb feszültség esik, így a jel egyre nagyobb része jut a kimenetre, ezért a szűrő csillapítása magas frekvenciákon kics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9.3. Sáváteresztő szűrő (sávszűrő)</w:t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 xml:space="preserve">A </w:t>
      </w:r>
      <w:r>
        <w:rPr>
          <w:i/>
          <w:sz w:val="20"/>
        </w:rPr>
        <w:t>sáváteresztő szűrő</w:t>
      </w:r>
      <w:r>
        <w:rPr>
          <w:sz w:val="20"/>
        </w:rPr>
        <w:t xml:space="preserve"> (röviden </w:t>
      </w:r>
      <w:r>
        <w:rPr>
          <w:b/>
          <w:sz w:val="20"/>
        </w:rPr>
        <w:t>sávszűrő</w:t>
      </w:r>
      <w:r>
        <w:rPr>
          <w:sz w:val="20"/>
        </w:rPr>
        <w:t>) feladata az, hogy egy frekvencián (és az annak szűk környezetét jelentő frekvenciasávban) kis csillapítást, ezen a sávon kívül nagy csillapítást tanúsítson. Tömbvázlatokon alkalmazott jele az 7. ábrán, frekvenciamenete a 8. ábrán látható. Az alsó és felső, áthúzott hullámvonal jelzi, hogy a sávon kívül eső alacsony és magas frekvenciákat nem engedi át a szűrő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096645" cy="620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7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áteresztő szűrő (sávszűrő)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922270" cy="140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8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szűrő frekvenciamenete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Egy LC elemekkel megvalósított sávszűrő kapcsolása a 9. ábrán látható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934970" cy="172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9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szűrő kapcsolás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>A „T” elrendezésű sávszűrő két soros rezgőköre (L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- C</w:t>
      </w:r>
      <w:r>
        <w:rPr>
          <w:sz w:val="20"/>
          <w:vertAlign w:val="subscript"/>
        </w:rPr>
        <w:t>1</w:t>
      </w:r>
      <w:r>
        <w:rPr>
          <w:sz w:val="20"/>
        </w:rPr>
        <w:t>) rezonanciafrekvenciáján kis ellenállást tanúsít (ugyanekkor a „T” szárában elhelyezett L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- 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árhuzamos rezgőkörnek nagy az impedanciája). Így az egymáshoz közelre beállított rezonanciafrekvenciák sávjában a szűrőnek kicsi a csillapítása. A szűrő sávszélességét (azoknak a frekvenciáknak a távolságát, ahol az átvitel 3 dB-el csökken) az egyes rezgőkörök rezonanciafrekvenciájának, ill. jóságának változtatásával lehet beállítani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9.3. Sávzáró szűrő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>Sávzáró szűrőre akkor van szükség, amikor egy szűk frekvenciasávba eső jeleket kifejezetten ki akarunk zárni az átvitelből. A sávzáró szűrő tömbvázlatokon alkalmazott jelét a 10. ábra, frekvenciamenetét a 11. ábra mutatja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093470" cy="621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0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záró szűrő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760345" cy="1337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1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záró szűrő frekvenciamenete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sz w:val="20"/>
        </w:rPr>
        <w:tab/>
        <w:t>A 12. ábrán látható kapcsolásban (ez is „T” elrendezésű) a be- és kimenet közé kapcsolt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árhuzamos rezgőkörök rezonanciafrekvenciájukon (ez a kiszűrt frekvencia) nagy impedanciát mutatnak, míg a „T” szárában elhelyezett soros L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- 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rezgőkör ugyanezen a frekvencián minimális ellenállást mutat, ezért rajta alig esik feszültség. Így a „zárt” frekvenciasávban a kimenetre a jel erősen csillapítva jut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934970" cy="172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2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Sávzáró szűrő kapcsolás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9.4. Kristályszűrők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3.8.1. pontban láttuk, hogy a rezgőkristály elektromosan egy nagy jóságú (és nagy frekvenciapontosságú) rezgőkörnek felel meg. Ez alkalmassá teszi a rezgőkristályt sávszűrőkben való alkalmazásra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ab/>
        <w:t xml:space="preserve">A kristályszűrőkben több, megfelelő rezonanciára csiszolt kvarckristály összekapcsolásával nagyon pontos frekvenciatartományban működő, kis sávszélességű sávszűrőt alakítanak ki. A szűrőt fém házban hozzák forgalomba (a 13. ábra YAESU rádióban alkalmazott szűrőt mutat, mely 455 kHz frekvencián 250 Hz sávszélességet biztosít). A megfelelő frekvenciájú, és sávszélességű szűrőt a gyártó katalógusából választhatjuk ki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620520" cy="654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13. ábra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YAESU XF-110CN kristályszűrő</w:t>
      </w:r>
    </w:p>
    <w:sectPr>
      <w:footerReference w:type="defaul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i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1134" w:hanging="0"/>
      <w:jc w:val="both"/>
    </w:pPr>
    <w:rPr>
      <w:rFonts w:ascii="Arial" w:hAnsi="Arial" w:cs="Arial"/>
      <w:sz w:val="24"/>
    </w:rPr>
  </w:style>
  <w:style w:type="paragraph" w:styleId="Szvegtrzsbehzssal3">
    <w:name w:val="Szövegtörzs behúzással 3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4.jpg" TargetMode="External"/><Relationship Id="rId6" Type="http://schemas.openxmlformats.org/officeDocument/2006/relationships/image" Target="file:///tmp/in/5.jpg" TargetMode="External"/><Relationship Id="rId7" Type="http://schemas.openxmlformats.org/officeDocument/2006/relationships/image" Target="file:///tmp/in/6.jpg" TargetMode="External"/><Relationship Id="rId8" Type="http://schemas.openxmlformats.org/officeDocument/2006/relationships/image" Target="file:///tmp/in/7.jpg" TargetMode="External"/><Relationship Id="rId9" Type="http://schemas.openxmlformats.org/officeDocument/2006/relationships/image" Target="file:///tmp/in/8.jpg" TargetMode="External"/><Relationship Id="rId10" Type="http://schemas.openxmlformats.org/officeDocument/2006/relationships/image" Target="file:///tmp/in/9.jpg" TargetMode="External"/><Relationship Id="rId11" Type="http://schemas.openxmlformats.org/officeDocument/2006/relationships/image" Target="file:///tmp/in/10.jpg" TargetMode="External"/><Relationship Id="rId12" Type="http://schemas.openxmlformats.org/officeDocument/2006/relationships/image" Target="file:///tmp/in/11.jpg" TargetMode="External"/><Relationship Id="rId13" Type="http://schemas.openxmlformats.org/officeDocument/2006/relationships/image" Target="file:///tmp/in/12.jpg" TargetMode="External"/><Relationship Id="rId14" Type="http://schemas.openxmlformats.org/officeDocument/2006/relationships/image" Target="file:///tmp/in/xtal.jpg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15:00Z</dcterms:created>
  <dc:creator>Dr. Tolnai János</dc:creator>
  <dc:description/>
  <dc:language>en-US</dc:language>
  <cp:lastModifiedBy>DTJ</cp:lastModifiedBy>
  <dcterms:modified xsi:type="dcterms:W3CDTF">2006-01-16T15:40:00Z</dcterms:modified>
  <cp:revision>9</cp:revision>
  <dc:subject/>
  <dc:title>ANALÓG ELEKTRONIKA I.	</dc:title>
</cp:coreProperties>
</file>