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5.1. Váltakozó feszültségek és áram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dőben változó feszültségek és áramok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 xml:space="preserve">Az (ideális) galvánelem által szolgáltatott feszültség iránya és nagysága az idő múlásával nem változik. Ha az áramkörben az ellenállás sem változik, az áram is állandó értékű. Az ilyen áramkört nevezik </w:t>
      </w:r>
      <w:r>
        <w:rPr>
          <w:rFonts w:cs="Arial" w:ascii="Arial" w:hAnsi="Arial"/>
          <w:i/>
        </w:rPr>
        <w:t>egyenáramú</w:t>
      </w:r>
      <w:r>
        <w:rPr>
          <w:rFonts w:cs="Arial" w:ascii="Arial" w:hAnsi="Arial"/>
        </w:rPr>
        <w:t xml:space="preserve"> áramkörnek.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Ha a generátor feszültsége, vagy a terhelő ellenállás nem állandó értékű, az áramerősség is változik. 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 xml:space="preserve">Ha az áram (ill. feszültség) </w:t>
      </w:r>
      <w:r>
        <w:rPr>
          <w:rFonts w:cs="Arial" w:ascii="Arial" w:hAnsi="Arial"/>
          <w:i/>
        </w:rPr>
        <w:t>iránya állandó</w:t>
      </w:r>
      <w:r>
        <w:rPr>
          <w:rFonts w:cs="Arial" w:ascii="Arial" w:hAnsi="Arial"/>
        </w:rPr>
        <w:t xml:space="preserve">, csak az erőssége változik, </w:t>
      </w:r>
      <w:r>
        <w:rPr>
          <w:rFonts w:cs="Arial" w:ascii="Arial" w:hAnsi="Arial"/>
          <w:b/>
          <w:i/>
        </w:rPr>
        <w:t xml:space="preserve">változó áramú (változó feszültségű) </w:t>
      </w:r>
      <w:r>
        <w:rPr>
          <w:rFonts w:cs="Arial" w:ascii="Arial" w:hAnsi="Arial"/>
        </w:rPr>
        <w:t>áramkörről beszélünk. Az áram (feszültség) idő függvényében történő változását grafikonon ábrázolhatjuk. Az 1. ábra különböző lefolyású változó feszültségeket ill. áramot mutat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132840" cy="283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3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ábra</w:t>
      </w:r>
    </w:p>
    <w:p>
      <w:pPr>
        <w:pStyle w:val="Footnote"/>
        <w:jc w:val="center"/>
        <w:rPr/>
      </w:pPr>
      <w:r>
        <w:rPr>
          <w:rFonts w:cs="Arial" w:ascii="Arial" w:hAnsi="Arial"/>
        </w:rPr>
        <w:t>Változó egyenfeszültségek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z olyan feszültséget vagy áramot, amelynek nem csak a nagysága, hanem iránya is változik, </w:t>
      </w:r>
      <w:r>
        <w:rPr>
          <w:rFonts w:cs="Arial" w:ascii="Arial" w:hAnsi="Arial"/>
          <w:b/>
          <w:i/>
        </w:rPr>
        <w:t xml:space="preserve">váltakozó feszültségnek (váltakozó áramnak) </w:t>
      </w:r>
      <w:r>
        <w:rPr>
          <w:rFonts w:cs="Arial" w:ascii="Arial" w:hAnsi="Arial"/>
        </w:rPr>
        <w:t>nevezik (2. ábra)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053465" cy="263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2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Váltakozó áramok és feszültség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/>
      </w:pPr>
      <w:r>
        <w:rPr>
          <w:rFonts w:cs="Arial" w:ascii="Arial" w:hAnsi="Arial"/>
        </w:rPr>
        <w:t xml:space="preserve">A váltakozó feszültség (áram) periodikus, ha az időbeli lefolyását leíró görbe szakaszai szabályszerűen ismétlődnek. A 2. ábra ilyen jelalakokat mutat. A görbe </w:t>
      </w:r>
      <w:r>
        <w:rPr>
          <w:rFonts w:cs="Arial" w:ascii="Arial" w:hAnsi="Arial"/>
          <w:i/>
        </w:rPr>
        <w:t xml:space="preserve">egymás után azonosan megismétlődő szakasza a </w:t>
      </w:r>
      <w:r>
        <w:rPr>
          <w:rFonts w:cs="Arial" w:ascii="Arial" w:hAnsi="Arial"/>
          <w:b/>
          <w:i/>
        </w:rPr>
        <w:t>periódus</w:t>
      </w:r>
      <w:r>
        <w:rPr>
          <w:rFonts w:cs="Arial" w:ascii="Arial" w:hAnsi="Arial"/>
        </w:rPr>
        <w:t xml:space="preserve">. Egy periódus lejátszódásának az idejét </w:t>
      </w:r>
      <w:r>
        <w:rPr>
          <w:rFonts w:cs="Arial" w:ascii="Arial" w:hAnsi="Arial"/>
          <w:b/>
          <w:i/>
        </w:rPr>
        <w:t>periódusidő</w:t>
      </w:r>
      <w:r>
        <w:rPr>
          <w:rFonts w:cs="Arial" w:ascii="Arial" w:hAnsi="Arial"/>
          <w:i/>
        </w:rPr>
        <w:t>nek</w:t>
      </w:r>
      <w:r>
        <w:rPr>
          <w:rFonts w:cs="Arial" w:ascii="Arial" w:hAnsi="Arial"/>
        </w:rPr>
        <w:t xml:space="preserve"> nevezik, és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</w:rPr>
        <w:t xml:space="preserve">-vel jelölik. Az egy másodperc alatt lejátszódó periódusok száma a </w:t>
      </w:r>
      <w:r>
        <w:rPr>
          <w:rFonts w:cs="Arial" w:ascii="Arial" w:hAnsi="Arial"/>
          <w:b/>
          <w:i/>
        </w:rPr>
        <w:t>frekvencia</w:t>
      </w:r>
      <w:r>
        <w:rPr>
          <w:rFonts w:cs="Arial" w:ascii="Arial" w:hAnsi="Arial"/>
        </w:rPr>
        <w:t xml:space="preserve">, melynek jele: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. Ezt az értéket úgy számíthatjuk ki, hogy megvizsgáljuk, 1 másodpercben hányszor van meg a periódusidő: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A frekvencia mértékegysége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 xml:space="preserve">azaz a </w:t>
      </w:r>
      <w:r>
        <w:rPr>
          <w:rFonts w:cs="Arial" w:ascii="Arial" w:hAnsi="Arial"/>
          <w:b/>
          <w:i/>
        </w:rPr>
        <w:t>hertz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(Az angolszász szakirodalomban használatos a </w:t>
      </w:r>
      <w:r>
        <w:rPr>
          <w:rFonts w:cs="Arial" w:ascii="Arial" w:hAnsi="Arial"/>
          <w:b/>
          <w:i/>
        </w:rPr>
        <w:t>cps</w:t>
      </w:r>
      <w:r>
        <w:rPr>
          <w:rFonts w:cs="Arial" w:ascii="Arial" w:hAnsi="Arial"/>
        </w:rPr>
        <w:t xml:space="preserve"> vagy </w:t>
      </w:r>
      <w:r>
        <w:rPr>
          <w:rFonts w:cs="Arial" w:ascii="Arial" w:hAnsi="Arial"/>
          <w:b/>
          <w:i/>
        </w:rPr>
        <w:t>c/s</w:t>
      </w:r>
      <w:r>
        <w:rPr>
          <w:rFonts w:cs="Arial" w:ascii="Arial" w:hAnsi="Arial"/>
        </w:rPr>
        <w:t xml:space="preserve"> [cycle per secundum], vagy röviden </w:t>
      </w:r>
      <w:r>
        <w:rPr>
          <w:rFonts w:cs="Arial" w:ascii="Arial" w:hAnsi="Arial"/>
          <w:b/>
          <w:i/>
        </w:rPr>
        <w:t xml:space="preserve">c </w:t>
      </w:r>
      <w:r>
        <w:rPr>
          <w:rFonts w:cs="Arial" w:ascii="Arial" w:hAnsi="Arial"/>
        </w:rPr>
        <w:t>[cycle]).  A híradástechnikában a frekvencia nagyobb egységei is használatosak: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1 kHz  </w:t>
        <w:tab/>
        <w:t>=    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Hz</w:t>
        <w:tab/>
        <w:t>( = 1 kc/s  vagy 1 kc )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1 MHz </w:t>
        <w:tab/>
        <w:t>=     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Hz </w:t>
        <w:tab/>
        <w:t>( = 1 Mc/s  vagy 1 Mc )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1 GHz </w:t>
        <w:tab/>
        <w:t>=     10</w:t>
      </w: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 xml:space="preserve"> Hz</w:t>
        <w:tab/>
        <w:t>( = 1 Gc/s  vagy 1 Gc )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Szinuszos váltakozó feszültség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z elektrotechnikában, híradástechnikában legnagyobb jelentősége a </w:t>
      </w:r>
      <w:r>
        <w:rPr>
          <w:rFonts w:cs="Arial" w:ascii="Arial" w:hAnsi="Arial"/>
          <w:i/>
        </w:rPr>
        <w:t xml:space="preserve">szinuszos </w:t>
      </w:r>
      <w:r>
        <w:rPr>
          <w:rFonts w:cs="Arial" w:ascii="Arial" w:hAnsi="Arial"/>
        </w:rPr>
        <w:t>lefolyású váltakozó feszültségnek van. Ilyen feszültség indukálódik abban a vezetőkeretben, amelyet homogén mágneses térben állandó szögsebességgel forgatunk (3. ábra)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49625" cy="230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/>
      </w:pPr>
      <w:r>
        <w:rPr>
          <w:rFonts w:cs="Arial" w:ascii="Arial" w:hAnsi="Arial"/>
        </w:rPr>
        <w:t>3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>Ha a kiindulási helyzetben a keret függőlegesen áll, forgatásának első pillanatában az indukcióvonalakkal párhuzamosan halad (ld. az ábra jobb oldalát), nem metszi azokat, így nem indukálódik feszültség. Tovább fordulva – a keret vízszintes helyzetéig - azonos idő alatt egyre nagyobb számú indukcióvonalat metsz, így egyre nagyobb feszültség indukálódik a keretben. Az indukált feszültség a csúcsértékét (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) akkor éri el, amikor a keret vízszintes helyzetben van, és ekkor egy rövid ideig az indukcióvonalakra merőlegesen halad. Ez után az indukált feszültség ismét csökken, amíg a keret 180 fokkal (radiánban kifejezve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>-vel) el nem fordul; ekkor ismét egy pillanatra nem metsz indukcióvonalat, így az indukált feszültség 0 lesz. A keretet tovább forgatva az indukált feszültség a keret vízszintes helyzetéig ismét növekszik, de (mivel a keret vezetői az előzővel ellentétes irányban metszik az indukcióvonalakat), most az indukálódott feszültség iránya megfordul. Amikor a keret kiindulási állapotába tér vissza, az indukált feszültség egy pillanatra megint 0 lesz (ekkor ért véget az első periódus), majd a folyamat ciklikusan ismétlődik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>Az indukált feszültség időbeli lefolyását a 4. ábra mutatja.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431665" cy="137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4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Kimutatható, hogy valamely t időpontban az indukált feszültség pillanatértéke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/>
      </w:pPr>
      <w:r>
        <w:rPr>
          <w:rFonts w:cs="Arial" w:ascii="Arial" w:hAnsi="Arial"/>
        </w:rPr>
        <w:t>u = 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sin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>t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 xml:space="preserve">függvény szerint alakul, ezért az ilyen lefolyású jelet </w:t>
      </w:r>
      <w:r>
        <w:rPr>
          <w:rFonts w:cs="Arial" w:ascii="Arial" w:hAnsi="Arial"/>
          <w:i/>
        </w:rPr>
        <w:t xml:space="preserve">szinuszjelnek </w:t>
      </w:r>
      <w:r>
        <w:rPr>
          <w:rFonts w:cs="Arial" w:ascii="Arial" w:hAnsi="Arial"/>
        </w:rPr>
        <w:t>nevezik. A képletben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u</w:t>
        <w:tab/>
        <w:t>az indukált feszültség pillanatértéke (V)</w:t>
      </w:r>
    </w:p>
    <w:p>
      <w:pPr>
        <w:pStyle w:val="Footnote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ab/>
        <w:t>az indukált feszültség maximális értéke (csúcsértéke) (V)</w:t>
      </w:r>
    </w:p>
    <w:p>
      <w:pPr>
        <w:pStyle w:val="Footnote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a keret szögsebességével megegyező ún. </w:t>
      </w:r>
      <w:r>
        <w:rPr>
          <w:rFonts w:cs="Arial" w:ascii="Arial" w:hAnsi="Arial"/>
          <w:b/>
          <w:i/>
        </w:rPr>
        <w:t>körfrekvencia</w:t>
      </w:r>
      <w:r>
        <w:rPr>
          <w:rFonts w:cs="Arial" w:ascii="Arial" w:hAnsi="Arial"/>
          <w:i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 = 2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>f = 2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>/T (rad/s)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>a kiindulástól számított idő (s)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  <w:i/>
          <w:u w:val="single"/>
        </w:rPr>
        <w:t>Megjegyzés:</w:t>
      </w:r>
      <w:r>
        <w:rPr>
          <w:rFonts w:cs="Arial" w:ascii="Arial" w:hAnsi="Arial"/>
        </w:rPr>
        <w:t xml:space="preserve"> A váltakozó áramokat és feszültségeket – az egyenfeszültségtől való megkülönböztetésül – kis betűkkel (u, i) szokás jelölni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>A szinuszos jel 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maximális értékét, 0-tól való maximális kitérését a jel </w:t>
      </w:r>
      <w:r>
        <w:rPr>
          <w:rFonts w:cs="Arial" w:ascii="Arial" w:hAnsi="Arial"/>
          <w:b/>
          <w:i/>
        </w:rPr>
        <w:t>amplitudó</w:t>
      </w:r>
      <w:r>
        <w:rPr>
          <w:rFonts w:cs="Arial" w:ascii="Arial" w:hAnsi="Arial"/>
          <w:i/>
        </w:rPr>
        <w:t>jának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nevezik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ootnote"/>
        <w:rPr/>
      </w:pPr>
      <w:r>
        <w:rPr>
          <w:rFonts w:cs="Arial" w:ascii="Arial" w:hAnsi="Arial"/>
        </w:rPr>
        <w:tab/>
        <w:t>Tekintettel arra, hogy villamos hálózatban is forgó gépekkel állítják elő a villamos energiát, a hálózati feszültség szintén szinuszos lefolyású. Európában a hálózati frekvencia 50 Hz (viszont pl. az USA-ban 60 Hz!)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Példa: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Az 50 Hz-es hálózati feszültség csúcsértéke 310V. Mekkora a feszültség pillanatértéke a nullátmenettől számítva 4 ms időpontban?</w:t>
      </w:r>
    </w:p>
    <w:p>
      <w:pPr>
        <w:pStyle w:val="Footnote"/>
        <w:shd w:fill="D8D8D8" w:val="clear"/>
        <w:rPr/>
      </w:pPr>
      <w:r>
        <w:rPr>
          <w:rFonts w:cs="Arial" w:ascii="Arial" w:hAnsi="Arial"/>
        </w:rPr>
        <w:t xml:space="preserve">Megoldás: (minden adatot a képletben megadott mértékegységben írunk be, így az eredményt is abban kapjuk. 4ms = 0,004s) </w:t>
      </w:r>
    </w:p>
    <w:p>
      <w:pPr>
        <w:pStyle w:val="Footnote"/>
        <w:shd w:fill="D8D8D8" w:val="clear"/>
        <w:rPr/>
      </w:pPr>
      <w:r>
        <w:rPr>
          <w:rFonts w:cs="Arial" w:ascii="Arial" w:hAnsi="Arial"/>
        </w:rPr>
        <w:t xml:space="preserve">A körfrekvencia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 = 2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>f = 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3,1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50 = 314 rad/s.</w:t>
      </w:r>
    </w:p>
    <w:p>
      <w:pPr>
        <w:pStyle w:val="Footnote"/>
        <w:shd w:fill="D8D8D8" w:val="clear"/>
        <w:rPr/>
      </w:pPr>
      <w:r>
        <w:rPr>
          <w:rFonts w:cs="Arial" w:ascii="Arial" w:hAnsi="Arial"/>
        </w:rPr>
        <w:t>u = 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sin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>t = 31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sin 31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004 = 310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sin 1,256 =310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0,95 = 294,7V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 szinuszos váltakozó feszültség középértékei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Ha szinuszos feszültséget szolgáltató feszültségforrásra fogyasztót kapcsolunk, azon szintén szinuszos lefolyású áram alakul ki. Tekintettel arra, hogy e váltakozó mennyiségek pillanatértékei negatív és pozitív csúcsértékei között folyamatosan változnak, különféle (hő, vegyi) hatásai sem a csúcsértékkel, hanem valamilyen </w:t>
      </w:r>
      <w:r>
        <w:rPr>
          <w:rFonts w:cs="Arial" w:ascii="Arial" w:hAnsi="Arial"/>
          <w:i/>
        </w:rPr>
        <w:t>középértékkel</w:t>
      </w:r>
      <w:r>
        <w:rPr>
          <w:rFonts w:cs="Arial" w:ascii="Arial" w:hAnsi="Arial"/>
        </w:rPr>
        <w:t xml:space="preserve"> arányosak.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 villamos áram </w:t>
      </w:r>
      <w:r>
        <w:rPr>
          <w:rFonts w:cs="Arial" w:ascii="Arial" w:hAnsi="Arial"/>
          <w:b/>
          <w:i/>
        </w:rPr>
        <w:t>effektív érték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(vagy négyzetes középértéke) az áram hőhatására ad útmutatást. </w:t>
      </w:r>
      <w:r>
        <w:rPr>
          <w:rFonts w:cs="Arial" w:ascii="Arial" w:hAnsi="Arial"/>
          <w:i/>
        </w:rPr>
        <w:t>Az effektív érték annak az egyenáramnak az értékével egyenlő, amely azonos idő alatt ugyanakkora munkát végez (hőt termel), mint a vizsgált váltakozóáram.</w:t>
      </w:r>
      <w:r>
        <w:rPr>
          <w:rFonts w:cs="Arial" w:ascii="Arial" w:hAnsi="Arial"/>
        </w:rPr>
        <w:t xml:space="preserve"> </w:t>
      </w:r>
    </w:p>
    <w:p>
      <w:pPr>
        <w:pStyle w:val="Footnote"/>
        <w:rPr/>
      </w:pPr>
      <w:r>
        <w:rPr>
          <w:rFonts w:cs="Arial" w:ascii="Arial" w:hAnsi="Arial"/>
        </w:rPr>
        <w:t xml:space="preserve">(Az effektív értéket azért hívják négyzetes középértéknek, mert ha R ellenálláson I áram folyik keresztül, azon U = I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R feszültség esik, és P = U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I = I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R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I = I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R teljesítmény alakul hővé; így az effektív érték az áram négyzetével arányos középérték.) Kimutatható, hogy </w:t>
      </w:r>
      <w:r>
        <w:rPr>
          <w:rFonts w:cs="Arial" w:ascii="Arial" w:hAnsi="Arial"/>
          <w:b/>
        </w:rPr>
        <w:t>szinuszos</w:t>
      </w:r>
      <w:r>
        <w:rPr>
          <w:rFonts w:cs="Arial" w:ascii="Arial" w:hAnsi="Arial"/>
        </w:rPr>
        <w:t xml:space="preserve"> jel esetén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illetve         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Footnot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/>
      </w:pPr>
      <w:r>
        <w:rPr>
          <w:rFonts w:cs="Arial" w:ascii="Arial" w:hAnsi="Arial"/>
        </w:rPr>
        <w:t xml:space="preserve">Megállapodás szerint </w:t>
      </w:r>
      <w:r>
        <w:rPr>
          <w:rFonts w:cs="Arial" w:ascii="Arial" w:hAnsi="Arial"/>
          <w:b/>
          <w:i/>
        </w:rPr>
        <w:t>a szinuszos váltakozó feszültség (vagy váltakozó áram) értékeként az effektív értéket adják meg</w:t>
      </w:r>
      <w:r>
        <w:rPr>
          <w:rFonts w:cs="Arial" w:ascii="Arial" w:hAnsi="Arial"/>
        </w:rPr>
        <w:t>. (Pl. a 230V-os hálózati feszültség effektív értéke 230V.) A szinuszos feszültséget vagy áramot mérő műszerek is az effektív értéket mutatják.</w:t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z áram </w:t>
      </w:r>
      <w:r>
        <w:rPr>
          <w:rFonts w:cs="Arial" w:ascii="Arial" w:hAnsi="Arial"/>
          <w:b/>
          <w:i/>
        </w:rPr>
        <w:t>elektrolitikus középértéke</w:t>
      </w:r>
      <w:r>
        <w:rPr>
          <w:rFonts w:cs="Arial" w:ascii="Arial" w:hAnsi="Arial"/>
        </w:rPr>
        <w:t xml:space="preserve"> (vagy számtani, vagy egyenirányított középértéke) az áram vegyi hatása alapján számítható. Az elektrolízis során ui. az áram hatására az elektrolitba merülő elektródákon anyag választódik ki. </w:t>
      </w:r>
      <w:r>
        <w:rPr>
          <w:rFonts w:cs="Arial" w:ascii="Arial" w:hAnsi="Arial"/>
          <w:i/>
        </w:rPr>
        <w:t xml:space="preserve">Az elektrolitikus középérték annak az egyenáramnak az értékével egyenlő, amely azonos idő alatt ugyanakkora anyagmennyiséget választ ki, mint az egyenirányított váltakozóáram. </w:t>
      </w:r>
      <w:r>
        <w:rPr>
          <w:rFonts w:cs="Arial" w:ascii="Arial" w:hAnsi="Arial"/>
        </w:rPr>
        <w:t xml:space="preserve">Kimutatható, hogy </w:t>
      </w:r>
      <w:r>
        <w:rPr>
          <w:rFonts w:cs="Arial" w:ascii="Arial" w:hAnsi="Arial"/>
          <w:b/>
        </w:rPr>
        <w:t xml:space="preserve">szinuszos </w:t>
      </w:r>
      <w:r>
        <w:rPr>
          <w:rFonts w:cs="Arial" w:ascii="Arial" w:hAnsi="Arial"/>
        </w:rPr>
        <w:t>jel esetén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ab/>
        <w:tab/>
        <w:t xml:space="preserve">illetve 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Footnote"/>
        <w:shd w:fill="D8D8D8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élda:</w:t>
      </w:r>
    </w:p>
    <w:p>
      <w:pPr>
        <w:pStyle w:val="Footnote"/>
        <w:shd w:fill="D8D8D8" w:val="clear"/>
        <w:jc w:val="both"/>
        <w:rPr/>
      </w:pPr>
      <w:r>
        <w:rPr>
          <w:rFonts w:cs="Arial" w:ascii="Arial" w:hAnsi="Arial"/>
        </w:rPr>
        <w:t>1. Mekkora a 100V csúcsértékű szinuszos feszültség effektív értéke, ill. elektrolitikus középértéke?</w:t>
      </w:r>
    </w:p>
    <w:p>
      <w:pPr>
        <w:pStyle w:val="Footnote"/>
        <w:shd w:fill="D8D8D8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Megoldás:</w:t>
      </w:r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2. Mekkora a csúcsértéke a 230V-os hálózati feszültségnek?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Megoldás: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A megadott 230V a szinuszos hálózati feszültség effektív értéke.  Az effektív értékre vonatkozó képlet átrendezésével</w:t>
      </w:r>
    </w:p>
    <w:p>
      <w:pPr>
        <w:pStyle w:val="Footnote"/>
        <w:shd w:fill="D8D8D8" w:val="clear"/>
        <w:jc w:val="center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eff</w:t>
      </w:r>
      <w:r>
        <w:rPr>
          <w:rFonts w:cs="Arial" w:ascii="Arial" w:hAnsi="Arial"/>
        </w:rPr>
        <w:t xml:space="preserve"> = 1,4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230 = 325,2 V</w:t>
      </w:r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 szinuszos váltakozó feszültség ábrázolása forgó vektorral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z 5. ábra bal oldalán egy vízszintes és függőleges egyenes a 0 pontban metszi egymást. A 0 pont körül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 szögsebességgel körbe forog az A amplitudójú vektor. Ha a vektor kiinduláskor (t = 0) vízszintes helyzetben van, t =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időpontban 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szöggel fordul el, és a függőleges tengelyre való vetülete a = A sin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 A forgó vektor függőleges tengelyre való vetületének időfüggvénye (ld. ábra jobb oldalán) ugyanolyan szinuszos lefolyású, mint az u = 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sin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t váltakozófeszültség. 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416935" cy="2254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5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>A szinuszosan váltakozó mennyiséget (feszültséget, áramot) tehát felfoghatjuk úgy, mint egy, a jel 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csúcsértékével (amplitudójával) megegyező nagyságú, és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 = 2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f  körfrekvenciájával forgó vektornak a függőleges tengelyre való vetületét. 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 forgó vektornak a periódus kezdetétől a vizsgált pillanatig megtett szögelfordulása a </w:t>
      </w:r>
      <w:r>
        <w:rPr>
          <w:rFonts w:cs="Arial" w:ascii="Arial" w:hAnsi="Arial"/>
          <w:b/>
          <w:i/>
        </w:rPr>
        <w:t>fázisszög</w:t>
      </w:r>
      <w:r>
        <w:rPr>
          <w:rFonts w:cs="Arial" w:ascii="Arial" w:hAnsi="Arial"/>
        </w:rPr>
        <w:t>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Fázishelyzet, fáziskülönbség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>Elképzelhető, hogy két szinuszos lefolyású mennyiség ugyanolyan frekvenciájú, de nullátmeneteik nem azonos időpontra esnek. Ilyen jeleket láthatunk a 6. ábrán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125720" cy="1919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6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Mindkét jel 50 Hz-es frekvenciájú (T=20 ms), de az 1. görbe szerinti áram maximuma a t = 0 (ill. 20, 40 stb.) ms pillanatra esik, a 2. görbe szerinti áram pedig maximális értékét a t=5 (ill. 25, 45, stb.) ms pillanatokban veszi fel. 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 2. görbe szerinti áram időfüggvénye megegyezik a korábban bemutatottakkal, behelyettesítve az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 = 2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f = 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50 = 314 rad/s értéket: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vertAlign w:val="subscript"/>
        </w:rPr>
        <w:t>2max</w:t>
      </w:r>
      <w:r>
        <w:rPr>
          <w:rFonts w:cs="Arial" w:ascii="Arial" w:hAnsi="Arial"/>
        </w:rPr>
        <w:t xml:space="preserve"> sin 314 t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/>
      </w:pPr>
      <w:r>
        <w:rPr>
          <w:rFonts w:cs="Arial" w:ascii="Arial" w:hAnsi="Arial"/>
        </w:rPr>
        <w:t>Az 1. görbe szerinti áramnak azonban a t=0 időpillanatban van maximuma, és minimális értékét csak egy negyed periódus lezajlása után, t=5 ms időpontban éri el. Az ábra jobb oldalán látható, hogy ez az áram is megfeleltethető egy forgó vektor függőleges tengelyre való vetületének, csak ez a vektor t = 0 időpontban nem vízszintesen áll, hanem függőlegesen, azaz (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 az óramutató járásával ellentétes forgásirányát tekintve)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áram vektorához képest 9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-al (ívszögben kifejezve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/2 radiánnal) </w:t>
      </w:r>
      <w:r>
        <w:rPr>
          <w:rFonts w:cs="Arial" w:ascii="Arial" w:hAnsi="Arial"/>
          <w:i/>
        </w:rPr>
        <w:t>siet</w:t>
      </w:r>
      <w:r>
        <w:rPr>
          <w:rFonts w:cs="Arial" w:ascii="Arial" w:hAnsi="Arial"/>
        </w:rPr>
        <w:t>.</w:t>
      </w:r>
    </w:p>
    <w:p>
      <w:pPr>
        <w:pStyle w:val="Footnote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időfüggvénye ennek értelmében:</w:t>
      </w:r>
    </w:p>
    <w:p>
      <w:pPr>
        <w:pStyle w:val="Footnote"/>
        <w:jc w:val="center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vertAlign w:val="subscript"/>
        </w:rPr>
        <w:t>1max</w:t>
      </w:r>
      <w:r>
        <w:rPr>
          <w:rFonts w:cs="Arial" w:ascii="Arial" w:hAnsi="Arial"/>
        </w:rPr>
        <w:t xml:space="preserve"> sin (314t +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>/2)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 két, azonos frekvenciájú áram időbeli lefolyásának különbségét fázisszögük különbségével, a </w:t>
      </w:r>
      <w:r>
        <w:rPr>
          <w:rFonts w:cs="Arial" w:ascii="Arial" w:hAnsi="Arial"/>
          <w:b/>
          <w:i/>
        </w:rPr>
        <w:t>fáziskülönbségük</w:t>
      </w:r>
      <w:r>
        <w:rPr>
          <w:rFonts w:cs="Arial" w:ascii="Arial" w:hAnsi="Arial"/>
          <w:i/>
        </w:rPr>
        <w:t xml:space="preserve">kel </w:t>
      </w:r>
      <w:r>
        <w:rPr>
          <w:rFonts w:cs="Arial" w:ascii="Arial" w:hAnsi="Arial"/>
        </w:rPr>
        <w:t xml:space="preserve"> jellemezhetjük. A fáziskülönbség a két áramot jelképező vektor egymáshoz viszonyított szögével azonos (a fenti példában ez 9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, azaz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/2 radián ). 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5.2. Váltakozóáramú körök elemei</w:t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 váltakozófeszültségre kapcsolt ellenállás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>Ha R (ideális) ellenállásra u váltakozófeszültséget kapcsolunk, azon i áram indul meg. Az Ohm-törvény a pillanatértékekre is érvényes, ezért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azaz az áram a feszültség ütemében változik, a két mennyiségnek egyszerre van a nullátmenete, a maximális és a minimális értéke: az ellenálláson átfolyó áram és a rajta eső feszültség között nincs fáziskülönbség (7. ábra).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90010" cy="1296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7.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z R ellenállást váltakozóáramú áramkörökben </w:t>
      </w:r>
      <w:r>
        <w:rPr>
          <w:rFonts w:cs="Arial" w:ascii="Arial" w:hAnsi="Arial"/>
          <w:b/>
        </w:rPr>
        <w:t>ohmos</w:t>
      </w:r>
      <w:r>
        <w:rPr>
          <w:rFonts w:cs="Arial" w:ascii="Arial" w:hAnsi="Arial"/>
        </w:rPr>
        <w:t xml:space="preserve"> vagy </w:t>
      </w:r>
      <w:r>
        <w:rPr>
          <w:rFonts w:cs="Arial" w:ascii="Arial" w:hAnsi="Arial"/>
          <w:b/>
        </w:rPr>
        <w:t>hatásos</w:t>
      </w:r>
      <w:r>
        <w:rPr>
          <w:rFonts w:cs="Arial" w:ascii="Arial" w:hAnsi="Arial"/>
        </w:rPr>
        <w:t xml:space="preserve"> ellenállásnak nevezik. A sorosan ill. párhuzamosan kapcsolt ellenállások eredőjét ugyanolyan módon számíthatjuk ki, mint egyenáram esetén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  <w:b/>
          <w:i/>
          <w:u w:val="single"/>
        </w:rPr>
        <w:t>Kondenzátor töltési folyamata</w:t>
      </w:r>
    </w:p>
    <w:p>
      <w:pPr>
        <w:pStyle w:val="Footnote"/>
        <w:rPr/>
      </w:pPr>
      <w:r>
        <w:rPr>
          <w:rFonts w:cs="Arial" w:ascii="Arial" w:hAnsi="Arial"/>
        </w:rPr>
        <w:tab/>
        <w:t>Kapcsoljunk U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egyenfeszültségű generátorra a 8. ábrán látható módon sorba kapcsolt R ellenállást és C kondenzátort. A K kapcsoló nyitott állásában a töltetlen kondenzátor kapocsfeszültsége 0, a kapcsolóval megszakított áramkörben áram nem folyik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59455" cy="1226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8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>A kapcsoló zárásának pillanatában (t = 0) a kondenzátor kapocsfeszültsége 0. Kirchhoff huroktörvénye értelmében a kondenzátorra és az ellenállásra jutó feszültség együttesen adja ki a generátor feszültségét. Most U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0,  ezért a teljes U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feszültség R ellenállásra kapcsolódik, és azon 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Footnote"/>
        <w:rPr/>
      </w:pPr>
      <w:r>
        <w:rPr>
          <w:rFonts w:cs="Arial" w:ascii="Arial" w:hAnsi="Arial"/>
        </w:rPr>
        <w:t>áram indul meg. Ez az áram tölti C kondenzátort, ezért C kapocsfeszültsége növekszik. Viszont – a már említett huroktörvény értelmében – minél nagyobb U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, annál kevesebb lesz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, így a hurokban 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Footnote"/>
        <w:rPr/>
      </w:pPr>
      <w:r>
        <w:rPr>
          <w:rFonts w:cs="Arial" w:ascii="Arial" w:hAnsi="Arial"/>
        </w:rPr>
        <w:t>töltő áram annál jobban csökken. Ha a töltő áram csökken, a kondenzátor kapocsfeszültsége egyre kisebb mértékben emelkedik (9. ábra). A töltési folyamat végén U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megegyezik U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>-vel, I = 0, az R ellenálláson nem esik feszültség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Kimutatható, hogy a kondenzátor feszültségének időbeli lefolyása </w:t>
      </w:r>
      <w:r>
        <w:rPr>
          <w:rFonts w:cs="Arial" w:ascii="Arial" w:hAnsi="Arial"/>
          <w:i/>
        </w:rPr>
        <w:t>exponenciális</w:t>
      </w:r>
      <w:r>
        <w:rPr>
          <w:rFonts w:cs="Arial" w:ascii="Arial" w:hAnsi="Arial"/>
        </w:rPr>
        <w:t xml:space="preserve"> görbe szerint megy végbe. A kondenzátor kapacitásának (C) és az ellenállás értékének (R) szorzata egy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</w:rPr>
        <w:t xml:space="preserve"> (tau) –val jelölt időállandót ad meg: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/>
      </w:pPr>
      <w:r>
        <w:rPr>
          <w:rFonts w:eastAsia="Symbol" w:cs="Symbol" w:ascii="Symbol" w:hAnsi="Symbol"/>
        </w:rPr>
        <w:t>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R C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 xml:space="preserve">ahol 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z időállandó (s)</w:t>
      </w:r>
    </w:p>
    <w:p>
      <w:pPr>
        <w:pStyle w:val="Footnote"/>
        <w:rPr/>
      </w:pPr>
      <w:r>
        <w:rPr>
          <w:rFonts w:cs="Arial" w:ascii="Arial" w:hAnsi="Arial"/>
        </w:rPr>
        <w:t>R</w:t>
        <w:tab/>
        <w:t>az ellenállás (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)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a kondenzátor kapacitása (F)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eastAsia="Symbol" w:cs="Symbol" w:ascii="Symbol" w:hAnsi="Symbol"/>
        </w:rPr>
        <w:t>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dő alatt a kondenzátor a generátor feszültségének kb. 63%-ára töltődik, ugyanennyi idő alatt a töltőáram kb. 37%-ára csökken. Gyakorlatilag 3-5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</w:rPr>
        <w:t xml:space="preserve"> idő alatt a kondenzátor teljesen feltöltődik.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43655" cy="431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9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/>
      </w:pPr>
      <w:r>
        <w:rPr>
          <w:rFonts w:cs="Arial" w:ascii="Arial" w:hAnsi="Arial"/>
        </w:rPr>
        <w:t>Figyeljük meg, hogy a töltődő kondenzátoron a töltés megkezdésekor a feszültség (U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 0, ugyanekkor a töltőáram maximális értékű. A töltődés befejezésekor viszont a töltőáram 0, ekkor viszont U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maximális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 váltakozófeszültségre kapcsolt kondenzátor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a a 10. ábra szerinti kapcsolásban egy kondenzátort váltakozóáramú generátorra kapcsolunk, a generátor feszültségének állandó változása következtében a kondenzátor mintegy „folyamatosan áttöltődik”, így rajta folyamatosan váltakozó áram folyik. Matematikai eszközökkel kimutatható, hogy az így kialakuló áram és a kondenzátor kapocsfeszültsége között hasonló jellegű a kapcsolat, mint az egyenfeszültségről, ellenálláson keresztül töltött kondenzátor esetében: amikor a kondenzátor kapocsfeszültsége 0, akkor folyik a legnagyobb töltőáram, és amikor kapocsfeszültsége a maximális, a töltő áramnak épp akkor van a 0-átmenete (10. ábra)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3340" cy="1332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10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not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Megállapíthatjuk, hogy (szinuszos áramú áramkörben) a kondenzátoron az </w:t>
      </w:r>
      <w:r>
        <w:rPr>
          <w:rFonts w:cs="Arial" w:ascii="Arial" w:hAnsi="Arial"/>
          <w:i/>
        </w:rPr>
        <w:t>átfolyó áram és a kapocsfeszültség között 90</w:t>
      </w:r>
      <w:r>
        <w:rPr>
          <w:rFonts w:eastAsia="Symbol" w:cs="Symbol" w:ascii="Symbol" w:hAnsi="Symbol"/>
          <w:i/>
        </w:rPr>
        <w:t></w:t>
      </w:r>
      <w:r>
        <w:rPr>
          <w:rFonts w:cs="Arial" w:ascii="Arial" w:hAnsi="Arial"/>
          <w:i/>
        </w:rPr>
        <w:t xml:space="preserve"> (</w:t>
      </w:r>
      <w:r>
        <w:rPr>
          <w:rFonts w:eastAsia="Symbol" w:cs="Symbol" w:ascii="Symbol" w:hAnsi="Symbol"/>
          <w:i/>
        </w:rPr>
        <w:t></w:t>
      </w:r>
      <w:r>
        <w:rPr>
          <w:rFonts w:cs="Arial" w:ascii="Arial" w:hAnsi="Arial"/>
          <w:i/>
        </w:rPr>
        <w:t>/2 radián) fáziseltérés mutatkozik</w:t>
      </w:r>
      <w:r>
        <w:rPr>
          <w:rFonts w:cs="Arial" w:ascii="Arial" w:hAnsi="Arial"/>
        </w:rPr>
        <w:t xml:space="preserve">, és pedig -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 irányát figyelembe véve - </w:t>
      </w:r>
      <w:r>
        <w:rPr>
          <w:rFonts w:cs="Arial" w:ascii="Arial" w:hAnsi="Arial"/>
          <w:i/>
        </w:rPr>
        <w:t>az áram siet a feszültséghez képest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</w:r>
      <m:oMath xmlns:m="http://schemas.openxmlformats.org/officeDocument/2006/math"/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>Kimutatható, hogy a kialakuló áram nagysága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/>
      </w:pPr>
      <w:r>
        <w:rPr>
          <w:rFonts w:cs="Arial" w:ascii="Arial" w:hAnsi="Arial"/>
        </w:rPr>
        <w:t xml:space="preserve">i =  u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 C</w:t>
        <w:tab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 kondenzátorra kapcsolt váltakozó feszültség és az ennek hatására kialakuló áram hányadosa Ohm törvénye értelmében egy </w:t>
      </w:r>
      <w:r>
        <w:rPr>
          <w:rFonts w:cs="Arial" w:ascii="Arial" w:hAnsi="Arial"/>
          <w:i/>
        </w:rPr>
        <w:t>ellenállás</w:t>
      </w:r>
      <w:r>
        <w:rPr>
          <w:rFonts w:cs="Arial" w:ascii="Arial" w:hAnsi="Arial"/>
        </w:rPr>
        <w:t xml:space="preserve"> dimenziójú mennyiséget határoz meg, melyet a kondenzátor </w:t>
      </w:r>
      <w:r>
        <w:rPr>
          <w:rFonts w:cs="Arial" w:ascii="Arial" w:hAnsi="Arial"/>
          <w:b/>
          <w:i/>
        </w:rPr>
        <w:t xml:space="preserve">reaktanciájának </w:t>
      </w:r>
      <w:r>
        <w:rPr>
          <w:rFonts w:cs="Arial" w:ascii="Arial" w:hAnsi="Arial"/>
        </w:rPr>
        <w:t>vagy</w:t>
      </w:r>
      <w:r>
        <w:rPr>
          <w:rFonts w:cs="Arial" w:ascii="Arial" w:hAnsi="Arial"/>
          <w:b/>
          <w:i/>
        </w:rPr>
        <w:t xml:space="preserve"> meddő ellenállásának </w:t>
      </w:r>
      <w:r>
        <w:rPr>
          <w:rFonts w:cs="Arial" w:ascii="Arial" w:hAnsi="Arial"/>
        </w:rPr>
        <w:t xml:space="preserve">neveznek és </w:t>
      </w:r>
      <w:r>
        <w:rPr>
          <w:rFonts w:cs="Arial" w:ascii="Arial" w:hAnsi="Arial"/>
          <w:b/>
          <w:i/>
        </w:rPr>
        <w:t>X</w:t>
      </w:r>
      <w:r>
        <w:rPr>
          <w:rFonts w:cs="Arial" w:ascii="Arial" w:hAnsi="Arial"/>
          <w:b/>
          <w:i/>
          <w:vertAlign w:val="subscript"/>
        </w:rPr>
        <w:t>C</w:t>
      </w:r>
      <w:r>
        <w:rPr>
          <w:rFonts w:cs="Arial" w:ascii="Arial" w:hAnsi="Arial"/>
        </w:rPr>
        <w:t>-vel jelölnek. A képlet átrendezésével: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ωC</m:t>
              </m:r>
            </m:den>
          </m:f>
        </m:oMath>
      </m:oMathPara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ahol</w:t>
      </w:r>
    </w:p>
    <w:p>
      <w:pPr>
        <w:pStyle w:val="Footnote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ab/>
        <w:t>a kondenzátor reaktanciája vagy meddő ellenállása (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)</w:t>
      </w:r>
    </w:p>
    <w:p>
      <w:pPr>
        <w:pStyle w:val="Footnote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a körfrekvencia,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 = 2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 f  (rad/s)</w:t>
      </w:r>
    </w:p>
    <w:p>
      <w:pPr>
        <w:pStyle w:val="Footnote"/>
        <w:rPr/>
      </w:pPr>
      <w:r>
        <w:rPr>
          <w:rFonts w:cs="Arial" w:ascii="Arial" w:hAnsi="Arial"/>
        </w:rPr>
        <w:t>C</w:t>
        <w:tab/>
        <w:t>a kondenzátor kapacitása (F)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reaktancia</w:t>
      </w:r>
      <w:r>
        <w:rPr>
          <w:rFonts w:cs="Arial" w:ascii="Arial" w:hAnsi="Arial"/>
        </w:rPr>
        <w:t xml:space="preserve"> vagy </w:t>
      </w:r>
      <w:r>
        <w:rPr>
          <w:rFonts w:cs="Arial" w:ascii="Arial" w:hAnsi="Arial"/>
          <w:b/>
          <w:i/>
        </w:rPr>
        <w:t>meddő ellenállás</w:t>
      </w:r>
      <w:r>
        <w:rPr>
          <w:rFonts w:cs="Arial" w:ascii="Arial" w:hAnsi="Arial"/>
        </w:rPr>
        <w:t xml:space="preserve"> kifejezés arra utal, hogy – ellentétben az </w:t>
      </w:r>
      <w:r>
        <w:rPr>
          <w:rFonts w:cs="Arial" w:ascii="Arial" w:hAnsi="Arial"/>
          <w:i/>
        </w:rPr>
        <w:t>ohmos</w:t>
      </w:r>
      <w:r>
        <w:rPr>
          <w:rFonts w:cs="Arial" w:ascii="Arial" w:hAnsi="Arial"/>
        </w:rPr>
        <w:t xml:space="preserve"> vagy </w:t>
      </w:r>
      <w:r>
        <w:rPr>
          <w:rFonts w:cs="Arial" w:ascii="Arial" w:hAnsi="Arial"/>
          <w:i/>
        </w:rPr>
        <w:t>hatásos</w:t>
      </w:r>
      <w:r>
        <w:rPr>
          <w:rFonts w:cs="Arial" w:ascii="Arial" w:hAnsi="Arial"/>
        </w:rPr>
        <w:t xml:space="preserve"> ellenállással – az áram és a feszültség között 9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-os fáziskülönbség van. A kondenzátor reaktanciáját szokás </w:t>
      </w:r>
      <w:r>
        <w:rPr>
          <w:rFonts w:cs="Arial" w:ascii="Arial" w:hAnsi="Arial"/>
          <w:i/>
        </w:rPr>
        <w:t>kapacitív reaktanciának</w:t>
      </w:r>
      <w:r>
        <w:rPr>
          <w:rFonts w:cs="Arial" w:ascii="Arial" w:hAnsi="Arial"/>
        </w:rPr>
        <w:t xml:space="preserve"> nevezni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rPr/>
      </w:pPr>
      <w:r>
        <w:rPr>
          <w:rFonts w:cs="Arial" w:ascii="Arial" w:hAnsi="Arial"/>
          <w:i/>
          <w:u w:val="single"/>
        </w:rPr>
        <w:t>Példa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Határozzuk meg egy 27 nF kapacitású kondenzátor raktanciáját f = 100 kHz frekvencián!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Megoldás: (a képletbe minden mennyiséget az ott megadott alapegységben helyettesítünk be)</w:t>
      </w:r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ω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Tekercs (induktivítás) bekapcsolás folyamata egyenáramú áramkörben </w:t>
      </w:r>
    </w:p>
    <w:p>
      <w:pPr>
        <w:pStyle w:val="Footnote"/>
        <w:rPr/>
      </w:pPr>
      <w:r>
        <w:rPr>
          <w:rFonts w:cs="Arial" w:ascii="Arial" w:hAnsi="Arial"/>
        </w:rPr>
        <w:tab/>
        <w:t>A 11. ábra szerinti áramkörben U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egyenfeszültségű generátorra a sorosan kapcsolt R ellenállás és L induktivitás kapcsolódik. K kapcsoló nyitott állásában az áramkörben nem folyik áram, az ellenálláson eső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és a tekercsen mérhető U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feszültség  egyaránt 0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101340" cy="147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11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>A kapcsoló zárásakor az áramkörben áram indul meg. Ennek nagysága (mivel az R ellenállásra - Kirchhoff huroktörvénye értelmében - U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generátorfeszültség és U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feszültség különbsége jut) 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lesz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/>
      </w:pPr>
      <w:r>
        <w:rPr>
          <w:rFonts w:cs="Arial" w:ascii="Arial" w:hAnsi="Arial"/>
        </w:rPr>
        <w:t>A tekercsen eső U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feszültség nem más, mint az áramváltozás hatására a tekercsben indukálódott feszültség (hiszen az ideális tekercsnek 0 az ohmos ellenállása, így azon a kialakuló áramtól függetlenül nem eshet feszültség). Az indukálódott 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ΔI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 xml:space="preserve">feszültség iránya Lenz törvénye értelmében olyan, hogy akadályozza az áram kialakulását, mintegy szembekapcsolódik a generátor feszültségével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 bekapcsolás pillanatában I = 0, ami azt jelenti, hogy az R ellenálláson nem esik feszültség: ekkor a tekercsben indukálódott feszültség megegyezik a generátor feszültségével. 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z áram azonban folyamatosan növekszik (hiszen a tekercsben a feszültséget éppen az áram változása indukálja), így az ellenálláson egyre nagyobb feszültség esik, és egyre kisebb feszültség jut a tekercsre. Így egyre kevesebb lesz a tekercsre jutó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ΔI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>indukált feszültség is, azaz az áram növekedésének az üteme (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I/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) is. Végül az áram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 xml:space="preserve">értéken stabilizálódik,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I/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t = 0 lesz, így a tekercsen nem indukálódik feszültség. Kimutatható, hogy az áram kialakulása (illetve a tekercsen a feszültség csökkenése) </w:t>
      </w:r>
      <w:r>
        <w:rPr>
          <w:rFonts w:cs="Arial" w:ascii="Arial" w:hAnsi="Arial"/>
          <w:i/>
        </w:rPr>
        <w:t xml:space="preserve">exponenciális </w:t>
      </w:r>
      <w:r>
        <w:rPr>
          <w:rFonts w:cs="Arial" w:ascii="Arial" w:hAnsi="Arial"/>
        </w:rPr>
        <w:t xml:space="preserve">lefolyású (12. ábra)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33955" cy="3516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12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/>
      </w:pPr>
      <w:r>
        <w:rPr>
          <w:rFonts w:cs="Arial" w:ascii="Arial" w:hAnsi="Arial"/>
        </w:rPr>
        <w:t xml:space="preserve">Az ábrán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</w:rPr>
        <w:t xml:space="preserve">-val jelölt időállandó értéke L/R (ha L-t H-ban, R-t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-ban helyettesítjük be,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</w:rPr>
        <w:t>-t s-ban kapjuk). Ennyi idő alatt csökken a tekercs feszültsége a generátor feszültségének megközelítőleg 37%-ára, illetve nő az áram a végleges érték kb. 63%-ára.</w:t>
      </w:r>
    </w:p>
    <w:p>
      <w:pPr>
        <w:pStyle w:val="Footnote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-5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</w:rPr>
        <w:t xml:space="preserve"> idő alatt gyakorlatilag kialakul a végleges áramerősség, és a tekercsen indukálódott feszültség 0-ra csökken.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>Figyeljük meg, hogy a tekercsen a bekapcsoláskor az áram 0, a feszültség maximális értékű volt, a végleges állapot kialakulásakor pedig a feszültség 0, és az áram maximális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 váltakozó feszültségre kapcsolt tekercs (induktivitás)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 13. ábra szerinti kapcsolásban a szinuszos váltakozó feszültségű generátorra L induktivitás kapcsolódik. A generátor feszültségének állandó változása következtében a tekercsen indukálódó feszültség (és így a kialakuló áram is) folyamatosan változik, az áramkörben váltakozó áram folyik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001135" cy="1294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13. ábra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/>
      </w:pPr>
      <w:r>
        <w:rPr>
          <w:rFonts w:cs="Arial" w:ascii="Arial" w:hAnsi="Arial"/>
        </w:rPr>
        <w:t>A tekercsben önindukció útján keletkező feszültség mindig megegyezik a generátor feszültségével. Az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ΔI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összefüggés alapján belátható, hogy ez a feszültség akkor a legnagyobb, amikor az áram változási sebessége a legnagyobb: az áram nullátmeneténél. Amikor viszont az áram változási sebessége 0 (a pozitív ill. negatív csúcsértékénél), akkor az indukált feszültség értéke 0.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Tehát a tekercsen kialakuló áram és feszültség között hasonló a kapcsolat, mint az egyenfeszültségre kapcsolt tekercs bekapcsolási folyamatánál: a feszültség maximális értékénél az áram 0, az árammaximum időpontjában pedig a feszültségé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egállapítható, hogy (szinuszos áramú áramkörben) a tekercsen az </w:t>
      </w:r>
      <w:r>
        <w:rPr>
          <w:rFonts w:cs="Arial" w:ascii="Arial" w:hAnsi="Arial"/>
          <w:i/>
        </w:rPr>
        <w:t>átfolyó áram és a kapocsfeszültség között 90</w:t>
      </w:r>
      <w:r>
        <w:rPr>
          <w:rFonts w:eastAsia="Symbol" w:cs="Symbol" w:ascii="Symbol" w:hAnsi="Symbol"/>
          <w:i/>
        </w:rPr>
        <w:t></w:t>
      </w:r>
      <w:r>
        <w:rPr>
          <w:rFonts w:cs="Arial" w:ascii="Arial" w:hAnsi="Arial"/>
          <w:i/>
        </w:rPr>
        <w:t xml:space="preserve"> (</w:t>
      </w:r>
      <w:r>
        <w:rPr>
          <w:rFonts w:eastAsia="Symbol" w:cs="Symbol" w:ascii="Symbol" w:hAnsi="Symbol"/>
          <w:i/>
        </w:rPr>
        <w:t></w:t>
      </w:r>
      <w:r>
        <w:rPr>
          <w:rFonts w:cs="Arial" w:ascii="Arial" w:hAnsi="Arial"/>
          <w:i/>
        </w:rPr>
        <w:t>/2 radián) fáziseltérés mutatkozik</w:t>
      </w:r>
      <w:r>
        <w:rPr>
          <w:rFonts w:cs="Arial" w:ascii="Arial" w:hAnsi="Arial"/>
        </w:rPr>
        <w:t xml:space="preserve">, és pedig </w:t>
      </w:r>
      <w:r>
        <w:rPr>
          <w:rFonts w:cs="Arial" w:ascii="Arial" w:hAnsi="Arial"/>
          <w:i/>
        </w:rPr>
        <w:t>a feszültség siet az áramhoz képest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</w:r>
      <m:oMath xmlns:m="http://schemas.openxmlformats.org/officeDocument/2006/math"/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>Kimutatható, hogy a kialakuló áram nagysága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>
          <w:rFonts w:cs="Arial" w:ascii="Arial" w:hAnsi="Arial"/>
        </w:rPr>
        <w:tab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 feszültség és az áram hányadosa itt is </w:t>
      </w:r>
      <w:r>
        <w:rPr>
          <w:rFonts w:cs="Arial" w:ascii="Arial" w:hAnsi="Arial"/>
          <w:i/>
        </w:rPr>
        <w:t>ellenállás</w:t>
      </w:r>
      <w:r>
        <w:rPr>
          <w:rFonts w:cs="Arial" w:ascii="Arial" w:hAnsi="Arial"/>
        </w:rPr>
        <w:t xml:space="preserve"> dimenziójú mennyiséget (az áram és a feszültség közötti 9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(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/2 radián)  fáziskülönbség figyelembe vételével </w:t>
      </w:r>
      <w:r>
        <w:rPr>
          <w:rFonts w:cs="Arial" w:ascii="Arial" w:hAnsi="Arial"/>
          <w:b/>
          <w:i/>
        </w:rPr>
        <w:t>reaktanciát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határoz meg, melynek értéke a képlet átrendezésével: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L</m:t>
          </m:r>
        </m:oMath>
      </m:oMathPara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ahol</w:t>
      </w:r>
    </w:p>
    <w:p>
      <w:pPr>
        <w:pStyle w:val="Footnote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ab/>
        <w:t>a tekercs (induktivitás) reaktanciája, meddő ellenállása (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)</w:t>
      </w:r>
    </w:p>
    <w:p>
      <w:pPr>
        <w:pStyle w:val="Footnote"/>
        <w:rPr/>
      </w:pP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ab/>
        <w:t>a körfrekvencia (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 = 2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 f) (rad/s)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L</w:t>
        <w:tab/>
        <w:t>a tekercs induktivitása (H)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 tekercs reaktanciáját </w:t>
      </w:r>
      <w:r>
        <w:rPr>
          <w:rFonts w:cs="Arial" w:ascii="Arial" w:hAnsi="Arial"/>
          <w:b/>
          <w:i/>
        </w:rPr>
        <w:t>induktív raktanciának</w:t>
      </w:r>
      <w:r>
        <w:rPr>
          <w:rFonts w:cs="Arial" w:ascii="Arial" w:hAnsi="Arial"/>
        </w:rPr>
        <w:t xml:space="preserve"> nevezik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élda: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1. Mekkora reaktanciát tanúsít 1 kHz frekvencián egy L=150 mH induktivitású tekercs?</w:t>
      </w:r>
    </w:p>
    <w:p>
      <w:pPr>
        <w:pStyle w:val="Footnote"/>
        <w:shd w:fill="D8D8D8" w:val="clear"/>
        <w:rPr/>
      </w:pPr>
      <w:r>
        <w:rPr>
          <w:rFonts w:cs="Arial" w:ascii="Arial" w:hAnsi="Arial"/>
        </w:rPr>
        <w:t xml:space="preserve">Megoldás: (az adatokat Hz-ben, H-ban helyettesítjük be, így az eredményt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-ban kapjuk)</w:t>
      </w:r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=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>L = 2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>fL = 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3,1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0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15 = 942,47 </w:t>
      </w:r>
      <w:r>
        <w:rPr>
          <w:rFonts w:eastAsia="Symbol" w:cs="Symbol" w:ascii="Symbol" w:hAnsi="Symbol"/>
        </w:rPr>
        <w:t></w:t>
      </w:r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2. Hogyan alakul a frekvencia függvényében az ohmos ellenállás, az induktivitás illetve a kondenzátor ellenállása ill. reaktanciája?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Válasz: ld. a 14.ábrát.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453255" cy="960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14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5.3. Váltakozóáramú körök számításai</w:t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z impedancia fogalma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 xml:space="preserve">A 15. ábra szerinti kapcsolásban a soros R ellenállásból és C kondenzátorból álló áramkört kapcsoljuk a szinuszjelet szolgáltató U generátorra. 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>A kialakuló I áram mindkét sorba kapcsolt áramköri elemen azonos lesz. Az ellenálláson eső feszültség fázisban van az átfolyó árammal (a kettő hányadosa adja az R ellenállás értéket), a kondenzátoron a feszültséghez képest az áram 90 fokot siet (e kettő hányadosa pedig X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reaktancia)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552825" cy="1202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15. ábra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>Az ábra középső részén láthatjuk a fázisviszonyokat. Az I áramot képviselő vektor vízszintesen jobbra mutat. Az ellenálláson eső feszültség fázisban van az átfolyó árammal, ezért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feszültséget jelképező vektor szintén vízszintes, jobbra mutató. A kondenzátoron a feszültség 90 fokot késik I áramhoz képest, ezért (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 forgásirányát is figyelembe véve) az U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-t jelképező vektor függőlegesen lefelé irányul. A generátor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</w:rPr>
        <w:t xml:space="preserve"> feszültsége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és</w:t>
      </w:r>
      <w:r>
        <w:rPr>
          <w:rFonts w:cs="Arial" w:ascii="Arial" w:hAnsi="Arial"/>
          <w:b/>
        </w:rPr>
        <w:t xml:space="preserve"> U</w:t>
      </w:r>
      <w:r>
        <w:rPr>
          <w:rFonts w:cs="Arial" w:ascii="Arial" w:hAnsi="Arial"/>
          <w:b/>
          <w:vertAlign w:val="subscript"/>
        </w:rPr>
        <w:t>C</w:t>
      </w:r>
      <w:r>
        <w:rPr>
          <w:rFonts w:cs="Arial" w:ascii="Arial" w:hAnsi="Arial"/>
        </w:rPr>
        <w:t xml:space="preserve"> vektorok </w:t>
      </w:r>
      <w:r>
        <w:rPr>
          <w:rFonts w:cs="Arial" w:ascii="Arial" w:hAnsi="Arial"/>
          <w:b/>
        </w:rPr>
        <w:t>eredője</w:t>
      </w:r>
      <w:r>
        <w:rPr>
          <w:rFonts w:cs="Arial" w:ascii="Arial" w:hAnsi="Arial"/>
        </w:rPr>
        <w:t>ként adódik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Látható, hogy a generátor U feszültsége és a kialakuló I áram között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fáziskülönbség van: az áram siet a feszültséghez képest. E két mennyiség hányadosa ellenállás jellegű értéket ad, amelyet </w:t>
      </w:r>
      <w:r>
        <w:rPr>
          <w:rFonts w:cs="Arial" w:ascii="Arial" w:hAnsi="Arial"/>
          <w:b/>
          <w:i/>
        </w:rPr>
        <w:t xml:space="preserve">impedanciának </w:t>
      </w:r>
      <w:r>
        <w:rPr>
          <w:rFonts w:cs="Arial" w:ascii="Arial" w:hAnsi="Arial"/>
          <w:i/>
        </w:rPr>
        <w:t xml:space="preserve">(váltakozóáramú ellenállásnak) </w:t>
      </w:r>
      <w:r>
        <w:rPr>
          <w:rFonts w:cs="Arial" w:ascii="Arial" w:hAnsi="Arial"/>
        </w:rPr>
        <w:t xml:space="preserve">neveznek, és 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</w:rPr>
        <w:t xml:space="preserve">-vel jelölnek (mértékegysége: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).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>Ha az ábra középső részén látható vektorábra feszültségeinek értékét osztjuk I-vel,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/I=R, U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/I=X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, U/I=Z összefüggéseket kapjuk, ezt ábrázoltuk az ábra jobb oldalán. Z az átfogója egy derékszögű háromszögnek, melynek R és X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a befogói. Így Z abszolút értéke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fázisszöge pedig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>Az</w:t>
      </w:r>
      <w:r>
        <w:rPr>
          <w:rFonts w:cs="Arial" w:ascii="Arial" w:hAnsi="Arial"/>
          <w:b/>
        </w:rPr>
        <w:t xml:space="preserve"> impedancia </w:t>
      </w:r>
      <w:r>
        <w:rPr>
          <w:rFonts w:cs="Arial" w:ascii="Arial" w:hAnsi="Arial"/>
        </w:rPr>
        <w:t>tehát az áramkörben kialakuló feszültség és áram értékének hányadosa, amelynek része lehet ohmos ellenállás és reaktancia. Az ohmos és reaktáns komponenseket a fázisviszonyok figyelembe vételével, vektori összegzéssel kell összevonni.</w:t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Határfrekvencia</w:t>
      </w:r>
    </w:p>
    <w:p>
      <w:pPr>
        <w:pStyle w:val="Footnote"/>
        <w:rPr/>
      </w:pPr>
      <w:r>
        <w:rPr>
          <w:rFonts w:cs="Arial" w:ascii="Arial" w:hAnsi="Arial"/>
        </w:rPr>
        <w:tab/>
        <w:t>Az ohmos ellenállásból és reaktáns elemből álló áramkörben gyakran van szükség annak a frekvenciának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határfrekvenciának</w:t>
      </w:r>
      <w:r>
        <w:rPr>
          <w:rFonts w:cs="Arial" w:ascii="Arial" w:hAnsi="Arial"/>
        </w:rPr>
        <w:t>) a meghatározására, amikor az áramkör ohmosból reaktáns jellegűvé válik. Ez azon a frekvencián következik be, amikor az ohmos ellenállás megegyezik a reaktancia értékével. Pl. a 15. ábra szerinti áramkörben ekkor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Footnote"/>
        <w:rPr/>
      </w:pPr>
      <w:r>
        <w:rPr>
          <w:rFonts w:cs="Arial" w:ascii="Arial" w:hAnsi="Arial"/>
        </w:rPr>
        <w:t>amiből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illetve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kifejezhető: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 xml:space="preserve">Ezen a frekvencián a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" w:ascii="Arial" w:hAnsi="Arial"/>
        </w:rPr>
        <w:t xml:space="preserve"> összefüggés szerint az impedancia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>értékű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note"/>
        <w:rPr/>
      </w:pPr>
      <w:r>
        <w:rPr>
          <w:rFonts w:cs="Arial" w:ascii="Arial" w:hAnsi="Arial"/>
          <w:b/>
          <w:i/>
          <w:u w:val="single"/>
        </w:rPr>
        <w:t>Teljesítmény számítása váltakozóáramú áramkörben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>Ha az áramkörben nem csak ellenállás, hanem reaktáns elem (tekercs vagy kondenzátor) is jelen van, a feszültség és a kialakuló áram között fáziskülönbség lehet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>A teljesítmény kiszámításánál azt kell figyelembe vennünk, hogy amikor az áramkör valamely elemén a feszültség és az áram azonos irányú, akkor az adott elem teljesítményt vesz fel (azaz fogyasztó), amikor pedig a feszültség és az áram ellentétes irányú, akkor teljesítményt ad le, (azaz generátor).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 16. ábra a feszültség és áram alakulását </w:t>
      </w:r>
      <w:r>
        <w:rPr>
          <w:rFonts w:cs="Arial" w:ascii="Arial" w:hAnsi="Arial"/>
          <w:i/>
        </w:rPr>
        <w:t>ohmos ellenállás</w:t>
      </w:r>
      <w:r>
        <w:rPr>
          <w:rFonts w:cs="Arial" w:ascii="Arial" w:hAnsi="Arial"/>
        </w:rPr>
        <w:t xml:space="preserve">on mutatja. A fáziskülönbség 0, a feszültség és az áram iránya a teljes T periódusidő alatt megegyezik, így az ellenállás mindig fogyasztó: a felvett P = U I (az effektív értékeket kell figyelembe venni, az eredmény mértékegysége: W) </w:t>
      </w:r>
      <w:r>
        <w:rPr>
          <w:rFonts w:cs="Arial" w:ascii="Arial" w:hAnsi="Arial"/>
          <w:b/>
          <w:i/>
        </w:rPr>
        <w:t>hatásos</w:t>
      </w:r>
      <w:r>
        <w:rPr>
          <w:rFonts w:cs="Arial" w:ascii="Arial" w:hAnsi="Arial"/>
        </w:rPr>
        <w:t xml:space="preserve"> teljesítményt hővé alakítja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015490" cy="1810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16. ábra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>Kapacitív illetve induktív reaktancián a feszültség és az áram között 90 fok fáziseltérés van. A 17. ábrából láthatjuk, hogy ilyenkor a reaktáns elemen egy negyed periódusideig az áram és feszültség azonos, majd egy negyed periódusideig ellentétes irányú, azaz ez egyik negyed periódusidő alatt felvett teljesítményt a következő negyed periódusidő alatt leadja. Ilyen formán a reaktáns elem valóságos teljesítményt nem vesz fel (P = 0 W, az U I szorzat ebben az esetben az ún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b/>
          <w:i/>
        </w:rPr>
        <w:t>meddő</w:t>
      </w:r>
      <w:r>
        <w:rPr>
          <w:rFonts w:cs="Arial" w:ascii="Arial" w:hAnsi="Arial"/>
          <w:i/>
        </w:rPr>
        <w:t xml:space="preserve"> (vagy reaktáns) teljesítményt </w:t>
      </w:r>
      <w:r>
        <w:rPr>
          <w:rFonts w:cs="Arial" w:ascii="Arial" w:hAnsi="Arial"/>
        </w:rPr>
        <w:t xml:space="preserve">adja, melynek mértékegysége: VAr)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384675" cy="1911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17. ábra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>A 18. ábrán 0…90 fok közötti fázistolású hálózat feszültség és áram görbéit láthatjuk. A hálózat hosszabb ideig vesz fel energiát, mint ameddig lead, tehát összességében fogyasztó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185035" cy="16465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18. ábra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 xml:space="preserve">Ekkor az áramkör által fogyasztott un. </w:t>
      </w:r>
      <w:r>
        <w:rPr>
          <w:rFonts w:cs="Arial" w:ascii="Arial" w:hAnsi="Arial"/>
          <w:b/>
          <w:i/>
        </w:rPr>
        <w:t>hatás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eljesítmény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/>
      </w:pPr>
      <w:r>
        <w:rPr>
          <w:rFonts w:cs="Arial" w:ascii="Arial" w:hAnsi="Arial"/>
        </w:rPr>
        <w:t xml:space="preserve">P = U I cos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 (W),</w:t>
      </w:r>
    </w:p>
    <w:p>
      <w:pPr>
        <w:pStyle w:val="Footnote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meddő</w:t>
      </w:r>
      <w:r>
        <w:rPr>
          <w:rFonts w:cs="Arial" w:ascii="Arial" w:hAnsi="Arial"/>
        </w:rPr>
        <w:t xml:space="preserve"> teljesítmény pedig </w:t>
      </w:r>
    </w:p>
    <w:p>
      <w:pPr>
        <w:pStyle w:val="Footnote"/>
        <w:jc w:val="center"/>
        <w:rPr/>
      </w:pPr>
      <w:r>
        <w:rPr>
          <w:rFonts w:cs="Arial" w:ascii="Arial" w:hAnsi="Arial"/>
        </w:rPr>
        <w:t xml:space="preserve">Q = U I sin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(VAr)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 xml:space="preserve">A feszültség és az áram szorzatát </w:t>
      </w:r>
      <w:r>
        <w:rPr>
          <w:rFonts w:cs="Arial" w:ascii="Arial" w:hAnsi="Arial"/>
          <w:b/>
          <w:i/>
        </w:rPr>
        <w:t>látszólago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teljesítménynek nevezik, és S-el jelölik, mértékegysége: VA (voltamper):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S = U I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5.4 Rezgőkörök</w:t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oros RLC kör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>Az ohmos és reaktáns elemekből összeállított áramkörök között kitüntetett szerepe van a kondenzátorból, tekercsből (és ellenállásból) álló áramkörnek.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(Az ellenállást gyakorlati számításokban nem célszerű kihagyni, így vehetjük figyelembe a valóságos tekercs veszteségi ellenállását.)  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 xml:space="preserve">A soros áramkört és a fázisviszonyokat a 19. ábrán láthatjuk (A soros RLC kört később tisztázandó okból soros </w:t>
      </w:r>
      <w:r>
        <w:rPr>
          <w:rFonts w:cs="Arial" w:ascii="Arial" w:hAnsi="Arial"/>
          <w:b/>
          <w:i/>
        </w:rPr>
        <w:t>rezgőkör</w:t>
      </w:r>
      <w:r>
        <w:rPr>
          <w:rFonts w:cs="Arial" w:ascii="Arial" w:hAnsi="Arial"/>
          <w:i/>
        </w:rPr>
        <w:t xml:space="preserve">nek </w:t>
      </w:r>
      <w:r>
        <w:rPr>
          <w:rFonts w:cs="Arial" w:ascii="Arial" w:hAnsi="Arial"/>
        </w:rPr>
        <w:t>nevezik.)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715000" cy="21977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19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>Mindhárom sorba kapcsolt elemen ugyanaz az I áram folyik keresztül, a vektorábrán ezt a vízszintesen jobbra mutató I vektor jelzi. Az ellenálláson eső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feszültség fázisban van az árammal, ezért azzal azonos irányú. A tekercsen indukálódó U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feszültség az áramhoz képest 90 fokkal siet, ezért függőleges, felfelé irányított vektor jelzi. A kondenzátoron eső U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feszültség az átfolyó áramhoz képest 90 fokkal késik, ezért az ennek megfelelő vektor lefelé irányul (bal oldali vektorábra).</w:t>
      </w:r>
    </w:p>
    <w:p>
      <w:pPr>
        <w:pStyle w:val="Footnote"/>
        <w:rPr/>
      </w:pPr>
      <w:r>
        <w:rPr>
          <w:rFonts w:cs="Arial" w:ascii="Arial" w:hAnsi="Arial"/>
        </w:rPr>
        <w:tab/>
        <w:t>A generátor U feszültsége e három feszültség (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U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>, U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 vektori eredője. Mivel U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és U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ellentétes irányú, e két feszültség eredője a két feszültség különbsége; a példában U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a nagyobb értékű, ezért a különbségi feszültség (U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– U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 vektora felfelé irányul. Ezt a feszültséget kell vektori módon összegezni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–el (középső vektorábra), az eredő U feszültséggel egyezik meg.</w:t>
      </w:r>
    </w:p>
    <w:p>
      <w:pPr>
        <w:pStyle w:val="Footnote"/>
        <w:rPr/>
      </w:pPr>
      <w:r>
        <w:rPr>
          <w:rFonts w:cs="Arial" w:ascii="Arial" w:hAnsi="Arial"/>
        </w:rPr>
        <w:tab/>
        <w:t>Az impedancia kiszámításához (jobb oldali vektorábra) valamennyi feszültséget elosztottuk I árammal, így olyan derékszögű háromszög adódik, melynek átfogója Z, befogói R és (X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– X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. Ebből adódik, hogy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és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ootnote"/>
        <w:ind w:firstLine="708"/>
        <w:rPr/>
      </w:pPr>
      <w:r>
        <w:rPr>
          <w:rFonts w:cs="Arial" w:ascii="Arial" w:hAnsi="Arial"/>
        </w:rPr>
        <w:t>Tekintettel arra, hogy X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és X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a frekvencia függvényében változik, Z értéke is a frekvenciától függ (20. ábra). A képletből kiolvasható, hogy azon a frekvencián, ahol X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= X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, a két mennyiség különbsége 0, és itt Z = R, azaz az áramkör R-el megegyező ohmos ellenállást tanúsít. Ezt a frekvenciát </w:t>
      </w:r>
      <w:r>
        <w:rPr>
          <w:rFonts w:cs="Arial" w:ascii="Arial" w:hAnsi="Arial"/>
          <w:b/>
          <w:i/>
        </w:rPr>
        <w:t>rezonanciafrekvenciá</w:t>
      </w:r>
      <w:r>
        <w:rPr>
          <w:rFonts w:cs="Arial" w:ascii="Arial" w:hAnsi="Arial"/>
          <w:i/>
        </w:rPr>
        <w:t>nak</w:t>
      </w:r>
      <w:r>
        <w:rPr>
          <w:rFonts w:cs="Arial" w:ascii="Arial" w:hAnsi="Arial"/>
        </w:rPr>
        <w:t xml:space="preserve"> nevezik és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- al (az ennek megfelelő körfrekvenciát </w:t>
      </w:r>
      <w:r>
        <w:rPr>
          <w:rFonts w:eastAsia="Symbol" w:cs="Symbol" w:ascii="Symbol" w:hAnsi="Symbol"/>
          <w:b/>
        </w:rPr>
        <w:t>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>-al) jelölik.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>Mivel X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>L, és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rFonts w:cs="Arial" w:ascii="Arial" w:hAnsi="Arial"/>
        </w:rPr>
        <w:t xml:space="preserve">, és a rezonanciafrekvencián e két mennyiség egyenlő, 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e>
                </m:rad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e>
                </m:rad>
              </m:den>
            </m:f>
          </m:e>
        </m:eqArr>
      </m:oMath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Ez, a rezonanciafrekvencia meghatározására szolgáló képlet az ún. </w:t>
      </w:r>
      <w:r>
        <w:rPr>
          <w:rFonts w:cs="Arial" w:ascii="Arial" w:hAnsi="Arial"/>
          <w:b/>
          <w:i/>
        </w:rPr>
        <w:t>Thomson-képlet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818130" cy="3270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20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/>
      </w:pPr>
      <w:r>
        <w:rPr>
          <w:rFonts w:cs="Arial" w:ascii="Arial" w:hAnsi="Arial"/>
        </w:rPr>
        <w:t xml:space="preserve">A 20. ábrán Z impedanciát (és annak komponenseit) ill.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fázisszöget ábrázoltuk a frekvencia függvényében. 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 komponensei: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, melynek ellenállása a frekvencia függvényében nem változik,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>-X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L = 2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 f L a frekvenciával arányosan nő,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>-X</w:t>
      </w:r>
      <w:r>
        <w:rPr>
          <w:rFonts w:cs="Arial" w:ascii="Arial" w:hAnsi="Arial"/>
          <w:vertAlign w:val="subscript"/>
        </w:rPr>
        <w:t xml:space="preserve">C </w:t>
      </w:r>
      <w:r>
        <w:rPr>
          <w:rFonts w:cs="Arial" w:ascii="Arial" w:hAnsi="Arial"/>
        </w:rPr>
        <w:t>= 1/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C = 1 / 2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 f C  a frekvencia növekedtével a görbe szerint csökken.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 xml:space="preserve">Kis frekvenciákon (f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a három komponens közül X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a domináns, a soros RLC kör mint sorosan kapcsolt ellenállás és kondenzátor viselkedik, ennek megfelelően a fázisszög is a kapacitív reaktancia –90 fokos szögéhez közelít.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zonanciafrekvencián (f = 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a kapacitív és induktív reaktancia megegyezik, de ellentétes fázisszögüknél fogva „kiejtik egymást”, és a rezgőkör csak R ellenállást mutatja.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 xml:space="preserve">A frekvencia növekedtével (f 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egyre inkább az induktív reaktancia válik dominánssá, a soros RLC kör mint ellenállás és sorba kapcsolt tekercs viselkedik, e szerint alakul a +90 fokhoz közelítő fázisszög is (ilyen a viszonyokat mutatnak be a 19. ábra vektordiagramjai is).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/>
      </w:pPr>
      <w:r>
        <w:rPr>
          <w:rFonts w:cs="Arial" w:ascii="Arial" w:hAnsi="Arial"/>
        </w:rPr>
        <w:t>Nagy jelentősége van annak a két frekvenciának, amelynél a rezgőkör impedanciájának valós és képzetes része megegyezik (f</w:t>
      </w:r>
      <w:r>
        <w:rPr>
          <w:rFonts w:cs="Arial" w:ascii="Arial" w:hAnsi="Arial"/>
          <w:vertAlign w:val="subscript"/>
        </w:rPr>
        <w:t>h1</w:t>
      </w:r>
      <w:r>
        <w:rPr>
          <w:rFonts w:cs="Arial" w:ascii="Arial" w:hAnsi="Arial"/>
        </w:rPr>
        <w:t>, f</w:t>
      </w:r>
      <w:r>
        <w:rPr>
          <w:rFonts w:cs="Arial" w:ascii="Arial" w:hAnsi="Arial"/>
          <w:vertAlign w:val="subscript"/>
        </w:rPr>
        <w:t>h2</w:t>
      </w:r>
      <w:r>
        <w:rPr>
          <w:rFonts w:cs="Arial" w:ascii="Arial" w:hAnsi="Arial"/>
        </w:rPr>
        <w:t>). Ezeken a frekvenciákon R = (X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– X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 vagy R = (X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– X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>), így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R</m:t>
        </m:r>
      </m:oMath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/>
      </w:pPr>
      <w:r>
        <w:rPr>
          <w:rFonts w:cs="Arial" w:ascii="Arial" w:hAnsi="Arial"/>
        </w:rPr>
        <w:t>Az f</w:t>
      </w:r>
      <w:r>
        <w:rPr>
          <w:rFonts w:cs="Arial" w:ascii="Arial" w:hAnsi="Arial"/>
          <w:vertAlign w:val="subscript"/>
        </w:rPr>
        <w:t xml:space="preserve">h2 </w:t>
      </w:r>
      <w:r>
        <w:rPr>
          <w:rFonts w:cs="Arial" w:ascii="Arial" w:hAnsi="Arial"/>
        </w:rPr>
        <w:t>- f</w:t>
      </w:r>
      <w:r>
        <w:rPr>
          <w:rFonts w:cs="Arial" w:ascii="Arial" w:hAnsi="Arial"/>
          <w:vertAlign w:val="subscript"/>
        </w:rPr>
        <w:t>h1</w:t>
      </w:r>
      <w:r>
        <w:rPr>
          <w:rFonts w:cs="Arial" w:ascii="Arial" w:hAnsi="Arial"/>
        </w:rPr>
        <w:t xml:space="preserve"> frekvenciakülönbséget a rezgőkör </w:t>
      </w:r>
      <w:r>
        <w:rPr>
          <w:rFonts w:cs="Arial" w:ascii="Arial" w:hAnsi="Arial"/>
          <w:b/>
          <w:i/>
        </w:rPr>
        <w:t>sávszélességé</w:t>
      </w:r>
      <w:r>
        <w:rPr>
          <w:rFonts w:cs="Arial" w:ascii="Arial" w:hAnsi="Arial"/>
          <w:i/>
        </w:rPr>
        <w:t>nek</w:t>
      </w:r>
      <w:r>
        <w:rPr>
          <w:rFonts w:cs="Arial" w:ascii="Arial" w:hAnsi="Arial"/>
        </w:rPr>
        <w:t xml:space="preserve"> nevezik, és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–vel jelölik (mértékegysége: Hz):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B = f</w:t>
      </w:r>
      <w:r>
        <w:rPr>
          <w:rFonts w:cs="Arial" w:ascii="Arial" w:hAnsi="Arial"/>
          <w:vertAlign w:val="subscript"/>
        </w:rPr>
        <w:t xml:space="preserve">h2 </w:t>
      </w:r>
      <w:r>
        <w:rPr>
          <w:rFonts w:cs="Arial" w:ascii="Arial" w:hAnsi="Arial"/>
        </w:rPr>
        <w:t>- f</w:t>
      </w:r>
      <w:r>
        <w:rPr>
          <w:rFonts w:cs="Arial" w:ascii="Arial" w:hAnsi="Arial"/>
          <w:vertAlign w:val="subscript"/>
        </w:rPr>
        <w:t>h1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/>
      </w:pPr>
      <w:r>
        <w:rPr>
          <w:rFonts w:cs="Arial" w:ascii="Arial" w:hAnsi="Arial"/>
        </w:rPr>
        <w:t xml:space="preserve">A rezonanciafrekvencia és a sávszélesség hányadosa a rezgőkör </w:t>
      </w:r>
      <w:r>
        <w:rPr>
          <w:rFonts w:cs="Arial" w:ascii="Arial" w:hAnsi="Arial"/>
          <w:b/>
          <w:i/>
        </w:rPr>
        <w:t>jóság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, jele: </w:t>
      </w:r>
      <w:r>
        <w:rPr>
          <w:rFonts w:cs="Arial" w:ascii="Arial" w:hAnsi="Arial"/>
          <w:b/>
        </w:rPr>
        <w:t xml:space="preserve">Q </w:t>
      </w:r>
      <w:r>
        <w:rPr>
          <w:rFonts w:cs="Arial" w:ascii="Arial" w:hAnsi="Arial"/>
        </w:rPr>
        <w:t>(mértékegység nélküli viszonyszám)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>A képlet átrendezésével megkaphatjuk a rezgőkör sávszélességét, ha ismert a rezonanciafrekvencia és a kör jósága: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A soros rezgőkör jósága a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képlet segítségével határozható meg.</w:t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árhuzamos rezgőkör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R ellenállás, C kondenzátor és L tekercs párhuzamos kapcsolásával </w:t>
      </w:r>
      <w:r>
        <w:rPr>
          <w:rFonts w:cs="Arial" w:ascii="Arial" w:hAnsi="Arial"/>
          <w:b/>
          <w:i/>
        </w:rPr>
        <w:t>párhuzamos rezgőkör</w:t>
      </w:r>
      <w:r>
        <w:rPr>
          <w:rFonts w:cs="Arial" w:ascii="Arial" w:hAnsi="Arial"/>
          <w:i/>
        </w:rPr>
        <w:t>höz</w:t>
      </w:r>
      <w:r>
        <w:rPr>
          <w:rFonts w:cs="Arial" w:ascii="Arial" w:hAnsi="Arial"/>
        </w:rPr>
        <w:t xml:space="preserve"> jutunk (21. ábra)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006975" cy="1969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21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>A párhuzamos áramköri elemek mindegyikére U szinuszos váltakozó feszültség kapcsolódik (a bal oldali vektorábrán a feszültség vektora vízszintesen, jobbra irányul). Az ellenálláson átfolyó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áram a feszültséggel fázisban van, vektora ugyanebbe az irányba mutat. A kondenzátoron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áram a feszültséghez képest 90 fokkal siet, vektora függőlegesen felfelé irányul. A tekercs I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árama 90 fokkal késik, vektora függőlegesen lefelé mutat.</w:t>
      </w:r>
    </w:p>
    <w:p>
      <w:pPr>
        <w:pStyle w:val="Footnote"/>
        <w:rPr/>
      </w:pPr>
      <w:r>
        <w:rPr>
          <w:rFonts w:cs="Arial" w:ascii="Arial" w:hAnsi="Arial"/>
        </w:rPr>
        <w:tab/>
        <w:t>A rezgőkörön kialakuló I áram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I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és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vektori összegeként adódik. I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és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ellenfázisú, egymásból kivonódnak. Az ábrán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a nagyobb, ezért eredőjük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irányú, nagysága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– I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(középső ábrarész). Ha most mindegyik áramot elosztjuk a közös U feszültséggel, az ellenállás ill. a reaktanciák reciprokát kapjuk (az ábra jobb oldalán). 1/Z egy derékszögű háromszög átfogója, 1/R és (1/X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-1/X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) a befogói, így 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ebből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 xml:space="preserve">illetve 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den>
          </m:f>
        </m:oMath>
      </m:oMathPara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>Ugyanúgy mint a soros rezgőkörnél, azt az  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frekvenciát, ahol  X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X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 rezonanciafrekvenciának nevezik. (Meghatározása a Thomson-képlet segítségével: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den>
          </m:f>
        </m:oMath>
      </m:oMathPara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történik). Ezen a frekvencián a kondenzátoron és a tekercsen ellentétes irányú, azonos nagyságú áram folyik, ezek egymást kiegyenlítik, és a rezgőkör R ohmos ellenállást tanúsít. Minden más frekvencián reaktáns áram is folyik, ezért a rezgőkör impedanciája csökken (22. ábra)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Kisebb frekvenciákon a tekercs jelenti a kisebb reaktanciát, így a rezgőkör impedanciája induktív jellegű, míg a rezonanciafrekvencia felett a kapacitív reaktancia a kisebb, ezért az impedancia kapacitív jellegű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984500" cy="2994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22.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>A sávszélesség annak a két frekvenciának (f</w:t>
      </w:r>
      <w:r>
        <w:rPr>
          <w:rFonts w:cs="Arial" w:ascii="Arial" w:hAnsi="Arial"/>
          <w:vertAlign w:val="subscript"/>
        </w:rPr>
        <w:t xml:space="preserve">h2 </w:t>
      </w:r>
      <w:r>
        <w:rPr>
          <w:rFonts w:cs="Arial" w:ascii="Arial" w:hAnsi="Arial"/>
        </w:rPr>
        <w:t>és f</w:t>
      </w:r>
      <w:r>
        <w:rPr>
          <w:rFonts w:cs="Arial" w:ascii="Arial" w:hAnsi="Arial"/>
          <w:vertAlign w:val="subscript"/>
        </w:rPr>
        <w:t>h1</w:t>
      </w:r>
      <w:r>
        <w:rPr>
          <w:rFonts w:cs="Arial" w:ascii="Arial" w:hAnsi="Arial"/>
        </w:rPr>
        <w:t>) a különbsége, ahol a párhuzamos rezgőkör impedanciája a rezonanciafrekvencián mért érték 1/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>részére csökken: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/>
      </w:pPr>
      <w:r>
        <w:rPr>
          <w:rFonts w:cs="Arial" w:ascii="Arial" w:hAnsi="Arial"/>
        </w:rPr>
        <w:t>B = f</w:t>
      </w:r>
      <w:r>
        <w:rPr>
          <w:rFonts w:cs="Arial" w:ascii="Arial" w:hAnsi="Arial"/>
          <w:vertAlign w:val="subscript"/>
        </w:rPr>
        <w:t xml:space="preserve">h2 </w:t>
      </w:r>
      <w:r>
        <w:rPr>
          <w:rFonts w:cs="Arial" w:ascii="Arial" w:hAnsi="Arial"/>
        </w:rPr>
        <w:t>- f</w:t>
      </w:r>
      <w:r>
        <w:rPr>
          <w:rFonts w:cs="Arial" w:ascii="Arial" w:hAnsi="Arial"/>
          <w:vertAlign w:val="subscript"/>
        </w:rPr>
        <w:t>h1</w:t>
      </w:r>
    </w:p>
    <w:p>
      <w:pPr>
        <w:pStyle w:val="Footnote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A párhuzamos rezgőkör jósága 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</m:oMath>
      </m:oMathPara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összefüggésből számítható ki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Hogyan „rezeg” a rezgőkör?</w:t>
      </w:r>
    </w:p>
    <w:p>
      <w:pPr>
        <w:pStyle w:val="Footnote"/>
        <w:rPr/>
      </w:pPr>
      <w:r>
        <w:rPr>
          <w:rFonts w:cs="Arial" w:ascii="Arial" w:hAnsi="Arial"/>
        </w:rPr>
        <w:tab/>
        <w:t>Töltsük fel a 23. ábrán látható C kondenzátort 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feszültségre, majd zárjuk a K kapcsolót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495165" cy="2012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23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z összekapcsolás pillanatától mindkét elemen ugyanakkora áram folyik, és ugyanakkora a feszültség is.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>A t = 0 időpontban a kondenzátor 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feszültségre van feltöltve, áram nem folyik. A feszültség hatására a tekercsen egyre nagyobb áram indul meg, amely a kondenzátort fokozatosan kisüti. Amikor a kondenzátor teljesen kisült, a feszültség 0, ugyanekkor folyik a legnagyobb áram (a feltöltött kondenzátorban tárolt energia ekkor teljes egészében mágneses energiává alakul). Ennek az energiának a hatására a tekercsen az áram tovább folyik, és – az előzővel ellentétes polaritással – tölteni kezdi a kondenzátort. Amikor a kondenzátor –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feszültségre töltődött, az áram ismét 0-ra csökken: a mágneses energia teljes egészében elektrosztatikus energiává alakult vissza. A folyamat ciklikusan ismétlődik, a feszültség és az áram lefolyását az ábra jobb oldalán láthatjuk. (Mindkét elemen az ismert 90 fokos fáziseltérés van a feszültség és az áram között.)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 xml:space="preserve">Tehát a „magára hagyott” LC körben szinuszos rezgés alakult ki, az ilyen elrendezést ezért nevezik </w:t>
      </w:r>
      <w:r>
        <w:rPr>
          <w:rFonts w:cs="Arial" w:ascii="Arial" w:hAnsi="Arial"/>
          <w:b/>
          <w:i/>
        </w:rPr>
        <w:t>rezgőkör</w:t>
      </w:r>
      <w:r>
        <w:rPr>
          <w:rFonts w:cs="Arial" w:ascii="Arial" w:hAnsi="Arial"/>
          <w:i/>
        </w:rPr>
        <w:t>nek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 xml:space="preserve">Ha a rezgőkör ideális (veszteség nélküli) kondenzátorból és tekercsből áll, a rezgés az idők végeztéig fennmarad. A valóságban a rezgőkör elemei veszteségesek, ezt gyakorlati számításokkor a rezgőkörbe helyezett ellenállással vesszük figyelembe. A veszteségek miatt a rezgés amplitúdója folyamatosan csökken (24. ábra). 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1050" cy="1701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24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/>
      </w:pPr>
      <w:r>
        <w:rPr>
          <w:rFonts w:cs="Arial" w:ascii="Arial" w:hAnsi="Arial"/>
        </w:rPr>
        <w:t>Minél nagyobb a rezgőkör jósága (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</w:rPr>
        <w:t>-ja), annál hosszabb idő alatt csillapodnak a rezgőkör rezgései. Csekély jóságú rezgőkörnél egy teljes rezgési periódus sem zajlik le (aperiodikus csillapítás).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élda</w:t>
      </w:r>
    </w:p>
    <w:p>
      <w:pPr>
        <w:pStyle w:val="Footnote"/>
        <w:shd w:fill="D8D8D8" w:val="clear"/>
        <w:rPr/>
      </w:pPr>
      <w:r>
        <w:rPr>
          <w:rFonts w:cs="Arial" w:ascii="Arial" w:hAnsi="Arial"/>
        </w:rPr>
        <w:t>Egy párhuzamos rezgőkörben L = 100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H, C = 220 pF, a veszteségeket R = 47 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ellenállással vesszük figyelembe. Mekkora a rezgőkör rezonanciafrekvenciája, jósága, sávszélessége?</w:t>
      </w:r>
    </w:p>
    <w:p>
      <w:pPr>
        <w:pStyle w:val="Footnote"/>
        <w:shd w:fill="D8D8D8" w:val="clear"/>
        <w:rPr/>
      </w:pPr>
      <w:r>
        <w:rPr>
          <w:rFonts w:cs="Arial" w:ascii="Arial" w:hAnsi="Arial"/>
        </w:rPr>
        <w:t>Megoldás: (100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H = 10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>H, 220 pF = 22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12</w:t>
      </w:r>
      <w:r>
        <w:rPr>
          <w:rFonts w:cs="Arial" w:ascii="Arial" w:hAnsi="Arial"/>
        </w:rPr>
        <w:t>F, 47 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= 4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)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A rezonanciafrekvencia a Thomson-képlet szerint</w:t>
      </w:r>
    </w:p>
    <w:p>
      <w:pPr>
        <w:pStyle w:val="Footnote"/>
        <w:shd w:fill="D8D8D8" w:val="clea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>(azaz 1,073 MHz).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A rezgőkör jósága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jc w:val="center"/>
        <w:rPr/>
      </w:pPr>
      <w:r>
        <w:rPr>
          <w:rFonts w:cs="Arial" w:ascii="Arial" w:hAnsi="Arial"/>
        </w:rPr>
        <w:t xml:space="preserve">Q =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CR = 2</w:t>
      </w:r>
      <w:r>
        <w:rPr>
          <w:rFonts w:eastAsia="Symbol" w:cs="Symbol" w:ascii="Symbol" w:hAnsi="Symbol"/>
        </w:rPr>
        <w:t></w:t>
      </w:r>
      <w:r>
        <w:rPr>
          <w:rFonts w:cs="Arial" w:ascii="Arial" w:hAnsi="Arial"/>
        </w:rPr>
        <w:t>1,07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22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1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4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 69,7</w:t>
      </w:r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a sávszélesség pedig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</m:oMath>
      </m:oMathPara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5.5. Transzformátor</w:t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not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3.1.2. pontban említettük, hogy amíg a </w:t>
      </w:r>
      <w:r>
        <w:rPr>
          <w:rFonts w:cs="Arial" w:ascii="Arial" w:hAnsi="Arial"/>
          <w:i/>
        </w:rPr>
        <w:t>csatolás</w:t>
      </w:r>
      <w:r>
        <w:rPr>
          <w:rFonts w:cs="Arial" w:ascii="Arial" w:hAnsi="Arial"/>
        </w:rPr>
        <w:t xml:space="preserve"> egymástól független tekercsek esetében általában nem kívánatos, egyes alkalmazásokban szándékosan hoznak létre csatolást tekercsek között. Ilyen alkalmazás a </w:t>
      </w:r>
      <w:r>
        <w:rPr>
          <w:rFonts w:cs="Arial" w:ascii="Arial" w:hAnsi="Arial"/>
          <w:i/>
        </w:rPr>
        <w:t>transzformátor.</w:t>
      </w:r>
    </w:p>
    <w:p>
      <w:pPr>
        <w:pStyle w:val="Footnot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ab/>
        <w:t>A transzformátort általában zárt ferromágneses magon elhelyezett tekercsek formájában alakítják ki (25. ábra).</w:t>
      </w:r>
    </w:p>
    <w:p>
      <w:pPr>
        <w:pStyle w:val="Footnot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324100" cy="14204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25. ábra</w:t>
      </w:r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rPr/>
      </w:pPr>
      <w:r>
        <w:rPr>
          <w:rFonts w:cs="Arial" w:ascii="Arial" w:hAnsi="Arial"/>
        </w:rPr>
        <w:tab/>
        <w:t xml:space="preserve">Az ún. </w:t>
      </w:r>
      <w:r>
        <w:rPr>
          <w:rFonts w:cs="Arial" w:ascii="Arial" w:hAnsi="Arial"/>
          <w:b/>
          <w:i/>
        </w:rPr>
        <w:t>primer</w:t>
      </w:r>
      <w:r>
        <w:rPr>
          <w:rFonts w:cs="Arial" w:ascii="Arial" w:hAnsi="Arial"/>
        </w:rPr>
        <w:t xml:space="preserve"> tekercsre 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szinuszos feszültséget szolgáltató generátort kapcsolunk. Abban az esetben, ha a </w:t>
      </w:r>
      <w:r>
        <w:rPr>
          <w:rFonts w:cs="Arial" w:ascii="Arial" w:hAnsi="Arial"/>
          <w:b/>
          <w:i/>
        </w:rPr>
        <w:t>szekunder</w:t>
      </w:r>
      <w:r>
        <w:rPr>
          <w:rFonts w:cs="Arial" w:ascii="Arial" w:hAnsi="Arial"/>
        </w:rPr>
        <w:t xml:space="preserve"> tekercsre még nem kapcsoljuk rá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erhelést, a primer tekercsben induktív reaktanciájának megfelelő csekély I</w:t>
      </w:r>
      <w:r>
        <w:rPr>
          <w:rFonts w:cs="Arial" w:ascii="Arial" w:hAnsi="Arial"/>
          <w:vertAlign w:val="subscript"/>
        </w:rPr>
        <w:t>ü</w:t>
      </w:r>
      <w:r>
        <w:rPr>
          <w:rFonts w:cs="Arial" w:ascii="Arial" w:hAnsi="Arial"/>
        </w:rPr>
        <w:t xml:space="preserve"> üresjárási áram indul meg. Ez az áram mágneses indukciót hoz létre. Az indukcióvonalak a szoros csatolást biztosító ferromágneses magon mindkét tekercsen áthaladnak, és mindkét tekercsben feszültséget indukálnak. A primer és a szekunder tekercs egy - egy menetében ugyanakkora feszültség indukálódik. Így 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primer feszültség és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zekunder feszültség aránya a két tekercs N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ill.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menetszámának arányával egyezik meg, melyet áttételnek neveznek és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-val jelölnek:</w:t>
      </w:r>
    </w:p>
    <w:p>
      <w:pPr>
        <w:pStyle w:val="Footnot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rPr/>
      </w:pPr>
      <w:r>
        <w:rPr>
          <w:rFonts w:cs="Arial" w:ascii="Arial" w:hAnsi="Arial"/>
        </w:rPr>
        <w:tab/>
        <w:t>Ha a szekunder tekercsre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erhelést kapcsoljuk,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feszültség hatására azon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áram indul meg,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llenálláson P =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eljesítmény disszipálódik. Ezt a teljesítményt a transzformátor az 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generátorból veszi fel olyan módon, hogy a primer tekercs árama 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rtékűre nő. Ha a transzformátor ideális (veszteségmentes), akkor a primer oldalon felvett teljesítmény megegyezik a szekunder oldalon leadott teljesítménnyel:</w:t>
      </w:r>
    </w:p>
    <w:p>
      <w:pPr>
        <w:pStyle w:val="Footnot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vertAlign w:val="subscript"/>
        </w:rPr>
        <w:t>2</w:t>
      </w:r>
    </w:p>
    <w:p>
      <w:pPr>
        <w:pStyle w:val="Footnot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az egyenletet átrendezve</w:t>
      </w:r>
    </w:p>
    <w:p>
      <w:pPr>
        <w:pStyle w:val="Footnot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adódik, azaz a primer és szekunder áram viszonya az áttétel reciprokával egyezik meg.</w:t>
      </w:r>
    </w:p>
    <w:p>
      <w:pPr>
        <w:pStyle w:val="Footnot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ind w:firstLine="708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feszültség hatására a transzformátor primer tekercsén 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áram folyik. A két mennyiség hányadosa megadja azt az ellenállást, amellyel a transzformátor 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generátort terheli:</w:t>
      </w:r>
    </w:p>
    <w:p>
      <w:pPr>
        <w:pStyle w:val="Footnote"/>
        <w:shd w:fill="FFFFFF" w:val="clea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Footnote"/>
        <w:shd w:fill="FFFFFF" w:val="clear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ind w:firstLine="708"/>
        <w:rPr/>
      </w:pPr>
      <w:r>
        <w:rPr>
          <w:rFonts w:cs="Arial" w:ascii="Arial" w:hAnsi="Arial"/>
        </w:rPr>
        <w:t>A transzformátor primer tekercse tehát olyan ellenállásként viselkedik, amely a szekunder tekercsre kapcsolt ellenállás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-szerese. </w:t>
      </w:r>
      <w:r>
        <w:rPr>
          <w:rFonts w:cs="Arial" w:ascii="Arial" w:hAnsi="Arial"/>
          <w:i/>
        </w:rPr>
        <w:t xml:space="preserve">A transzformátor a szekunder oldalára kapcsolt ellenállást az áttétel négyzetének arányában transzformálja a primer oldalra </w:t>
      </w:r>
      <w:r>
        <w:rPr>
          <w:rFonts w:cs="Arial" w:ascii="Arial" w:hAnsi="Arial"/>
        </w:rPr>
        <w:t>(26. ábra)</w:t>
      </w:r>
      <w:r>
        <w:rPr>
          <w:rFonts w:cs="Arial" w:ascii="Arial" w:hAnsi="Arial"/>
          <w:i/>
        </w:rPr>
        <w:t>.</w:t>
      </w:r>
    </w:p>
    <w:p>
      <w:pPr>
        <w:pStyle w:val="Footnote"/>
        <w:shd w:fill="FFFFFF" w:val="clear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001520" cy="1061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26. ábra</w:t>
      </w:r>
    </w:p>
    <w:p>
      <w:pPr>
        <w:pStyle w:val="Footnot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Valóságos (technikai) transzformátorok</w:t>
      </w:r>
    </w:p>
    <w:p>
      <w:pPr>
        <w:pStyle w:val="Footnote"/>
        <w:shd w:fill="FFFFFF" w:val="clear"/>
        <w:rPr/>
      </w:pPr>
      <w:r>
        <w:rPr>
          <w:rFonts w:cs="Arial" w:ascii="Arial" w:hAnsi="Arial"/>
        </w:rPr>
        <w:tab/>
        <w:t xml:space="preserve">Az ideális transzformátor veszteségmentes, ezért primer és szekunder teljesítménye megegyezik. A valóságos transzformátor a tekercseknél már említett vasveszteség és tekercsveszteség miatt nagyobb teljesítményt vesz fel, mint amennyit lead. A leadott és felvett teljesítmény hányadosa a hatásfok, jele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>:</w:t>
      </w:r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</m:oMath>
      </m:oMathPara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ind w:firstLine="708"/>
        <w:rPr/>
      </w:pPr>
      <w:r>
        <w:rPr>
          <w:rFonts w:cs="Arial" w:ascii="Arial" w:hAnsi="Arial"/>
        </w:rPr>
        <w:t xml:space="preserve">Kisebb teljesítményű transzformátorok szokásos hatásfoka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= 0,65…0,8; nagy teljesítményű (több száz kW-os) transzformátorok hatásfoka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= 0,97 fölött van.</w:t>
      </w:r>
    </w:p>
    <w:p>
      <w:pPr>
        <w:pStyle w:val="Footnot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veszteségek miatt a terhelt szekunder tekercs egy menetére eső feszültség is kisebb, mint a primer tekercs menetfeszültsége.</w:t>
      </w:r>
    </w:p>
    <w:p>
      <w:pPr>
        <w:pStyle w:val="Footnote"/>
        <w:shd w:fill="FFFFFF" w:val="clea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rPr/>
      </w:pPr>
      <w:r>
        <w:rPr>
          <w:rFonts w:cs="Arial" w:ascii="Arial" w:hAnsi="Arial"/>
        </w:rPr>
        <w:tab/>
        <w:t>A transzformátor vasveszteségeinek a csökkentésére a vasmagot lemezelt vagy pormagból készítik, a mag anyagára a kapcsolási rajzjel is utal (27.ábra).</w:t>
      </w:r>
    </w:p>
    <w:p>
      <w:pPr>
        <w:pStyle w:val="Footnot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079500" cy="13639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27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emezelt vasmagra alacsony frekvenciás (pl. hálózati) transzformátorokat készítenek (két kiviteli formát a 28. ábra mutat).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65400" cy="1445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28. ábra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gasabb frekvenciákon a lemezelt mag veszteségei megnőnek, itt porvas magot alkalmaznak. A zárt körgyűrű (toroid) magokra nagyobb teljesítményű transzformátorokat is készítenek, ez a mag létesíti a legcsekélyebb szórt mágneses teret. Szintén készítenek kisebb teljesítményű transzformátort ferrit E magra vagy fazékmagra is (29. ábra balról jobbra: lemezelt magú transzformátor, toroid transzformátor, ferrit E magos transzformátor, fazékmagra készült transzformátor.)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353050" cy="13068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29.ábra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 transzformátor vasmagának </w:t>
      </w:r>
      <w:r>
        <w:rPr>
          <w:rFonts w:cs="Arial" w:ascii="Arial" w:hAnsi="Arial"/>
          <w:i/>
        </w:rPr>
        <w:t xml:space="preserve">keresztmetszete </w:t>
      </w:r>
      <w:r>
        <w:rPr>
          <w:rFonts w:cs="Arial" w:ascii="Arial" w:hAnsi="Arial"/>
        </w:rPr>
        <w:t>az átvinni kívánt teljesítménytől függ (nagyobb teljesítményhez nagyobb vaskeresztmetszet tartozik)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mennyiben több, különböző szekunder feszültségre van szükség, a transzformátort több szekunder tekerccsel készítik el. Ilyen esetben a primer teljesítmény a szekunder tekercsekről felvett teljesítmények összegével egyezik meg.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inél nagyobb a transzformátor teljesítménye, annál nagyobb keresztmetszetű vasmagra készítik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  <w:i/>
          <w:u w:val="single"/>
        </w:rPr>
        <w:t>Megjegyzés:</w:t>
      </w:r>
      <w:r>
        <w:rPr>
          <w:rFonts w:cs="Arial" w:ascii="Arial" w:hAnsi="Arial"/>
        </w:rPr>
        <w:t xml:space="preserve"> A transzformátor primer és szekunder tekercse kialakítható egyetlen, leágazásos tekercs formájában is (30. ábra). Ezt az elrendezést </w:t>
      </w:r>
      <w:r>
        <w:rPr>
          <w:rFonts w:cs="Arial" w:ascii="Arial" w:hAnsi="Arial"/>
          <w:i/>
        </w:rPr>
        <w:t>autotranszformátor</w:t>
      </w:r>
      <w:r>
        <w:rPr>
          <w:rFonts w:cs="Arial" w:ascii="Arial" w:hAnsi="Arial"/>
        </w:rPr>
        <w:t>nak nevezik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009015" cy="9201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>30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élda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ab/>
        <w:t>Transzformátorunk 230V-os primer tekercsének menetszáma 1035. Veszteségmentes transzformátort feltételezve mekkora legyen a szekunder menetszám, ha 12V 55W-os gépkocsi izzót kívánunk a szekunder tekercsre kapcsolni? Az izzó bekapcsolásakor mekkora primer áram folyik?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  <w:t>Megoldás:</w:t>
      </w:r>
    </w:p>
    <w:p>
      <w:pPr>
        <w:pStyle w:val="Footnote"/>
        <w:shd w:fill="D8D8D8" w:val="clear"/>
        <w:ind w:firstLine="708"/>
        <w:rPr/>
      </w:pPr>
      <w:r>
        <w:rPr>
          <w:rFonts w:cs="Arial" w:ascii="Arial" w:hAnsi="Arial"/>
        </w:rPr>
        <w:t xml:space="preserve">Először is tisztázzuk, hogy a 230V-os primer feszültség a feszültség effektív értékét jelenti. A működtetendő izzó 12V egyenfeszültségre készült. Az izzó működése az áram hőhatásán alapszik, tehát váltakozó feszültségről történő üzemeltetéskor 12 V </w:t>
      </w:r>
      <w:r>
        <w:rPr>
          <w:rFonts w:cs="Arial" w:ascii="Arial" w:hAnsi="Arial"/>
          <w:i/>
        </w:rPr>
        <w:t>effektív értékű</w:t>
      </w:r>
      <w:r>
        <w:rPr>
          <w:rFonts w:cs="Arial" w:ascii="Arial" w:hAnsi="Arial"/>
        </w:rPr>
        <w:t xml:space="preserve"> feszültség fog azonos izzítási teljesítményt nyújtani. Így a transzformátor szekunder tekercsét 12V effektív értékre kell elkészíteni.</w:t>
      </w:r>
    </w:p>
    <w:p>
      <w:pPr>
        <w:pStyle w:val="Footnote"/>
        <w:shd w:fill="D8D8D8" w:val="clear"/>
        <w:ind w:firstLine="708"/>
        <w:rPr/>
      </w:pPr>
      <w:r>
        <w:rPr>
          <w:rFonts w:cs="Arial" w:ascii="Arial" w:hAnsi="Arial"/>
        </w:rPr>
        <w:t>A 230V-os primer menetszám N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035, tehát a voltonkénti (1 V-ra jutó) menetszám 1035/230=4,5. Ha a transzformátor veszteségmentes, a szekunder tekercsnél is ugyanekkora a voltonkénti menetszám, tehát 12V-os feszültséghez 1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4,5 = </w:t>
      </w:r>
      <w:r>
        <w:rPr>
          <w:rFonts w:cs="Arial" w:ascii="Arial" w:hAnsi="Arial"/>
          <w:b/>
        </w:rPr>
        <w:t>54 menet</w:t>
      </w:r>
      <w:r>
        <w:rPr>
          <w:rFonts w:cs="Arial" w:ascii="Arial" w:hAnsi="Arial"/>
        </w:rPr>
        <w:t xml:space="preserve"> tartozik.</w:t>
      </w:r>
    </w:p>
    <w:p>
      <w:pPr>
        <w:pStyle w:val="Footnote"/>
        <w:shd w:fill="D8D8D8" w:val="clear"/>
        <w:ind w:firstLine="708"/>
        <w:rPr/>
      </w:pPr>
      <w:r>
        <w:rPr>
          <w:rFonts w:cs="Arial" w:ascii="Arial" w:hAnsi="Arial"/>
        </w:rPr>
        <w:t>A szekunder oldali teljesítmény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5W, veszteségmentes transzformátornál ugyanekkora a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primer teljesítmény is, a primer áram pedig</w:t>
      </w:r>
    </w:p>
    <w:p>
      <w:pPr>
        <w:pStyle w:val="Footnote"/>
        <w:shd w:fill="D8D8D8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Footnote"/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5.6. Valóságos ellenállás, kondenzátor, tekercs nagyfrekvenciás viselkedése</w:t>
      </w:r>
    </w:p>
    <w:p>
      <w:pPr>
        <w:pStyle w:val="Footnot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llenállás</w:t>
      </w:r>
    </w:p>
    <w:p>
      <w:pPr>
        <w:pStyle w:val="Footnote"/>
        <w:rPr/>
      </w:pPr>
      <w:r>
        <w:rPr>
          <w:rFonts w:cs="Arial" w:ascii="Arial" w:hAnsi="Arial"/>
        </w:rPr>
        <w:tab/>
        <w:t xml:space="preserve">A valóságos (technikai) ellenállás szokásos kialakításában egy szigetelő (kerámia) hengerre ellenállás anyagot visznek fel (rétegellenállás esetén az ellenállás anyagból vékony réteget csapatnak le, huzalellenállásnál pedig ellenálláshuzalból megfelelő számú menetet tekercselnek). A henger két végére a kivezetéseket tartó fém kupakot sajtolnak. A szokásos kialakítású rétegellenállásban az ellenállás névleges értékét a hengerre készített spirális köszörüléssel állítják be, az áram a – néhány menetes, kis induktivitású tekercset adó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spirális ellenálláspályán át folyik. Ugyanekkor a két végre sajtolt fém kupakok, mint egy – a nagy távolság és kis felület miatt igen kis kapacitású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kondenzátor fegyverzetei működnek. A valóságos ellenállás tehát úgy tekinthető, mint az R ellenállással sorba kapcsolt kis induktivitású L tekercs, ill. az ezzel párhuzamosan kapcsolódó  kis kapacitású C kondenzátor (31. ábra)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228850" cy="1028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>
          <w:rFonts w:cs="Arial" w:ascii="Arial" w:hAnsi="Arial"/>
        </w:rPr>
        <w:t>31. ábra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is frekvenciákon L tekercs soros reaktanciája elhanyagolhatóan csekély, és C kondenzátor párhuzamos reaktanciája elhanyagolhatóan nagy, de rádiófrekvenciákon már mind L, mind C hatásával számolni kell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>Nagyfrekvenciás alkalmazásra gyártanak olyan rétegellenállásokat, melyek értékbeállító beköszörülése nem spirális, hanem több, az ellenállás hossztengelyével párhuzamos beköszörülést tartalmaz (kis induktivitású, jelölése: I). Ugyancsak csekély az induktivitásuk a nagyfrekvenciás célra gyártott tömör (ellenállás anyagból sajtolt) ellenállásoknak. Az SM ellenállások kialakításuknál fogva szintén kis induktivitásúak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ondenzátor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>A tekercseléssel kialakított kondenzátorok (ld. a  3.3.2. pont 26/c és 28. ábráit) fegyverzetein az áram a feltekercselt fóliákon (mint egy tekercsen) keresztül folyik. Az így adódó induktivitás nagyobb frekvenciákon nem hanyagolható el. A helyzet javítása céljából sokszor a fegyverzetek két-két pontját vezetik ki (a kivezető huzalokat pedig összecsavarják), ennek dacára rádiófrekvenciákon tekercselt kondenzátort nem tanácsos alkalmazni, mert a kondenzátor és a tekercselt fegyverzet induktivitása előre kiszámíthatatlan frekvencián rezgőkört alkothat.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 xml:space="preserve">Nagyfrekvenciás célra jól használhatóak a síkkondenzátorok, melyek fegyverzeteinek (és kivezetéseinek) minimális az induktivitása. Igen alkalmas pl. a nagy frekvencián is kis veszteségű csillámkondenzátor (3.3.2. pont 27. ábra), valamint a kerámia kondenzátorok (ld. 3.3.2. pont 29. ábra)  közül a kis veszteségű példányok, bár arra figyelni kell, hogy a kerámia kondenzátorok hőmérsékleti együtthatója (TK) általában nagy. </w:t>
      </w:r>
    </w:p>
    <w:p>
      <w:pPr>
        <w:pStyle w:val="Footnot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gen nagy frekvenciákon már a kondenzátor kivezetéseinek induktivitása sem hanyagolható el (a kondenzátor kapacitásával ugyanúgy rezgőkört alkothatnak, mint a tekercselt fegyverzetű kondenzátorok már kisebb frekvenciákon), ezért célszerű a kondenzátor kivezetését igen rövidre hagyni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ekercs</w:t>
      </w:r>
    </w:p>
    <w:p>
      <w:pPr>
        <w:pStyle w:val="Footnote"/>
        <w:rPr/>
      </w:pPr>
      <w:r>
        <w:rPr>
          <w:rFonts w:cs="Arial" w:ascii="Arial" w:hAnsi="Arial"/>
        </w:rPr>
        <w:tab/>
        <w:t>Nagy frekvenciákon a tekercs több szempontból sem viselkedik ideális elemként (ld. a 3.7.9. pontot is: veszteségek, szkin hatás), ezen kívül nem hanyagolható el a tekercs menetei közötti kapacitás hatása sem. A tekercs a menetei közötti kapacitással rezgőkört képez, melynek rezonanciafrekvenciája fölött már nem tekercsként viselkedik.</w:t>
      </w:r>
    </w:p>
    <w:p>
      <w:pPr>
        <w:pStyle w:val="Footnote"/>
        <w:ind w:firstLine="708"/>
        <w:rPr/>
      </w:pPr>
      <w:r>
        <w:rPr>
          <w:rFonts w:cs="Arial" w:ascii="Arial" w:hAnsi="Arial"/>
        </w:rPr>
        <w:t>A rádiózás „hőskorában”, amikor még nem voltak nagy frekvenciákon is alkalmazható, kis veszteségű porvasmagok, és ezért pl. a középhullámú vevőkben is nagy méretű, és nagy menetszámú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tekercseket kellett használni, a menetek közötti kapacitást „méhsejt” tekercseléssel igyekeztek csökkenteni, amikor is a tekercs egymást követő soraiban a meneteket nem párhuzamosan, hanem egymásra közel merőlegesen, méhsejtszerűen tekercselték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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bullet"/>
      <w:lvlText w:val="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zvegblokk">
    <w:name w:val="Szövegblokk"/>
    <w:basedOn w:val="Normal"/>
    <w:qFormat/>
    <w:pPr>
      <w:ind w:left="284" w:right="283" w:hanging="284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right="28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1.jpg" TargetMode="External"/><Relationship Id="rId3" Type="http://schemas.openxmlformats.org/officeDocument/2006/relationships/image" Target="file:///tmp/in/2.jpg" TargetMode="External"/><Relationship Id="rId4" Type="http://schemas.openxmlformats.org/officeDocument/2006/relationships/image" Target="file:///tmp/in/3.jpg" TargetMode="External"/><Relationship Id="rId5" Type="http://schemas.openxmlformats.org/officeDocument/2006/relationships/image" Target="file:///tmp/in/4.jpg" TargetMode="External"/><Relationship Id="rId6" Type="http://schemas.openxmlformats.org/officeDocument/2006/relationships/image" Target="file:///tmp/in/5.jpg" TargetMode="External"/><Relationship Id="rId7" Type="http://schemas.openxmlformats.org/officeDocument/2006/relationships/image" Target="file:///tmp/in/6.jpg" TargetMode="External"/><Relationship Id="rId8" Type="http://schemas.openxmlformats.org/officeDocument/2006/relationships/image" Target="file:///tmp/in/7.jpg" TargetMode="External"/><Relationship Id="rId9" Type="http://schemas.openxmlformats.org/officeDocument/2006/relationships/image" Target="file:///tmp/in/8.jpg" TargetMode="External"/><Relationship Id="rId10" Type="http://schemas.openxmlformats.org/officeDocument/2006/relationships/image" Target="file:///tmp/in/9.jpg" TargetMode="External"/><Relationship Id="rId11" Type="http://schemas.openxmlformats.org/officeDocument/2006/relationships/image" Target="file:///tmp/in/10.jpg" TargetMode="External"/><Relationship Id="rId12" Type="http://schemas.openxmlformats.org/officeDocument/2006/relationships/image" Target="file:///tmp/in/11.jpg" TargetMode="External"/><Relationship Id="rId13" Type="http://schemas.openxmlformats.org/officeDocument/2006/relationships/image" Target="file:///tmp/in/12.jpg" TargetMode="External"/><Relationship Id="rId14" Type="http://schemas.openxmlformats.org/officeDocument/2006/relationships/image" Target="file:///tmp/in/13.jpg" TargetMode="External"/><Relationship Id="rId15" Type="http://schemas.openxmlformats.org/officeDocument/2006/relationships/image" Target="file:///tmp/in/14.jpg" TargetMode="External"/><Relationship Id="rId16" Type="http://schemas.openxmlformats.org/officeDocument/2006/relationships/image" Target="file:///tmp/in/15.jpg" TargetMode="External"/><Relationship Id="rId17" Type="http://schemas.openxmlformats.org/officeDocument/2006/relationships/image" Target="file:///tmp/in/16.jpg" TargetMode="External"/><Relationship Id="rId18" Type="http://schemas.openxmlformats.org/officeDocument/2006/relationships/image" Target="file:///tmp/in/17.jpg" TargetMode="External"/><Relationship Id="rId19" Type="http://schemas.openxmlformats.org/officeDocument/2006/relationships/image" Target="file:///tmp/in/18.jpg" TargetMode="External"/><Relationship Id="rId20" Type="http://schemas.openxmlformats.org/officeDocument/2006/relationships/image" Target="file:///tmp/in/19.jpg" TargetMode="External"/><Relationship Id="rId21" Type="http://schemas.openxmlformats.org/officeDocument/2006/relationships/image" Target="file:///tmp/in/20.jpg" TargetMode="External"/><Relationship Id="rId22" Type="http://schemas.openxmlformats.org/officeDocument/2006/relationships/image" Target="file:///tmp/in/21.jpg" TargetMode="External"/><Relationship Id="rId23" Type="http://schemas.openxmlformats.org/officeDocument/2006/relationships/image" Target="media/image1.jpeg"/><Relationship Id="rId24" Type="http://schemas.openxmlformats.org/officeDocument/2006/relationships/image" Target="file:///tmp/in/23.jpg" TargetMode="External"/><Relationship Id="rId25" Type="http://schemas.openxmlformats.org/officeDocument/2006/relationships/image" Target="file:///tmp/in/24.jpg" TargetMode="External"/><Relationship Id="rId26" Type="http://schemas.openxmlformats.org/officeDocument/2006/relationships/image" Target="file:///tmp/in/25.jpg" TargetMode="External"/><Relationship Id="rId27" Type="http://schemas.openxmlformats.org/officeDocument/2006/relationships/image" Target="file:///tmp/in/26.jpg" TargetMode="External"/><Relationship Id="rId28" Type="http://schemas.openxmlformats.org/officeDocument/2006/relationships/image" Target="file:///tmp/in/27.jpg" TargetMode="External"/><Relationship Id="rId29" Type="http://schemas.openxmlformats.org/officeDocument/2006/relationships/image" Target="file:///tmp/in/28.jpg" TargetMode="External"/><Relationship Id="rId30" Type="http://schemas.openxmlformats.org/officeDocument/2006/relationships/image" Target="file:///tmp/in/29.jpg" TargetMode="External"/><Relationship Id="rId31" Type="http://schemas.openxmlformats.org/officeDocument/2006/relationships/image" Target="file:///tmp/in/30.jpg" TargetMode="External"/><Relationship Id="rId32" Type="http://schemas.openxmlformats.org/officeDocument/2006/relationships/image" Target="file:///tmp/in/31.tif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8:51:00Z</dcterms:created>
  <dc:creator>DTJ</dc:creator>
  <dc:description/>
  <dc:language>en-US</dc:language>
  <cp:lastModifiedBy>DTJ</cp:lastModifiedBy>
  <dcterms:modified xsi:type="dcterms:W3CDTF">2006-05-27T12:03:00Z</dcterms:modified>
  <cp:revision>32</cp:revision>
  <dc:subject/>
  <dc:title>Tartalomjegyzék</dc:title>
</cp:coreProperties>
</file>